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Снова в Хорватию и снова через Венгрию (август 2006 года) </w:t>
      </w:r>
    </w:p>
    <w:p>
      <w:pPr>
        <w:pStyle w:val="Web"/>
        <w:spacing w:before="0" w:after="0"/>
        <w:ind w:firstLine="400"/>
        <w:rPr/>
      </w:pPr>
      <w:r>
        <w:rPr/>
        <w:t>Заканчивается отпуск, вместе с ним очередная поездка и становится грустно. Вроде все позади. Но потом проходит неделя-другая и начинают в голове роиться надежды - почему все позади? Все на самом деле впереди :). Мы же уже два года не были в Хорватии, как же так.  Для чего мы купили новую машину  Renault Logan? Чтобы стояла в гараже? Ну уж нет. Надо собираться и ехать. </w:t>
      </w:r>
    </w:p>
    <w:p>
      <w:pPr>
        <w:pStyle w:val="Web"/>
        <w:spacing w:before="0" w:after="0"/>
        <w:ind w:firstLine="400"/>
        <w:rPr/>
      </w:pPr>
      <w:r>
        <w:rPr/>
        <w:t>И сразу проходит грусть и глаза начинают блестеть. Вперед! Времени на подготовку осталось мало - меньше года, можно и не успеть.</w:t>
      </w:r>
    </w:p>
    <w:p>
      <w:pPr>
        <w:pStyle w:val="Web"/>
        <w:spacing w:before="0" w:after="0"/>
        <w:ind w:firstLine="400"/>
        <w:rPr/>
      </w:pPr>
      <w:r>
        <w:rPr/>
        <w:t>Успели, конечно, и, забегая вперед, скажу, что все получилось просто здорово. А как получилось и как готовилось - в этом отчете.</w:t>
      </w:r>
    </w:p>
    <w:p>
      <w:pPr>
        <w:pStyle w:val="Web"/>
        <w:spacing w:before="0" w:after="0"/>
        <w:ind w:firstLine="400"/>
        <w:rPr/>
      </w:pPr>
      <w:r>
        <w:rPr/>
        <w:t>Хочу предупредить заранее, что этот отчет или рассказ - скорее семейный дневник, чем отчет и поэтому он, видимо, излишне подробен и читать его будет, наверное, скучновато :). Но ничего поделать не могу и поэтому прошу прощения за затянутости. Просто читайте в этом случае по диагонали и ничего от этого, думаю, не потеряете. </w:t>
      </w:r>
    </w:p>
    <w:p>
      <w:pPr>
        <w:pStyle w:val="Web"/>
        <w:spacing w:before="0" w:after="0"/>
        <w:ind w:firstLine="400"/>
        <w:rPr/>
      </w:pPr>
      <w:r>
        <w:rPr/>
        <w:t> </w:t>
      </w:r>
    </w:p>
    <w:p>
      <w:pPr>
        <w:pStyle w:val="Web"/>
        <w:spacing w:before="0" w:after="0"/>
        <w:ind w:firstLine="400"/>
        <w:rPr/>
      </w:pPr>
      <w:r>
        <w:rPr/>
        <w:t>Итак:</w:t>
      </w:r>
    </w:p>
    <w:p>
      <w:pPr>
        <w:pStyle w:val="Heading3"/>
        <w:ind w:hanging="0"/>
        <w:rPr>
          <w:lang w:val="en-US"/>
        </w:rPr>
      </w:pPr>
      <w:r>
        <w:rPr>
          <w:lang w:val="en-US"/>
        </w:rPr>
      </w:r>
    </w:p>
    <w:p>
      <w:pPr>
        <w:pStyle w:val="Heading3"/>
        <w:ind w:hanging="0"/>
        <w:rPr/>
      </w:pPr>
      <w:r>
        <w:rPr/>
        <w:t>Подготовка (строим планы и их документально оформляем)</w:t>
      </w:r>
    </w:p>
    <w:p>
      <w:pPr>
        <w:pStyle w:val="Normal"/>
        <w:rPr/>
      </w:pPr>
      <w:r>
        <w:rPr/>
        <w:t> </w:t>
      </w:r>
    </w:p>
    <w:p>
      <w:pPr>
        <w:pStyle w:val="Normal"/>
        <w:rPr/>
      </w:pPr>
      <w:r>
        <w:rPr/>
        <w:t> </w:t>
      </w:r>
      <w:r>
        <w:rPr/>
        <w:t>Подготовка - процесс хлопотный, но  своим состоянием предвкушаемости становится приятным. Тем более, все уже было понятно: что делать и как. Конечная точка глобально ясна - это Хорватия. Венгрия осталась для нас почти загадкой и тоже манила. Поэтому план подготовки сложился:  определиться с конкретными местами и сроками в Хорватии, а потом детализировать и Венгрию. </w:t>
      </w:r>
    </w:p>
    <w:p>
      <w:pPr>
        <w:pStyle w:val="Normal"/>
        <w:rPr/>
      </w:pPr>
      <w:r>
        <w:rPr/>
        <w:t xml:space="preserve">В Хорватии меня всегда интересовали острова. Но расстраивала необходимость паромных переправ и снижение  мобильности перемещений. Поэтому взгляд обратился на почему-то находящийся обычно в тени полуостров </w:t>
      </w:r>
      <w:hyperlink r:id="rId2">
        <w:r>
          <w:rPr>
            <w:rStyle w:val="InternetLink"/>
          </w:rPr>
          <w:t>Пелешац (Peljesac)</w:t>
        </w:r>
      </w:hyperlink>
      <w:r>
        <w:rPr/>
        <w:t>. Представлялось, что здесь удастся совместить достоинства островов (чистая вода, более девственная природа, меньшая плотность отдыхающих) и при этом без паромозависимости. Когда же я почитал про полуостров, посмотрел фото в инете, узнал, что здесь делают лучшее в Хорватии вино, кормят самыми вкусными ракушками, то стало понятно, что хочется именно сюда. </w:t>
      </w:r>
    </w:p>
    <w:p>
      <w:pPr>
        <w:pStyle w:val="Normal"/>
        <w:rPr/>
      </w:pPr>
      <w:r>
        <w:rPr/>
        <w:t>Как-то так решилось, что в одном месте нам будет скучновато и надо отдых разделить на два этапа. Выбор второго места был более мучительным, рассматривались различные варианты:  Подстрана возле Сплита, Омиш, столь любимые нами городки Макарской Ривьеры. И другие. Но потом вдруг появился Трогир и выбор закончился.</w:t>
      </w:r>
    </w:p>
    <w:p>
      <w:pPr>
        <w:pStyle w:val="Normal"/>
        <w:rPr/>
      </w:pPr>
      <w:r>
        <w:rPr/>
        <w:t>В принципе или способе устройства  сомнений не было. По прежнему опыту было ясно, что нам нужны только апартаменты.</w:t>
      </w:r>
    </w:p>
    <w:p>
      <w:pPr>
        <w:pStyle w:val="Normal"/>
        <w:rPr/>
      </w:pPr>
      <w:r>
        <w:rPr/>
        <w:t>Время отдыха август, проверено, что выезд из дома лучше делать  в пятницу утром, чтобы на венгерской границе оказаться утром в воскресенье, тогда меньше вероятность очередей. Поэтому день выезда приходился на 28-го июля 2006 года и значит отдых с понедельника 31 июля. Думалось, что сначала мы недельку побудем в Трогире, а потом поедем на Пелешац.</w:t>
      </w:r>
    </w:p>
    <w:p>
      <w:pPr>
        <w:pStyle w:val="Normal"/>
        <w:rPr/>
      </w:pPr>
      <w:r>
        <w:rPr/>
        <w:t>Осталось реализовать желаемое, т.е. найти в выбранных местах жилье. Да еще и поконкретнее определить  место на огромном Пелешаце. Сначала полуостров в лице хозяев апартаментов был к нам равнодушен и никак не реагировал на мои потуги что-нибудь забронировать. Помог мой интерес к винам :). В очередной раз изучая названия местных вин, я прочитал, что самое лучшее - это Dingac, названное по району изготовления. Тогда, используя сочетание DINGAC APARTMANI в поиске в GOOGLE, я наткнулся на  </w:t>
      </w:r>
      <w:hyperlink r:id="rId3">
        <w:r>
          <w:rPr>
            <w:rStyle w:val="InternetLink"/>
          </w:rPr>
          <w:t xml:space="preserve"> сайт Ivo Violica </w:t>
        </w:r>
      </w:hyperlink>
      <w:r>
        <w:rPr/>
        <w:t xml:space="preserve"> и заполнил форму бронирования. И вот чудо свершилось и мне пришел по е-майлу ответ с отказом :) - мест нет. Правда, к нашей радости уважаемый и чудесный Ivo Violic приписал внизу, что в принципе есть 3-х  местные свободные апартаменты с 30-го июля по 11 августа по 35 евро. Ага, ладно. Спрашиваем, а нельзя ли забронироваться с 31-го. И приходит согласие. Есть одно место!</w:t>
      </w:r>
    </w:p>
    <w:p>
      <w:pPr>
        <w:pStyle w:val="Normal"/>
        <w:rPr/>
      </w:pPr>
      <w:r>
        <w:rPr/>
        <w:t xml:space="preserve">Как-то одновременно поступил ответ и из Трогира, вернее из поселка Gornji Okrug (это на острове Чиово напротив Трогира). Удивительно красноречивая и замечательная хозяйка  Darinka Gill предложила нам </w:t>
      </w:r>
      <w:hyperlink r:id="rId4">
        <w:r>
          <w:rPr>
            <w:rStyle w:val="InternetLink"/>
          </w:rPr>
          <w:t>апартаменты на троих</w:t>
        </w:r>
      </w:hyperlink>
      <w:r>
        <w:rPr/>
        <w:t>, правда без вида на море, но зато по 28 евро. Правда с 12 по 19 августа. Мы согласились, хотя один день завис. Darinka нам на это написала, что мол приезжайте, что-нибудь придумаем. </w:t>
      </w:r>
    </w:p>
    <w:p>
      <w:pPr>
        <w:pStyle w:val="Normal"/>
        <w:rPr/>
      </w:pPr>
      <w:r>
        <w:rPr/>
        <w:t>Все сложилось! Через Western Union отправили аванс Ivo Violic  за два апартамента, набравшись наглости попросить его переправить часть в Трогир. Он, к нашему удивлению, согласился. И через какое-то время нам пришло письмо от Даринки, что она ездила в свой загородный дом - апартаменты и нашла в его почтовом ящике конверт, в котором было вложено 300 кун (1500 руб.)  от Иво Виолича . Вот так в Хорватии  переводят деньги и не задумываются :).</w:t>
      </w:r>
    </w:p>
    <w:p>
      <w:pPr>
        <w:pStyle w:val="Normal"/>
        <w:rPr/>
      </w:pPr>
      <w:r>
        <w:rPr/>
        <w:t> </w:t>
      </w:r>
      <w:r>
        <w:rPr/>
        <w:t>Тут началось самое забавное. Я послал письмо и тому, и другому, что нам нужен заверенный нотариально оригинал частного приглашения. Иво промолчал, а Даринка начала писать, что все сделает, но погода пока плохая, а надо куда-то ехать и придется подождать. Но время есть. Почему-то думалось, что именно она пришлет нам нужный документ. Время хоть и было, но шло...</w:t>
      </w:r>
    </w:p>
    <w:p>
      <w:pPr>
        <w:pStyle w:val="Normal"/>
        <w:rPr/>
      </w:pPr>
      <w:r>
        <w:rPr/>
        <w:t>И вдруг находим в почтовом ящике конверт из Хорватии, в котором лежит приглашение. И от кого? От молчавшего Иво. Да еще и на весь срок поездки, включая Трогир, да еще и с запасом в начале и в конце по дню. Вот молодец! Тут же посылаем ему письмо с благодарностью, на которое он отвечает, а Даринке шлем письмо, чтобы она больше не хлопотала. Она, похоже, немного обиделась. Но, забегая вперед, скажу, что у нее дела еще были впереди :).</w:t>
      </w:r>
    </w:p>
    <w:p>
      <w:pPr>
        <w:pStyle w:val="Normal"/>
        <w:rPr/>
      </w:pPr>
      <w:r>
        <w:rPr/>
        <w:t>Для того чтобы проехать в Хорватию, еще нужны 2-х кратные транзитные визы Венгрии. По прежнему опыту решаем, что ими заниматься еще рано и успокаиваемся. Вернее, собираемся это сделать. Потому что наши самые близкие друзья Игорь и Ирина (</w:t>
      </w:r>
      <w:hyperlink r:id="rId5">
        <w:r>
          <w:rPr>
            <w:rStyle w:val="InternetLink"/>
          </w:rPr>
          <w:t>см. отчет о поездке в Стокгольм</w:t>
        </w:r>
      </w:hyperlink>
      <w:r>
        <w:rPr/>
        <w:t xml:space="preserve">) вдруг, к нашей радости, объявляют, что прилетят к нам в Хорватию на недельку. А поскольку они там ничего не знают, то естественно, что вся организация этого события упала на меня :). Начал я с того, что написал Иво просьбу пристроить моих друзей. На этот раз от него пришел совсем категоричный отказ - ни у него, ни у кого из соседей параллельных мест не было. Написал письмо Даринке,  и опа, у ее соседки места нашлись. Проблема с авиабилетами. Почти все компании продают чартеры с воскресенья по воскресенье. А жилье  хорваты сдают  с субботы по субботу. После разных поисков нашлась </w:t>
      </w:r>
      <w:hyperlink r:id="rId6">
        <w:r>
          <w:rPr>
            <w:rStyle w:val="InternetLink"/>
          </w:rPr>
          <w:t>компания</w:t>
        </w:r>
      </w:hyperlink>
      <w:r>
        <w:rPr/>
        <w:t>, которая согласилась забронировать билеты с субботы по субботу в Сплит. Правда, дороже других предложений на 80 евро с носа. </w:t>
      </w:r>
    </w:p>
    <w:p>
      <w:pPr>
        <w:pStyle w:val="Normal"/>
        <w:rPr/>
      </w:pPr>
      <w:r>
        <w:rPr/>
        <w:t>Теперь началось все снова с приглашениями, только уже для друзей. Памятуя о том, что Даринка так и не прислала нам ничего, просим сделать приглашение ее. И она его делает и присылает, правда не нотариально заверенное, а с печатью какого-то турагентства. Если бы я знал, что Даринке 72 года, наверное, не стал бы ее так нагружать :(. Но что сделано, то сделано.</w:t>
      </w:r>
    </w:p>
    <w:p>
      <w:pPr>
        <w:pStyle w:val="Normal"/>
        <w:rPr/>
      </w:pPr>
      <w:r>
        <w:rPr/>
        <w:t>Вроде все, но вот вдруг приходит письмо от хозяев апартаментов для друзей, что у них обстоятельства изменились и они не могут никого принять. Незадача. Правда она быстро разрешилась следующим письмом от них, в котором сообщалось, что принять друзей согласны уже другие. И цена нормальная - 30 евро за все. Слава Создателю! Вот так я ненадолго побывал в шкуре турагента  и больше не хочу :). Как выяснилось уже на месте, хорваты все перепутали и думали, что сдают жилье не семейной паре, а двум особам мужского пола и почему-то решили, что это, скорее всего, русские террористы. И испугались :).</w:t>
      </w:r>
    </w:p>
    <w:p>
      <w:pPr>
        <w:pStyle w:val="Normal"/>
        <w:rPr/>
      </w:pPr>
      <w:r>
        <w:rPr/>
        <w:t>Итак, в оформлении осталось дело за малым - получить венгерские транзиты. </w:t>
      </w:r>
    </w:p>
    <w:p>
      <w:pPr>
        <w:pStyle w:val="Normal"/>
        <w:rPr/>
      </w:pPr>
      <w:r>
        <w:rPr/>
        <w:t>Распечатали с их сайта все, что можно, и начали это выполнять и собирать, отмечая сделанное галочкой. </w:t>
      </w:r>
    </w:p>
    <w:p>
      <w:pPr>
        <w:pStyle w:val="Normal"/>
        <w:rPr/>
      </w:pPr>
      <w:r>
        <w:rPr/>
        <w:t>Хочу сказать, что венгры для нас, саратовцев (как, впрочем и для ростовчан, екатеринбуржцев, волгоградцев и прочих удаленцев от столицы) очень неудобны в плане виз. Они их делают неделю. А это значит, что надо либо неделю в престольной жить, либо наведываться пару раз. Меня судьба наградила наличием постоянно проживающей в столице любимой старшей сестры Ларисы. И мне ничего более умного в голову не пришло, кроме как попросить ее сделать нам визы. После 30-секундных колебаний она, к своему последующему сожалению :), согласилась. Как потом оказалось, в результате в процесс оформления виз было вовлечено еще некоторое  количество москвичей. Но об этом ниже.</w:t>
      </w:r>
    </w:p>
    <w:p>
      <w:pPr>
        <w:pStyle w:val="Normal"/>
        <w:rPr/>
      </w:pPr>
      <w:r>
        <w:rPr/>
        <w:t xml:space="preserve">Пока же нахожу себе еще заботу :). Внимательно прочитав текст приглашения, я обнаружил там фразу, которую понял так: "данное приглашение является основанием для получения визы в посольстве Хорватии". Естественно, фраза эта была на хорватском. Для уточнений я попросил ее перевода на </w:t>
      </w:r>
      <w:hyperlink r:id="rId7">
        <w:r>
          <w:rPr>
            <w:rStyle w:val="InternetLink"/>
          </w:rPr>
          <w:t>форуме любителей Хорватии</w:t>
        </w:r>
      </w:hyperlink>
      <w:r>
        <w:rPr/>
        <w:t xml:space="preserve"> и присутствующие там хорваты смысл подтвердили. Незадача. Тут же пишу письмо Иво Виоличу с просьбой прислать другое приглашение, без этой фразы, и он не подводит. Буквально за день до требуемого срока приходит заказное письмо с новым приглашением :).</w:t>
      </w:r>
    </w:p>
    <w:p>
      <w:pPr>
        <w:pStyle w:val="Normal"/>
        <w:rPr/>
      </w:pPr>
      <w:r>
        <w:rPr/>
        <w:t> </w:t>
      </w:r>
      <w:r>
        <w:rPr/>
        <w:t xml:space="preserve">А пока собираем документы согласно списка, опубликованного на </w:t>
      </w:r>
      <w:hyperlink r:id="rId8">
        <w:r>
          <w:rPr>
            <w:rStyle w:val="InternetLink"/>
          </w:rPr>
          <w:t xml:space="preserve">сайте венгерского посольства </w:t>
        </w:r>
      </w:hyperlink>
      <w:r>
        <w:rPr/>
        <w:t>. Надо заметить, что требования к документам у них жестче, чем у французов. И общаются они тоже жестче. Я пытался разъяснить какие-то моменты с помощью переписки, ответы приходили, но в виде отписок, содержащих короткие фразы типа "все есть на нашем сайте" или "звоните по телефону консульства". При этом ответы не содержали никаких слов приветствий или расставаний. Короче, ни здрасте, ни пожалуйста. К слову сказать, и по телефону ответы мало отличались от письменных. Нам надо было оформить нотариальную доверенность для сестры на оформление виз. И нотариус вдруг заартачился -  вам дам, а ребенку вашему не дам. Никто, кроме вас, родителей, не имеет права совершать за него действия. Вот незадача еще. Звоню в консульство - так мол и так. Так венгерка сначала сказала, что все, что нужно, написано на их "замечательном" сайте, потом минут 5 говорила, что ей некогда и много дел, а я ее отвлекаю от этих дел глупостями. Потом сказала, что на ребенка должна быть доверенность и что ее закорючки в российском законодательстве не интересуют. И положила трубку. В общем,  полный совок и жесть.</w:t>
      </w:r>
    </w:p>
    <w:p>
      <w:pPr>
        <w:pStyle w:val="Normal"/>
        <w:rPr/>
      </w:pPr>
      <w:r>
        <w:rPr/>
        <w:t>Про доверенность  - пошли к другому нотариусу и проблем не было. Молча оформили и все.</w:t>
      </w:r>
    </w:p>
    <w:p>
      <w:pPr>
        <w:pStyle w:val="Normal"/>
        <w:rPr/>
      </w:pPr>
      <w:r>
        <w:rPr/>
        <w:t>Ну ладно, собрали все документы и отправили сестре с полной инструкцией, что какая бумажка означает и как их подавать. </w:t>
      </w:r>
    </w:p>
    <w:p>
      <w:pPr>
        <w:pStyle w:val="Normal"/>
        <w:rPr/>
      </w:pPr>
      <w:r>
        <w:rPr/>
        <w:t>Собрано:</w:t>
      </w:r>
    </w:p>
    <w:p>
      <w:pPr>
        <w:pStyle w:val="Normal"/>
        <w:rPr/>
      </w:pPr>
      <w:r>
        <w:rPr/>
        <w:t>- заполненные анкеты и фото, напечатанные собственноручно на цветном струйном принтере.</w:t>
      </w:r>
    </w:p>
    <w:p>
      <w:pPr>
        <w:pStyle w:val="Normal"/>
        <w:rPr/>
      </w:pPr>
      <w:r>
        <w:rPr/>
        <w:t>- приглашение из Хорватии с приложением почтового конверта и копия.</w:t>
      </w:r>
    </w:p>
    <w:p>
      <w:pPr>
        <w:pStyle w:val="Normal"/>
        <w:rPr/>
      </w:pPr>
      <w:r>
        <w:rPr/>
        <w:t>- справки с места работы и учебы с указанием, что в срок приглашения у нас будут отпуска, а ребенок переведен в другой класс.</w:t>
      </w:r>
    </w:p>
    <w:p>
      <w:pPr>
        <w:pStyle w:val="Normal"/>
        <w:rPr/>
      </w:pPr>
      <w:r>
        <w:rPr/>
        <w:t>- справка об остатках на карт.счетах с приколотым чеком из банкомата</w:t>
      </w:r>
    </w:p>
    <w:p>
      <w:pPr>
        <w:pStyle w:val="Normal"/>
        <w:rPr/>
      </w:pPr>
      <w:r>
        <w:rPr/>
        <w:t>- мое заявление в консульство Венгрии, что на их территории все расходы моей семьи я буду безропотно оплачивать.</w:t>
      </w:r>
    </w:p>
    <w:p>
      <w:pPr>
        <w:pStyle w:val="Normal"/>
        <w:rPr/>
      </w:pPr>
      <w:r>
        <w:rPr/>
        <w:t>- мед.страховка на все время поездки на 40000 долларов.</w:t>
      </w:r>
    </w:p>
    <w:p>
      <w:pPr>
        <w:pStyle w:val="Normal"/>
        <w:rPr/>
      </w:pPr>
      <w:r>
        <w:rPr/>
        <w:t>- гринкарта BulStrad на все страны на месяц. С гринкартой тоже были заморочки. Венгры ее требуют в момент подачи документов, а страховые компании продают за 5 дней до начала поездки. Хорошо, "Уралсиб" согласился помочь и продал карту.</w:t>
      </w:r>
    </w:p>
    <w:p>
      <w:pPr>
        <w:pStyle w:val="Normal"/>
        <w:rPr/>
      </w:pPr>
      <w:r>
        <w:rPr/>
        <w:t>- оригиналы и копии действующих загран.паспортов - первой страницы и с визами</w:t>
      </w:r>
    </w:p>
    <w:p>
      <w:pPr>
        <w:pStyle w:val="Normal"/>
        <w:rPr/>
      </w:pPr>
      <w:r>
        <w:rPr/>
        <w:t>- копии старых з.п., в которых уже была транзитная венгерская виза и визы в другие страны.</w:t>
      </w:r>
    </w:p>
    <w:p>
      <w:pPr>
        <w:pStyle w:val="Normal"/>
        <w:rPr/>
      </w:pPr>
      <w:r>
        <w:rPr/>
        <w:t>- копии российских паспортов - всех страниц с данными, свидетельства о браке и рождении сына.</w:t>
      </w:r>
    </w:p>
    <w:p>
      <w:pPr>
        <w:pStyle w:val="Normal"/>
        <w:rPr/>
      </w:pPr>
      <w:r>
        <w:rPr/>
        <w:t>- копии свидетельства о регистрации автомобиля и прав на его вождение на каждую анкету.</w:t>
      </w:r>
    </w:p>
    <w:p>
      <w:pPr>
        <w:pStyle w:val="Normal"/>
        <w:rPr/>
      </w:pPr>
      <w:r>
        <w:rPr/>
        <w:t>- доверенность и ее копия на оформление виз</w:t>
      </w:r>
    </w:p>
    <w:p>
      <w:pPr>
        <w:pStyle w:val="Normal"/>
        <w:rPr/>
      </w:pPr>
      <w:r>
        <w:rPr/>
        <w:t>- 105 евро денег из расчета 3х35.На ребенка скидок нет</w:t>
      </w:r>
    </w:p>
    <w:p>
      <w:pPr>
        <w:pStyle w:val="Normal"/>
        <w:rPr/>
      </w:pPr>
      <w:r>
        <w:rPr/>
        <w:t xml:space="preserve">Пока документы ехали, я стал интересоваться, что происходит в консульстве Венгрии и с огорчением и ужасом узнал, что там огромные многодневные очереди и люди пишутся, ночуют, дежурят. Сообщил это сестре и она поняла, что соглашалась напрасно. Но в результате вышли из положения. Заняли очередь и почередно ездила сестра, ее секретарь, муж сестры Сергей (без него, похоже, </w:t>
      </w:r>
      <w:hyperlink r:id="rId9">
        <w:r>
          <w:rPr>
            <w:rStyle w:val="InternetLink"/>
          </w:rPr>
          <w:t>оформление виз</w:t>
        </w:r>
      </w:hyperlink>
      <w:r>
        <w:rPr/>
        <w:t xml:space="preserve"> в страны бывшего соцлагеря не обходится).</w:t>
      </w:r>
    </w:p>
    <w:p>
      <w:pPr>
        <w:pStyle w:val="Normal"/>
        <w:rPr/>
      </w:pPr>
      <w:r>
        <w:rPr/>
        <w:t>Вот рассказ основного исполнителя миссии - моей сестры Ларисы:</w:t>
      </w:r>
    </w:p>
    <w:p>
      <w:pPr>
        <w:pStyle w:val="Normal"/>
        <w:rPr/>
      </w:pPr>
      <w:r>
        <w:rPr/>
        <w:t> </w:t>
      </w:r>
    </w:p>
    <w:p>
      <w:pPr>
        <w:pStyle w:val="Web"/>
        <w:spacing w:before="0" w:after="0"/>
        <w:ind w:firstLine="173"/>
        <w:rPr>
          <w:i/>
          <w:i/>
          <w:iCs/>
        </w:rPr>
      </w:pPr>
      <w:r>
        <w:rPr>
          <w:i/>
          <w:iCs/>
        </w:rPr>
        <w:t> </w:t>
      </w:r>
      <w:r>
        <w:rPr>
          <w:i/>
          <w:iCs/>
        </w:rPr>
        <w:t>"Очередь была занята в среду 21-го июня 2006, номер 81. Дважды в день перекличка списков - в 8:30 и в 11:30. Отсутствующие безжалостно вычеркиваются. Основная очередь расходится после второй переклички по домам, но есть добровольцы, которые дежурят круглосуточно и в выходные, стерегут списки от посягательств и возникновения новых. Замечено окружение из молодых людей, которые за плату проводят без очереди. Размер платы остался неизвестен.</w:t>
      </w:r>
    </w:p>
    <w:p>
      <w:pPr>
        <w:pStyle w:val="Web"/>
        <w:spacing w:before="0" w:after="0"/>
        <w:ind w:firstLine="173"/>
        <w:rPr>
          <w:i/>
          <w:i/>
          <w:iCs/>
        </w:rPr>
      </w:pPr>
      <w:r>
        <w:rPr>
          <w:i/>
          <w:iCs/>
        </w:rPr>
        <w:t xml:space="preserve"> </w:t>
      </w:r>
      <w:r>
        <w:rPr>
          <w:i/>
          <w:iCs/>
        </w:rPr>
        <w:t>В четверг номер стал 51-м, хотя за среду прошло по списку только 15 человек. Остальные видимо с дистанции сошли (или не поскупились :)).</w:t>
      </w:r>
    </w:p>
    <w:p>
      <w:pPr>
        <w:pStyle w:val="Web"/>
        <w:spacing w:before="0" w:after="0"/>
        <w:ind w:firstLine="173"/>
        <w:rPr>
          <w:i/>
          <w:i/>
          <w:iCs/>
        </w:rPr>
      </w:pPr>
      <w:r>
        <w:rPr>
          <w:i/>
          <w:iCs/>
        </w:rPr>
        <w:t xml:space="preserve"> </w:t>
      </w:r>
      <w:r>
        <w:rPr>
          <w:i/>
          <w:iCs/>
        </w:rPr>
        <w:t>В пятницу документы не принимают.</w:t>
      </w:r>
    </w:p>
    <w:p>
      <w:pPr>
        <w:pStyle w:val="Web"/>
        <w:spacing w:before="0" w:after="0"/>
        <w:ind w:firstLine="173"/>
        <w:rPr>
          <w:i/>
          <w:i/>
          <w:iCs/>
        </w:rPr>
      </w:pPr>
      <w:r>
        <w:rPr>
          <w:i/>
          <w:iCs/>
        </w:rPr>
        <w:t xml:space="preserve"> </w:t>
      </w:r>
      <w:r>
        <w:rPr>
          <w:i/>
          <w:iCs/>
        </w:rPr>
        <w:t>В понедельник в 11:30 вечера номер стал  14, приняли документы у 20 человек. Значит, еще поредели ряды стОиков.</w:t>
      </w:r>
    </w:p>
    <w:p>
      <w:pPr>
        <w:pStyle w:val="Web"/>
        <w:spacing w:before="0" w:after="0"/>
        <w:ind w:firstLine="173"/>
        <w:rPr>
          <w:i/>
          <w:i/>
          <w:iCs/>
        </w:rPr>
      </w:pPr>
      <w:r>
        <w:rPr>
          <w:i/>
          <w:iCs/>
        </w:rPr>
        <w:t xml:space="preserve"> </w:t>
      </w:r>
      <w:r>
        <w:rPr>
          <w:i/>
          <w:iCs/>
        </w:rPr>
        <w:t>Во вторник 27 -го июня в 9:15 удалось проникнуть внутрь. Перед этим  перекличка, выстраивают первые 10 чел, потом с 11-по 20. Причем около 9 милиция, что дежурит рядом, собирает паспорта первых 20 человек, для регистрации, а потом их перед входом возвращает. Ровно в 9 открылась заветная калитка.</w:t>
      </w:r>
    </w:p>
    <w:p>
      <w:pPr>
        <w:pStyle w:val="Web"/>
        <w:spacing w:before="0" w:after="0"/>
        <w:ind w:firstLine="173"/>
        <w:rPr>
          <w:i/>
          <w:i/>
          <w:iCs/>
        </w:rPr>
      </w:pPr>
      <w:r>
        <w:rPr>
          <w:i/>
          <w:iCs/>
        </w:rPr>
        <w:t>Дежурный (или еще как-то) проверял вещи перед входом в посольство, а уж потом по тропинке зашли внутрь. На улице было жарко и душно. В самом посольстве кондиционер, лавочки,  приятно и прохладно. Но только первые полчаса. Потом начинается внутреннее раздражение от того, что очередь стоит на месте.</w:t>
      </w:r>
    </w:p>
    <w:p>
      <w:pPr>
        <w:pStyle w:val="Web"/>
        <w:spacing w:before="0" w:after="0"/>
        <w:ind w:firstLine="173"/>
        <w:rPr>
          <w:i/>
          <w:i/>
          <w:iCs/>
        </w:rPr>
      </w:pPr>
      <w:r>
        <w:rPr>
          <w:i/>
          <w:iCs/>
        </w:rPr>
        <w:t xml:space="preserve"> </w:t>
      </w:r>
      <w:r>
        <w:rPr>
          <w:i/>
          <w:iCs/>
        </w:rPr>
        <w:t>Сданы были документы на транзитные 2-х кратные визы к 11:00. Очень сильно замедляет внутреннее движение появление клиентов, доносящих документы и тех, кого провели без очереди.</w:t>
      </w:r>
    </w:p>
    <w:p>
      <w:pPr>
        <w:pStyle w:val="Web"/>
        <w:spacing w:before="0" w:after="0"/>
        <w:ind w:firstLine="173"/>
        <w:rPr>
          <w:i/>
          <w:i/>
          <w:iCs/>
        </w:rPr>
      </w:pPr>
      <w:r>
        <w:rPr>
          <w:i/>
          <w:iCs/>
        </w:rPr>
        <w:t xml:space="preserve"> </w:t>
      </w:r>
      <w:r>
        <w:rPr>
          <w:i/>
          <w:iCs/>
        </w:rPr>
        <w:t>К документам претензий не было, кроме того, что данные родителей заявителя надо писать полностью - Фамилия Имя Отчество. У нас было сокращенно и потом исправлено.</w:t>
      </w:r>
    </w:p>
    <w:p>
      <w:pPr>
        <w:pStyle w:val="Web"/>
        <w:spacing w:before="0" w:after="0"/>
        <w:ind w:firstLine="173"/>
        <w:rPr>
          <w:i/>
          <w:i/>
          <w:iCs/>
        </w:rPr>
      </w:pPr>
      <w:r>
        <w:rPr>
          <w:i/>
          <w:iCs/>
        </w:rPr>
        <w:t>Оригинал приглашения в Хорватию не показывался, а только копии, которые вместе с заявлением о том, что буду платить за всю семью  подколоты к анкетам.</w:t>
      </w:r>
    </w:p>
    <w:p>
      <w:pPr>
        <w:pStyle w:val="Web"/>
        <w:spacing w:before="0" w:after="0"/>
        <w:ind w:firstLine="173"/>
        <w:rPr>
          <w:i/>
          <w:i/>
          <w:iCs/>
        </w:rPr>
      </w:pPr>
      <w:r>
        <w:rPr>
          <w:i/>
          <w:iCs/>
        </w:rPr>
        <w:t> </w:t>
      </w:r>
      <w:r>
        <w:rPr>
          <w:i/>
          <w:iCs/>
        </w:rPr>
        <w:t xml:space="preserve">Документы приняты и назначено явиться за визами через неделю, 4-го июля 2006 г. с 16 до 16-30. Приехала в 16-05. У посольства толпа, все ждут. Ни одного человека еще не впустили. Наконец в 16-25 появился дежурный или вахтер, стал зачитывать какие-то списки, причем с акцентом. Очень трудно было понять. Запустили часть по спискам, потом 10 человек, потом по отдельным фамилиям парочку. Все стоят,  нервничают. Пошла еще одна десятка, а оттуда почти никто не выходит. </w:t>
      </w:r>
    </w:p>
    <w:p>
      <w:pPr>
        <w:pStyle w:val="Web"/>
        <w:spacing w:before="0" w:after="0"/>
        <w:ind w:firstLine="173"/>
        <w:rPr>
          <w:i/>
          <w:i/>
          <w:iCs/>
        </w:rPr>
      </w:pPr>
      <w:r>
        <w:rPr>
          <w:i/>
          <w:iCs/>
        </w:rPr>
        <w:t> </w:t>
      </w:r>
      <w:r>
        <w:rPr>
          <w:i/>
          <w:iCs/>
        </w:rPr>
        <w:t>В следующей десятке попала я. Захожу в посольство - полно народу. Оказывается у многих не готовы документы. А фамилия Лопухов в списке готовых была в первой десятке. Очень досадно, что не услышала сразу. У окошка была вторая из "счастливчиков". Получила быстро и довольная побежала."</w:t>
      </w:r>
    </w:p>
    <w:p>
      <w:pPr>
        <w:pStyle w:val="Web"/>
        <w:spacing w:before="0" w:after="0"/>
        <w:ind w:firstLine="173"/>
        <w:rPr>
          <w:rFonts w:ascii="MS Sans Serif;Arial" w:hAnsi="MS Sans Serif;Arial" w:cs="MS Sans Serif;Arial"/>
          <w:b/>
          <w:b/>
          <w:bCs/>
          <w:color w:val="FF0000"/>
          <w:sz w:val="20"/>
          <w:szCs w:val="20"/>
        </w:rPr>
      </w:pPr>
      <w:r>
        <w:rPr>
          <w:rFonts w:cs="MS Sans Serif;Arial" w:ascii="MS Sans Serif;Arial" w:hAnsi="MS Sans Serif;Arial"/>
          <w:b/>
          <w:bCs/>
          <w:color w:val="FF0000"/>
          <w:sz w:val="20"/>
          <w:szCs w:val="20"/>
        </w:rPr>
      </w:r>
    </w:p>
    <w:p>
      <w:pPr>
        <w:pStyle w:val="Normal"/>
        <w:rPr/>
      </w:pPr>
      <w:r>
        <w:rPr/>
        <w:t xml:space="preserve">Итак,  документально все готово. Неясен оставался только маршрут по Венгрии. Тут за дело взялась штурман всех поездок Марина. Открыв путеводители и привычно развернув карту Венгрии  на полу гостиной, она за 3 дня набросала проект поездки в пост-хорватском этапе. Было запланировано исследовать северо-западную часть побережья Балатона и Токай. Маршрут сильно не детализировался в надежде на наш опыт и удачу. Но ночь с 21-го на 22 августа все же забронировали в </w:t>
      </w:r>
      <w:hyperlink r:id="rId10">
        <w:r>
          <w:rPr>
            <w:rStyle w:val="InternetLink"/>
          </w:rPr>
          <w:t>отеле Etap в окрестностях Будапешта.</w:t>
        </w:r>
      </w:hyperlink>
    </w:p>
    <w:p>
      <w:pPr>
        <w:pStyle w:val="Normal"/>
        <w:rPr/>
      </w:pPr>
      <w:r>
        <w:rPr/>
        <w:t> </w:t>
      </w:r>
      <w:r>
        <w:rPr/>
        <w:t>В качестве заключительных моментов подготовки в последние дни купили проверенные супы Магги для перекусов в дневных перегонах, кое-какие продукты для апартаментов, упаковку минералки себе и колы сыну. В общем, как всегда.</w:t>
      </w:r>
    </w:p>
    <w:p>
      <w:pPr>
        <w:pStyle w:val="Normal"/>
        <w:rPr/>
      </w:pPr>
      <w:r>
        <w:rPr/>
        <w:t>Про машину:  поскольку она у нас теперь с маркой Renault (пусть  и LogAn), я ее подготовкой, как готовил раньше десятку, не занимался. Единственно что сделал:  распечатал списки сервисов по проезжаемым странам и послал письмо в компанию Renault с вопросом, что делать мне с гарантийной машиной в случае ее поломки за рубежом. Они мне ответили, что я должен  ремонтировать машину в официальных сервисах и брать у них счет и поломанную деталь. И тогда мне все это оплатят, если случай будет признан гарантийным. </w:t>
      </w:r>
    </w:p>
    <w:p>
      <w:pPr>
        <w:pStyle w:val="Normal"/>
        <w:rPr/>
      </w:pPr>
      <w:r>
        <w:rPr/>
        <w:t>Еще заехал в свой сервис Renault и сообщил, что не смогу приехать на ТО1 в нужный километраж 15000, а приеду через 1000-1500 км (перед началом поездки у меня на одометре уже было почти 8 т.к., а проехать планировалось 8400-8500. Там мне ответили, что проблем нет, главное -предупредить :). И я тут вспомнил, как за деньги мне скручивали лишнюю тысячу на одометре ВАЗ 2110 (десятки) после какой-то поездки, чтобы ей (десятке) не слететь с гарантии.</w:t>
      </w:r>
    </w:p>
    <w:p>
      <w:pPr>
        <w:pStyle w:val="Normal"/>
        <w:rPr/>
      </w:pPr>
      <w:r>
        <w:rPr/>
        <w:t>Окончание подготовки машины состояло в том, что  я вывез ее на дачу и целый день перед поездкой мыл, пылесосил, натирал и т.д. В общем, холил и лелеял. Этот ритуал предшествовал всем моим поездкам и стал обязательным, поскольку давал результат :).</w:t>
      </w:r>
    </w:p>
    <w:p>
      <w:pPr>
        <w:pStyle w:val="Normal"/>
        <w:rPr/>
      </w:pPr>
      <w:r>
        <w:rPr/>
        <w:t> </w:t>
      </w:r>
      <w:r>
        <w:rPr/>
        <w:t>Вечером перед поездкой загрузил все что можно в машину. Благодаря ее вместительному багажнику, взяли еще и сумку друзей, чтобы они не тащили свои пляжные вещи в самолет. Дома сложили свои вещи в сумки. У нас расклад устоялся такой - у Марины своя сумка, у нас с Илюшкой одна на двоих, но побольше. Есть еще общая сумка, в которой ежедневные вещи - косметички, еда, напитки, и прочее - то что надо в каждой ночевке. Эту сумку, контейнер с посудой, сумку-термос  и просто термос с кипятком мы всегда берем из машины в мотель в местах наших ночевок. Эти же вещи достаются из багажника во время дневных перекусов на трассе.</w:t>
      </w:r>
    </w:p>
    <w:p>
      <w:pPr>
        <w:pStyle w:val="Normal"/>
        <w:rPr>
          <w:lang w:val="en-US"/>
        </w:rPr>
      </w:pPr>
      <w:r>
        <w:rPr/>
        <w:t>Наступил вечер и ночь перед поездкой. Как мы ни старались сделать обычный вид, предвкушение начала поездки давало о себе знать, волнение ощущалось и ночью сон был привычно некрепким. Тем не менее, подготовка завершилась. Осталось утром подняться и  поехать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hanging="0"/>
        <w:rPr/>
      </w:pPr>
      <w:r>
        <w:rPr/>
        <w:t>Дорога туда (Саратов-Белгород-Грайворон-Карпаты-Берегово-Балатон-Пелешац).</w:t>
      </w:r>
    </w:p>
    <w:p>
      <w:pPr>
        <w:pStyle w:val="Web"/>
        <w:ind w:firstLine="567"/>
        <w:rPr/>
      </w:pPr>
      <w:r>
        <w:rPr/>
        <w:t>28 июля 2006 г.</w:t>
      </w:r>
    </w:p>
    <w:p>
      <w:pPr>
        <w:pStyle w:val="Web"/>
        <w:ind w:firstLine="567"/>
        <w:rPr/>
      </w:pPr>
      <w:r>
        <w:rPr/>
        <w:t>Ночь перед поездкой привычно была долгой. И будильник как всегда не понадобился. Как только до назначенных к подъему 5 утра осталась минута, я встал. У Марины тоже сна в глазах уже не было. Этот феномен первой перед поездкой ночи меня всегда удивлял. В следующую ночевку уже будет спаться хорошо, хотя после нее будет тоже перегон и может не слабее предыдущего. Но, видимо, организм уже войдет в новое состояние и оно станет обычным. А в предшествующую ночь осуществляется переход и ломка :).</w:t>
      </w:r>
    </w:p>
    <w:p>
      <w:pPr>
        <w:pStyle w:val="Web"/>
        <w:ind w:firstLine="567"/>
        <w:rPr/>
      </w:pPr>
      <w:r>
        <w:rPr/>
        <w:t>Встали, каждый знает что делать. Я в гараж за машиной, Марина готовит завтрак, набивает продуктами общую сумку и сумку-термос. Потом поднимаем Илюшку, завтракаем, и я все вещи загружаю в машину. Посидели на дорожку и в 7:30, обнулив все показания компьютера машины, тронулись с Богом.</w:t>
      </w:r>
    </w:p>
    <w:p>
      <w:pPr>
        <w:pStyle w:val="Web"/>
        <w:ind w:firstLine="567"/>
        <w:rPr/>
      </w:pPr>
      <w:r>
        <w:rPr/>
        <w:t>Маршрут в этом году решили изменить. Надоело ездить через Воронеж, Курск, Глухов, Копти. По совету авторушника из Белгорода ALAUBa (и тоже обладателя Renault Logan :) ) решили поехать мимо его города и пресекать границу в Грайвороне. Александр (ALAUB) написал нам маршрут поездки по его области, за что ему огромное спасибо.</w:t>
      </w:r>
    </w:p>
    <w:p>
      <w:pPr>
        <w:pStyle w:val="Web"/>
        <w:ind w:firstLine="567"/>
        <w:rPr/>
      </w:pPr>
      <w:r>
        <w:rPr/>
        <w:t>Немного опасались нашего самого ужасного по прежним поездкам участка Калинин-Балашов длиной 110 км. Но опасения оказались практически напрасными. Все, как и во всей области, стало улучшаться  и этот участок дороги стал, хоть и не идеальным, но вполне проезжаемым. А раньше на нем всегда встречались машины на обочинах с вывернутыми шаровыми. Теперь нет.</w:t>
      </w:r>
    </w:p>
    <w:p>
      <w:pPr>
        <w:pStyle w:val="Web"/>
        <w:ind w:firstLine="567"/>
        <w:rPr/>
      </w:pPr>
      <w:r>
        <w:rPr/>
        <w:t>По дороге были остановлены патрулем ГАИ за превышение в 17 км под знак в 60. Мои предложения просто разъехаться не были услышаны, а вот  50 рублей были приняты с благодарностью. Разговор в основном с ними шел не о ПДД, а о достоинствах моего автомобиля, его цене и сравнении его с продукцией АВТОВАЗА :).</w:t>
      </w:r>
    </w:p>
    <w:p>
      <w:pPr>
        <w:pStyle w:val="Web"/>
        <w:ind w:firstLine="567"/>
        <w:rPr/>
      </w:pPr>
      <w:r>
        <w:rPr/>
        <w:t>В г.Анна, как всегда, купили мороженого. Там самое вкусное эскимо в Европе, отвечаю. Стоит 5 рублей 80 копеек. Настоящий пломбир в настоящей шоколадной глазури. Как при коммунизме. Право, только для этого стоит с трассы "Дон" сделать крюк в 70+70 км и съесть порцию этого чуда :).</w:t>
      </w:r>
    </w:p>
    <w:p>
      <w:pPr>
        <w:pStyle w:val="Web"/>
        <w:ind w:firstLine="567"/>
        <w:rPr/>
      </w:pPr>
      <w:r>
        <w:rPr/>
        <w:t>Потом выехали на "Москва-Ростов", немного по ней прокатились в потоке и свернули на Лиски. Дальше нас вел маршрут Александара (ака ALAUBa). Очень подробно он нас вел и вел. Но в Пухове привела в смятение его фраза  - "дальше Пухова я не ездил, я ехал на Дивногорье". Результат:  когда на перекрестке в Пухове штурман увидел стрелку "Дивногорье", наш путь продолжился в этом направлении :). В этом славном местечке нам объяснили, что, чтобы ехать на Белгород, нам придется вернуться к той стрелке :). Крюк в 30-40 км не крюк, потому что вокруг и правда было красиво :).</w:t>
      </w:r>
    </w:p>
    <w:p>
      <w:pPr>
        <w:pStyle w:val="Web"/>
        <w:ind w:firstLine="567"/>
        <w:rPr/>
      </w:pPr>
      <w:r>
        <w:rPr/>
        <w:t>После стрелки проверил машину на бездорожье длиной в пяток километров. Нормально. Все отставали :).</w:t>
      </w:r>
    </w:p>
    <w:p>
      <w:pPr>
        <w:pStyle w:val="Web"/>
        <w:ind w:firstLine="567"/>
        <w:rPr/>
      </w:pPr>
      <w:r>
        <w:rPr/>
        <w:t>После Острогожска был еще участок бездорожья километра в 3, правда, усиленно ремонтируемый. Надо сказать, что дороги в Белгородщине понравились. Ровные, с разметкой, нормальные для России дорожные указатели. Даже те второстепенные дороги, по которым мы в основном  ехали, были в  достаточном состоянии, чтобы держать скорость 110-120 км\час. </w:t>
      </w:r>
    </w:p>
    <w:p>
      <w:pPr>
        <w:pStyle w:val="Web"/>
        <w:ind w:firstLine="567"/>
        <w:rPr/>
      </w:pPr>
      <w:r>
        <w:rPr/>
        <w:t>За счет крюка наш путь удлинился, но несмотря на это, к 20 часам мы приехали на границу. Перед границей в поселке залили полный бак 92-го бензина. </w:t>
      </w:r>
    </w:p>
    <w:p>
      <w:pPr>
        <w:pStyle w:val="Web"/>
        <w:ind w:firstLine="567"/>
        <w:rPr/>
      </w:pPr>
      <w:r>
        <w:rPr/>
        <w:t>Надо сказать, что этот маршрут, как и дальше до самого Киева, нам понравился намного больше, чем через Воронеж, Курск. Совсем не проезжали через крупные города -  это первый большой плюс, практически все дороги пустые и нормального качества - это второй большой плюс. При этом сохранилась прелесть маленького, сельского пограничного перехода.  </w:t>
      </w:r>
    </w:p>
    <w:p>
      <w:pPr>
        <w:pStyle w:val="Web"/>
        <w:ind w:firstLine="567"/>
        <w:rPr/>
      </w:pPr>
      <w:r>
        <w:rPr/>
        <w:t>Практически пустой пограничный переход за Грайвороном. Русская сторона нами прочти не интересовалась. "Ничего не везете запрещенного?" - "Нет" - "Проезжайте". Никаких деклараций, ничего. Только паспорта посмотрели, техпаспорт и в компьютер это все ввели. Так дело пойдет дальше - и из машины выходить не придется.</w:t>
      </w:r>
    </w:p>
    <w:p>
      <w:pPr>
        <w:pStyle w:val="Web"/>
        <w:ind w:firstLine="567"/>
        <w:rPr/>
      </w:pPr>
      <w:r>
        <w:rPr/>
        <w:t> </w:t>
      </w:r>
      <w:r>
        <w:rPr/>
        <w:t>Когда подъехали к будке украинского пограничника и я пошел к нему за миграционными квиточками, тот попытался поважничать:</w:t>
      </w:r>
    </w:p>
    <w:p>
      <w:pPr>
        <w:pStyle w:val="Web"/>
        <w:ind w:firstLine="567"/>
        <w:rPr/>
      </w:pPr>
      <w:r>
        <w:rPr/>
        <w:t>- Куда едете?</w:t>
      </w:r>
    </w:p>
    <w:p>
      <w:pPr>
        <w:pStyle w:val="Web"/>
        <w:ind w:firstLine="567"/>
        <w:rPr/>
      </w:pPr>
      <w:r>
        <w:rPr/>
        <w:t>- В Киев для начала, а там видно будет...</w:t>
      </w:r>
    </w:p>
    <w:p>
      <w:pPr>
        <w:pStyle w:val="Web"/>
        <w:ind w:firstLine="567"/>
        <w:rPr/>
      </w:pPr>
      <w:r>
        <w:rPr/>
        <w:t>Ни слова неправды с моей стороны...:).</w:t>
      </w:r>
    </w:p>
    <w:p>
      <w:pPr>
        <w:pStyle w:val="Web"/>
        <w:ind w:firstLine="567"/>
        <w:rPr/>
      </w:pPr>
      <w:r>
        <w:rPr/>
        <w:t>-  А есть ли у вас страховка на авто?</w:t>
      </w:r>
    </w:p>
    <w:p>
      <w:pPr>
        <w:pStyle w:val="Web"/>
        <w:ind w:firstLine="567"/>
        <w:rPr/>
      </w:pPr>
      <w:r>
        <w:rPr/>
        <w:t>-  Есть, вот гринкарта</w:t>
      </w:r>
    </w:p>
    <w:p>
      <w:pPr>
        <w:pStyle w:val="Web"/>
        <w:ind w:firstLine="567"/>
        <w:rPr/>
      </w:pPr>
      <w:r>
        <w:rPr/>
        <w:t>Долго ее рассматривал с любопытством...</w:t>
      </w:r>
    </w:p>
    <w:p>
      <w:pPr>
        <w:pStyle w:val="Web"/>
        <w:ind w:firstLine="567"/>
        <w:rPr/>
      </w:pPr>
      <w:r>
        <w:rPr/>
        <w:t>- А почему в ней крестиком отмечена только Болгария?</w:t>
      </w:r>
    </w:p>
    <w:p>
      <w:pPr>
        <w:pStyle w:val="Web"/>
        <w:ind w:firstLine="567"/>
        <w:rPr/>
      </w:pPr>
      <w:r>
        <w:rPr/>
        <w:t>- Нет, это Болгария зачеркнута - в ней то как раз  страховка не действительна</w:t>
      </w:r>
    </w:p>
    <w:p>
      <w:pPr>
        <w:pStyle w:val="Web"/>
        <w:ind w:firstLine="567"/>
        <w:rPr/>
      </w:pPr>
      <w:r>
        <w:rPr/>
        <w:t>- Вы спешите или нет? А то у нас есть площадка, где вас могут подвергнуть пристальному таможенному досмотру?</w:t>
      </w:r>
    </w:p>
    <w:p>
      <w:pPr>
        <w:pStyle w:val="Web"/>
        <w:ind w:firstLine="567"/>
        <w:rPr/>
      </w:pPr>
      <w:r>
        <w:rPr/>
        <w:t>Я так понимаю, что это попытка развода на какие-то деньги и поэтому просто пожимаю плечами и делаю отсутствующе - равнодушное выражение на лице. Даже отворачиваюсь. После почти театральной паузы он сообщает:</w:t>
      </w:r>
    </w:p>
    <w:p>
      <w:pPr>
        <w:pStyle w:val="Web"/>
        <w:ind w:firstLine="567"/>
        <w:rPr/>
      </w:pPr>
      <w:r>
        <w:rPr/>
        <w:t>- Заполняйте миграционные карты, только смотрите, не ошибитесь. Ошибетесь - будет большой штраф по закону Украины!</w:t>
      </w:r>
    </w:p>
    <w:p>
      <w:pPr>
        <w:pStyle w:val="Web"/>
        <w:ind w:firstLine="567"/>
        <w:rPr/>
      </w:pPr>
      <w:r>
        <w:rPr/>
        <w:t>Эта угроза была уже смешна и снова пришлось отвернуться :).  Он продолжил:</w:t>
      </w:r>
    </w:p>
    <w:p>
      <w:pPr>
        <w:pStyle w:val="Web"/>
        <w:ind w:firstLine="567"/>
        <w:rPr/>
      </w:pPr>
      <w:r>
        <w:rPr/>
        <w:t>- Если правильно заполните, то проезжайте в зону упрощенного таможенного досмотра :).</w:t>
      </w:r>
    </w:p>
    <w:p>
      <w:pPr>
        <w:pStyle w:val="Web"/>
        <w:ind w:firstLine="567"/>
        <w:rPr/>
      </w:pPr>
      <w:r>
        <w:rPr/>
        <w:t>Взял талончики,  Марина их заполнила и больше из машины не выходили. Никто ничего не проверял. Итого на границу потрачено 30 минут времени и ноль  денег. Отлично! </w:t>
      </w:r>
    </w:p>
    <w:p>
      <w:pPr>
        <w:pStyle w:val="Web"/>
        <w:ind w:firstLine="567"/>
        <w:rPr/>
      </w:pPr>
      <w:r>
        <w:rPr/>
        <w:t>После последнего шлагбаума в будке за рубли купили 250 гривен. Мы в Украине, время двинулось на час назад и его у нас стало больше :). По темной, почти ночной, дороге поехали в первый по маршруту украинский городок Ахтырка (Охтiрка), где ожидали найти готель. И ожидания оправдались. Гостиница "Як дома" за 150 гривен дала нам 2-х местный номер с удобствами,  телевизором и большой кроватью, на которой мы после ужина еще домашними заготовками (слава сумке-термосу), уместились втроем. Машина ночевала возле крыльца готеля. В готеле примерно 5-6 номеров.</w:t>
      </w:r>
    </w:p>
    <w:p>
      <w:pPr>
        <w:pStyle w:val="Web"/>
        <w:ind w:firstLine="567"/>
        <w:rPr/>
      </w:pPr>
      <w:r>
        <w:rPr/>
        <w:t>Проехали за первый день 1100 км.</w:t>
      </w:r>
    </w:p>
    <w:p>
      <w:pPr>
        <w:pStyle w:val="Web"/>
        <w:ind w:firstLine="567"/>
        <w:rPr/>
      </w:pPr>
      <w:r>
        <w:rPr/>
        <w:t> </w:t>
      </w:r>
    </w:p>
    <w:p>
      <w:pPr>
        <w:pStyle w:val="Web"/>
        <w:ind w:firstLine="567"/>
        <w:rPr/>
      </w:pPr>
      <w:r>
        <w:rPr/>
        <w:t>29 июля 2006 г.</w:t>
      </w:r>
    </w:p>
    <w:p>
      <w:pPr>
        <w:pStyle w:val="Web"/>
        <w:ind w:firstLine="567"/>
        <w:rPr/>
      </w:pPr>
      <w:r>
        <w:rPr/>
        <w:t>Утром помчались по сельским пустым и достаточно приличным по покрытию дорогам через Гадяч на Пирятин. Я ехал, сильно не спеша, но 110-120 почти все время, за исключением нас. пунктов. Их немного, если не считать совсем крошечных деревенек.</w:t>
      </w:r>
    </w:p>
    <w:p>
      <w:pPr>
        <w:pStyle w:val="Web"/>
        <w:ind w:firstLine="567"/>
        <w:rPr/>
      </w:pPr>
      <w:r>
        <w:rPr/>
        <w:t>Г. Гадяч нам знаком своим сыром "Российский", и Марина хотела это знакомство усилить. Остановились в нем возле магазина и оказалось, что местным сыром здесь не торгуют :). Но зато продавцы нам рассказали дорогу  к сырзаводу, который оказался совсем рядом, метров через 500. Так вот, возле завода стоит ларек и в нем представлена заводская продукция. Оказалось, что в Гадяче делают еще и другие замечательные сыры - "Охотничий", "Мраморный" и другие, всего сортов 8-10, и все они вкусны. Попробовали и купили  в дорогу пару кусочков грам по 300. Стоимость сыра вдвое меньше, чем у нас.</w:t>
      </w:r>
    </w:p>
    <w:p>
      <w:pPr>
        <w:pStyle w:val="Web"/>
        <w:ind w:firstLine="567"/>
        <w:rPr/>
      </w:pPr>
      <w:r>
        <w:rPr/>
        <w:t>Скоро, в Пирятине, выехали на трассу Харьков-Киев. Здесь замечена засада - выезжаешь на трассу в черте города и метров 500 еще в ней едешь. Конечно, стоит патруль ДАИ. Нас защитила впереди едущая и затормозившая машина. Дальше патрулей не видели до Киева.</w:t>
      </w:r>
    </w:p>
    <w:p>
      <w:pPr>
        <w:pStyle w:val="Web"/>
        <w:ind w:firstLine="567"/>
        <w:rPr/>
      </w:pPr>
      <w:r>
        <w:rPr/>
        <w:t>Трасса замечательная, ровная, пустая даже днем. Поставил 130 и так ехал, практически не замедляясь, до Борисполя. Борисполь полон светофоров и проезжается медленно.</w:t>
      </w:r>
    </w:p>
    <w:p>
      <w:pPr>
        <w:pStyle w:val="Web"/>
        <w:ind w:firstLine="567"/>
        <w:rPr/>
      </w:pPr>
      <w:r>
        <w:rPr/>
        <w:t>В Киев мы приехали с почти опустошенным баком и без гривен :). При этом, если со стороны Чернигова мы всегда ехали на Житомир через Московский мост  и потом все знали - где обменники (скоро после моста за поворотом на Житомир, с которого виден не нужный нам тоннель), где заправки, то в это раз нас явно повели объезжать город с другой стороны. И я забеспокоился. Пришлось на набережной Днепра подъехать на заправку, чтобы спросить про обмен валюты.  Заправка оказалось продвинутой, с логотипами кредитных карт и мы решили заправиться по карточке для начала, чтобы хоть иметь возможность двигаться. При этом я попросил заправить мне полный бак. Заправщик сначала проверил карточку, потом заправил, а потом, когда стали уже собственно делать оплату, это никак не удавалось. Уже начались немые сцены, я радостно сообщил кассиру, что у меня гривен нет совсем и могу оплатить рублями, уже озадаченный кассир начал считать курсы, как вдруг чековый аппаратик застрекотал и вылезла желанная бумажка к общему восторгу :). </w:t>
      </w:r>
    </w:p>
    <w:p>
      <w:pPr>
        <w:pStyle w:val="Web"/>
        <w:ind w:firstLine="567"/>
        <w:rPr/>
      </w:pPr>
      <w:r>
        <w:rPr/>
        <w:t>Получив полный бак, мы все же решили попытаться выйти на привычную нам дорогу через Киев по Московскому мосту, чтобы еще и найти обменные пункты поближе к центру. Развернулись и поехали прямо через середину столицы с юга на ее север. Проехали нормально, хотя ту дорогу так и не нашли :(. Помог Илюшка. Ему очень хотелось в Макдоналдс и он узрел этот общепит. А Марина увидела рядом табличку EXCHANGE. Завернули, пошли к обменнику - он закрыт, но есть табличка, что недалеко другой. Нашли его и все сложилось, потом купили и какой -то мак-бутерброд сыну. Вот так, все довольные, поехали дальше в направлении Житомир - Львов и далее.</w:t>
      </w:r>
    </w:p>
    <w:p>
      <w:pPr>
        <w:pStyle w:val="Web"/>
        <w:ind w:firstLine="567"/>
        <w:rPr/>
      </w:pPr>
      <w:r>
        <w:rPr/>
        <w:t>Трасса на Житомир тоже нормальная, правда похуже Харьковской. Хотя бы тем, что больше нас. пунктов и замечены посты ДАИ с радарами. Заметили и они нас. Стандартно, выезжаю на горочку, а они снизу уже стреляют и, конечно, останавливают. Населенный пункт, скорость 101 км\час. Очень радостный служивый, все быстренько:</w:t>
      </w:r>
    </w:p>
    <w:p>
      <w:pPr>
        <w:pStyle w:val="Web"/>
        <w:ind w:firstLine="567"/>
        <w:rPr/>
      </w:pPr>
      <w:r>
        <w:rPr/>
        <w:t>- Едете быстровато для населенного пункта...</w:t>
      </w:r>
    </w:p>
    <w:p>
      <w:pPr>
        <w:pStyle w:val="Web"/>
        <w:ind w:firstLine="567"/>
        <w:rPr/>
      </w:pPr>
      <w:r>
        <w:rPr/>
        <w:t>- да, согласен, немного превысил :)</w:t>
      </w:r>
    </w:p>
    <w:p>
      <w:pPr>
        <w:pStyle w:val="Web"/>
        <w:ind w:firstLine="567"/>
        <w:rPr/>
      </w:pPr>
      <w:r>
        <w:rPr/>
        <w:t>- протокол станем составлять или что?</w:t>
      </w:r>
    </w:p>
    <w:p>
      <w:pPr>
        <w:pStyle w:val="Web"/>
        <w:ind w:firstLine="567"/>
        <w:rPr/>
      </w:pPr>
      <w:r>
        <w:rPr/>
        <w:t>- да как знаете, но чтобы резину не тянуть, могу дать вам 10 гривен.</w:t>
      </w:r>
    </w:p>
    <w:p>
      <w:pPr>
        <w:pStyle w:val="Web"/>
        <w:ind w:firstLine="567"/>
        <w:rPr/>
      </w:pPr>
      <w:r>
        <w:rPr/>
        <w:t>- лучше бы 20...</w:t>
      </w:r>
    </w:p>
    <w:p>
      <w:pPr>
        <w:pStyle w:val="Web"/>
        <w:ind w:firstLine="567"/>
        <w:rPr/>
      </w:pPr>
      <w:r>
        <w:rPr/>
        <w:t>- нет, тогда пишите ваш протокол. Видите - у меня овальчик RUS защитный сзади.</w:t>
      </w:r>
    </w:p>
    <w:p>
      <w:pPr>
        <w:pStyle w:val="Web"/>
        <w:ind w:firstLine="567"/>
        <w:rPr/>
      </w:pPr>
      <w:r>
        <w:rPr/>
        <w:t>- вижу (вздохнул). Ну давайте десятку :).</w:t>
      </w:r>
    </w:p>
    <w:p>
      <w:pPr>
        <w:pStyle w:val="Web"/>
        <w:ind w:firstLine="567"/>
        <w:rPr/>
      </w:pPr>
      <w:r>
        <w:rPr/>
        <w:t>Даю двадцатку, получаю сдачу и предупреждение, что через 500 м еще один патруль. Все, поехали дальше. Потеряно 5 минут и 10 гривен. Нормально. </w:t>
      </w:r>
    </w:p>
    <w:p>
      <w:pPr>
        <w:pStyle w:val="Web"/>
        <w:ind w:firstLine="567"/>
        <w:rPr/>
      </w:pPr>
      <w:r>
        <w:rPr/>
        <w:t>Не доезжая Луцка, сворачиваем с трассы влево, на Львов. Дальше дорога пошла намного хуже. Во Львове проскочили указатель на объездную, залетели почти в центр и, когда кончились все стрелки на нужные нам Чоп, Мукачево пришлось расспрашивать дорогу. Нам помогли, и скоро мы все же оказались на объездной. Здесь замечено большое количество мотелей, но нам еще рано. Решаем, что доедем до Стрыя и в нем начнем поиски ночевок. Дорога от Львова до Стрыя местами убита, но в большинстве ведется ее активное строительство (не ремонт, а именно строительство). </w:t>
      </w:r>
    </w:p>
    <w:p>
      <w:pPr>
        <w:pStyle w:val="Web"/>
        <w:ind w:firstLine="567"/>
        <w:rPr/>
      </w:pPr>
      <w:r>
        <w:rPr/>
        <w:t>В Стрые на выезде заметили мотель "У Андрея". Подъехали, переночевать можно, стоит 150 гривен за троих, довольно убого - ночлежка для дальнобойщиков. Марине кажется дорого (мы еще не в курсе местных цен) и мы покатили дальше, благо время еще позволяло - что-то около 21 часа. </w:t>
      </w:r>
    </w:p>
    <w:p>
      <w:pPr>
        <w:pStyle w:val="Web"/>
        <w:ind w:firstLine="567"/>
        <w:rPr/>
      </w:pPr>
      <w:r>
        <w:rPr/>
        <w:t>Дальше началась дорога через Карпаты. Честно скажу, знал, что дорогу эту сделали, но чтобы она была в таком, почти идеальном состоянии, не ожидал. По качеству покрытие напоминает французские дороги, как по маслу едешь, тихо и ровно. </w:t>
      </w:r>
    </w:p>
    <w:p>
      <w:pPr>
        <w:pStyle w:val="Web"/>
        <w:ind w:firstLine="567"/>
        <w:rPr/>
      </w:pPr>
      <w:r>
        <w:rPr/>
        <w:t>Приехали в Сколе, там знакомый по поездке 2003 года отель, который мы называем в семье "Где вкусно кормят". Заехали, мест нет. Ну что же, дальше. Еще проехали километров 50, еще мотель "Крамница", правда в строительных лесах, но свет в окошках виден. Здесь нашелся 2-х местный номер за 160 гривен, в котором и устроились.</w:t>
      </w:r>
    </w:p>
    <w:p>
      <w:pPr>
        <w:pStyle w:val="Web"/>
        <w:ind w:firstLine="567"/>
        <w:rPr/>
      </w:pPr>
      <w:r>
        <w:rPr/>
        <w:t>За второй день поездки  проехали ровно столько, сколько и  за первый - 1100 км.</w:t>
      </w:r>
    </w:p>
    <w:p>
      <w:pPr>
        <w:pStyle w:val="Web"/>
        <w:ind w:firstLine="567"/>
        <w:rPr/>
      </w:pPr>
      <w:r>
        <w:rPr/>
        <w:t> </w:t>
      </w:r>
    </w:p>
    <w:p>
      <w:pPr>
        <w:pStyle w:val="Web"/>
        <w:ind w:firstLine="567"/>
        <w:rPr/>
      </w:pPr>
      <w:r>
        <w:rPr/>
        <w:t>30 июля 2006 г.</w:t>
      </w:r>
    </w:p>
    <w:p>
      <w:pPr>
        <w:pStyle w:val="Web"/>
        <w:ind w:firstLine="567"/>
        <w:rPr/>
      </w:pPr>
      <w:r>
        <w:rPr/>
        <w:t> </w:t>
      </w:r>
    </w:p>
    <w:p>
      <w:pPr>
        <w:pStyle w:val="Web"/>
        <w:ind w:firstLine="567"/>
        <w:rPr/>
      </w:pPr>
      <w:r>
        <w:rPr/>
        <w:t>Утром сфотографировались на память на фоне мотельного дворика и поехали в сторону границы с Венгрией. Дорога оставалась отличной до Мукачева, в котором мы свернули на Берегово. Затем сузилась, ухадшилась, пошли поселки.</w:t>
      </w:r>
    </w:p>
    <w:p>
      <w:pPr>
        <w:pStyle w:val="Web"/>
        <w:ind w:firstLine="567"/>
        <w:rPr/>
      </w:pPr>
      <w:r>
        <w:rPr/>
        <w:t> </w:t>
      </w:r>
      <w:r>
        <w:rPr/>
        <w:t>На каком-то участке навстречу ехала фура и то ли от нее, то ли откуда вдруг в воздухе появился камень и  громко треснул нам в капот, промелькнул перед лобовым и исчез. Камень визуально с большую сливу. Поняв, что стекло цело, смахнул испарину со лба и продолжил рулить.</w:t>
      </w:r>
    </w:p>
    <w:p>
      <w:pPr>
        <w:pStyle w:val="Web"/>
        <w:ind w:firstLine="567"/>
        <w:rPr/>
      </w:pPr>
      <w:r>
        <w:rPr/>
        <w:t>В этом году решили испытать этот пограничный переход, начитавшись пугалок про жуткие очереди в Чопе. На границу приехали в 10:10 утра. За 500 метров до границы заправка, на которой залили полный бак, при этом заправщик все делал со знанием дела, качал машину, лазил в горловину какой-то ковырялкой, наливал, снова качал и залил после первой отсечки еще литров 10 :).</w:t>
      </w:r>
    </w:p>
    <w:p>
      <w:pPr>
        <w:pStyle w:val="Web"/>
        <w:ind w:firstLine="567"/>
        <w:rPr/>
      </w:pPr>
      <w:r>
        <w:rPr/>
        <w:t>Очереди на границе практически нет, но моросит дождь, иногда расходясь до сильного. Украинские пограничники попытались слабо попридираться - почему не оформляли транзит, хотя фактически ехали транзитом. Я ответил, что хотели задержаться в Киеве, но не нашли мест в отеле. Ответ удовлетворил. </w:t>
      </w:r>
    </w:p>
    <w:p>
      <w:pPr>
        <w:pStyle w:val="Web"/>
        <w:ind w:firstLine="567"/>
        <w:rPr/>
      </w:pPr>
      <w:r>
        <w:rPr/>
        <w:t>Венгры возились с нами подольше. Сначала проверили паспорта и визы, потом заставили открыть багажник и все приставали с сигаретами. Затем таможенник предложил вытащить все вещи из багажника на стол. Я вытащил половину и стол закончился :). Таможенник полазил в сумках, сигарет не нашел, а двухлитровая пластиковая бутылка с настойкой на ягодах шиповника в моей сумке, которую я вез в чисто лечебных целях :), его не заинтересовала. Жена уж говорит, может ему просто курить нечего было .</w:t>
      </w:r>
    </w:p>
    <w:p>
      <w:pPr>
        <w:pStyle w:val="Web"/>
        <w:ind w:firstLine="567"/>
        <w:rPr/>
      </w:pPr>
      <w:r>
        <w:rPr/>
        <w:t>Тем не менее, осмотр закончился быстро, и в 11:00 мы были впущены. На границу потрачено 50 минут. </w:t>
      </w:r>
    </w:p>
    <w:p>
      <w:pPr>
        <w:pStyle w:val="Web"/>
        <w:ind w:firstLine="567"/>
        <w:rPr/>
      </w:pPr>
      <w:r>
        <w:rPr/>
        <w:t>Хотели после границы купить форинтов, но обменники не работали. Ах да, мы же в Венгрии, а нынче воскресенье. Поэтому поехали себе дальше. По дороге все как-то говорили, что надо бы купить матрицу для автобана, но почему-то не покупали, а продолжали движение. И незаметно выехали на автобан без форинтов и без матрицы. </w:t>
      </w:r>
    </w:p>
    <w:p>
      <w:pPr>
        <w:pStyle w:val="Web"/>
        <w:ind w:firstLine="567"/>
        <w:rPr/>
      </w:pPr>
      <w:r>
        <w:rPr/>
        <w:t>Ну и ладно, поехали до первой парковки с заправкой и, остановившись на ней, купили матрицу на минимальный срок в 4 дня за 1520 форинтов. Для себя высчитали курс форинта к рублю и оценили его как 8:1. Т.е. матрица стоила 190 рублей. Недорого по сравнению с другими странами. Приклеил матрицу как на ней обозначено, на лобовое стекло со своей стороны в левый нижний угол. Затем решили, раз уж мы стоим, на этой же парковке и пообедать, что и сделали.</w:t>
      </w:r>
    </w:p>
    <w:p>
      <w:pPr>
        <w:pStyle w:val="Web"/>
        <w:ind w:firstLine="567"/>
        <w:rPr/>
      </w:pPr>
      <w:r>
        <w:rPr/>
        <w:t>Быстро долетели до Будапешта, хотя я ехал ровно 130. Быстро его проехали, хотя как обычно, прозевали поворот на автобан и немного кружанули, километров 5, не больше. Зато нашли Ашан, свернули к нему, и решили подзакупиться продуктами на вечер Мама моя, что это за цены. Продукты все стоят так же, как у нас или дешевле. А спиртное - так в 2-3 раза дешевле нашего. К примеру, бутылка Кампари Биттер 0.7. стоит 2200 форинтов - т.е. 280 рублей, бутылка виски Red Label 0.7 - 290 рублей. В Ашане нашли и обменник, который, несмотря на воскресенье, работал. В общем, удовлетворились по-полной программе.</w:t>
      </w:r>
    </w:p>
    <w:p>
      <w:pPr>
        <w:pStyle w:val="Web"/>
        <w:ind w:firstLine="567"/>
        <w:rPr/>
      </w:pPr>
      <w:r>
        <w:rPr/>
        <w:t>Подивились, купили на вечер бутылку венгерского сухого Мерло из Эгера что-то за 400 форинтов (50 рублей, да?), каких-то продуктов и опять понеслись по автобану. </w:t>
      </w:r>
    </w:p>
    <w:p>
      <w:pPr>
        <w:pStyle w:val="Web"/>
        <w:ind w:firstLine="567"/>
        <w:rPr/>
      </w:pPr>
      <w:r>
        <w:rPr/>
        <w:t>Тут случилось событие, хоть и незначительное по своим последствиям, но немного омрачавшее мне потом поездку. Когда я опережал очередную машину, вдруг моя задергалась и начала терять скорость. Было ощущение, что она хочет заглохнуть. При этом нажатие на педаль газа ничего не давало, обороты падали. Переключился на 4 передачу, двигатель взревел и обороты восстановились. Через какое-то время все повторилось. Такое ощущение, что пропадала мощность и как бы не хватало бензина. Вспомнил заправку перед границей и заправщика с его ковырялкой. Что будет...?</w:t>
      </w:r>
    </w:p>
    <w:p>
      <w:pPr>
        <w:pStyle w:val="Web"/>
        <w:ind w:firstLine="567"/>
        <w:rPr/>
      </w:pPr>
      <w:r>
        <w:rPr/>
        <w:t>Тем не менее, мотор не глох, работал скорее хорошо, чем плохо и мы доехали до Шиофока. Там автобан закончился, мы съехали в город, и купили  в нем Илюшке очередную булку. Двигатель стал работать как часы и я немного успокоился, решив про себя, что выжгу этот бензин,  залью в Хорватии настоящего, и все должно пройти.</w:t>
      </w:r>
    </w:p>
    <w:p>
      <w:pPr>
        <w:pStyle w:val="Web"/>
        <w:ind w:firstLine="567"/>
        <w:rPr/>
      </w:pPr>
      <w:r>
        <w:rPr/>
        <w:t>После Шиофока есть опять стрелка на атобан, и похоже его доделали до границы с Хорватией. Но мы решили не спешить в Хорватию, а заночевать на Балатоне, начав тем самым свой отдых раньше на день. Приехали в Fonyod, нашли там кемпинг, знакомый  нам по прошлой поездки и очароваший тогда своей дешивизной и заехали в него. Но на рецепшене девушка сначала нас огорчила - мест нет. Потом подумала и предложила бунгало. Стоило это удовольствие 50 евро. Дорого, однако, но уж больно не хотелось  ехать дальше и взяли. Оплату сделали карточкой. В бунгало оказалось 2 спальни, кухня, столовая (или прихожая), все удобства. Всего спальных официальных мест 6. На шестерых не дорого, однако :).</w:t>
      </w:r>
    </w:p>
    <w:p>
      <w:pPr>
        <w:pStyle w:val="Web"/>
        <w:ind w:firstLine="567"/>
        <w:rPr/>
      </w:pPr>
      <w:r>
        <w:rPr/>
        <w:t>Поставили машину возле бунгало,  одели купальники и на озеро. Оказалось, что в этом году оно совсем не такое, как в жарком 2003. Воды больше, почти у берега по пояс, вода почище, теплая и мягкая. Поплавали, понравилось, особенно Илюшке. Может еще сказался тот факт, что в прошлый раз мы заехали на Балатон после моря, а теперь - до.</w:t>
      </w:r>
    </w:p>
    <w:p>
      <w:pPr>
        <w:pStyle w:val="Web"/>
        <w:ind w:firstLine="567"/>
        <w:rPr/>
      </w:pPr>
      <w:r>
        <w:rPr/>
        <w:t>Пока жена готовила перекус, посмотрел на капот и увидел на нем довольно глубокую вмятину с царапиной от украинского камня. Царапина, правда, не до металла, виднеется грунт.  Ну что ж, с первым полем тебя, нетронутая моя машинка. Получила первую боевую отметину. Слава Богу, что не в стекло. Не уверен, что оно бы выдержало такой удар.</w:t>
      </w:r>
    </w:p>
    <w:p>
      <w:pPr>
        <w:pStyle w:val="Web"/>
        <w:ind w:firstLine="567"/>
        <w:rPr/>
      </w:pPr>
      <w:r>
        <w:rPr/>
        <w:t>Тем не менее, дорога на сегодня закончилась. Проехали за день 633 км.</w:t>
      </w:r>
    </w:p>
    <w:p>
      <w:pPr>
        <w:pStyle w:val="Web"/>
        <w:ind w:firstLine="567"/>
        <w:rPr/>
      </w:pPr>
      <w:r>
        <w:rPr/>
        <w:t>31 июля 2006 г.</w:t>
      </w:r>
    </w:p>
    <w:p>
      <w:pPr>
        <w:pStyle w:val="Web"/>
        <w:ind w:firstLine="567"/>
        <w:rPr/>
      </w:pPr>
      <w:r>
        <w:rPr/>
        <w:t>Утром поехали себе к границе, машина вела себя нормально. Выскочили на автобан, не успели разогнаться и вот уже и граница. Здесь все очень быстро. Машин нет, венгры просто поставили штампы, хорваты, хоть и заставили отъехать немного в сторонку, спросили документы, получили приглашение. Куда-то его унесли и через 5 минут принесли назад. Все нормально, проезжайте. Ну вот и Хорватия, страна, к которой мы откровенно не равнодушны. Остановились на парковке, вышли о снова почувствовали, что воздух здесь не такой, как перед границей. Что ж такое, стали изучать этот повторяющийся эффект. Оказалось, все дело в рассаженных везде цветущих кустарниках, характерных для Хорватии и распространяющих приятно сладковатый, какой-то теплый запах.</w:t>
      </w:r>
    </w:p>
    <w:p>
      <w:pPr>
        <w:pStyle w:val="Web"/>
        <w:ind w:firstLine="567"/>
        <w:rPr>
          <w:lang w:val="en-US"/>
        </w:rPr>
      </w:pPr>
      <w:r>
        <w:rPr/>
        <w:t>Поменяли евро на куны. Мы обычно много не меняем, не больше 100. Так и сделали, курс 7.03 куны за евро. Тут же на заправке залил полный бак бензином Super 95 по 7,69 куны за литр. Это означает, что  бензин к курсу обмена стоит 1,09 евро. Есть еще EURO SUPER 95 по 8 кун за литр - 1.13 евро за литр. Забегая вперед, скажу, что дальше встречался только такой бензин и практически везде по одной цене - 8 кун за литр. Оплату делаю и делал всегда пластиком - рублевая Visa Electron. На ней у меня специально лежат деньги для заправок и оплаты дорог.</w:t>
      </w:r>
    </w:p>
    <w:p>
      <w:pPr>
        <w:pStyle w:val="Web"/>
        <w:ind w:firstLine="567"/>
        <w:rPr/>
      </w:pPr>
      <w:r>
        <w:rPr/>
        <w:t xml:space="preserve"> </w:t>
      </w:r>
      <w:r>
        <w:rPr/>
        <w:t>Дальше ничего особенного. Выехали на автобан и понеслись в направлении Сплита. По дороге встретился сначала один платный участок стоимостью 36 кун, и после Загреба въехали еще на один, который оплачивали уже в конце автобана за Сплитом суммой 157 кун. Итого 193 куны, или примерно 950 руб, или 27.5 евро. Намного дороже венгерского, но дешевле французского. Оплату за дороги берут карточкой Visa Electron, не заставляя даже расписываться на чеках. Просто прокатывают карточку и открывают шлагбаум. Цена указывается на специальном табло в кунах и евро и оплатить наличными можно и той и той валютой. По дороге встречаются несколько тоннелей, пара из которых довольно внушительна по длине - за 5 км. Особенно Sv.Rok. Этот тоннель сделан еще на половину и движение в нем двустороннее. Поэтому скорость движения  снижается и по субботам, в день массовых заездов-выездов, возле него скапливаются огромные, говорят, многочасовые, пробки. Об этом мы узнали потом, уже на отдыхе, от одной бельгийской пары, простоявшей в пробках 5 часов. Мы же ехали в понедельник и автобан был практически пуст,  вот как на фотографиях. </w:t>
      </w:r>
    </w:p>
    <w:p>
      <w:pPr>
        <w:pStyle w:val="Web"/>
        <w:ind w:firstLine="567"/>
        <w:rPr/>
      </w:pPr>
      <w:r>
        <w:rPr/>
        <w:t>Тоннели меня немного нервировали и вот почему. Несмотря на заправку вроде как европейским уже бензином, двигатель продолжал капризничать, особенно это замечалось после снижения скорости движения. На пунктах оплаты частота вращения падала почти до нулевой и приходилось все время подгазовывать двигателем, т.к. я опасался, что он заглохнет (жена даже шутила - не любит наша машинка платить за дороги :)). Этого же я боялся и в тоннеле. Но ничего не произошло, мы продолжали движение и достаточно быстро. С проблемой работы двигателя решили не бороться, а ехать себе вперед, пока едется. Т.е., положиться на судьбу и машину. А уж по месту попытаться разобраться в каком-нибудь сервисе. Так и получилось и даже более чем так. Но все по порядку.</w:t>
      </w:r>
    </w:p>
    <w:p>
      <w:pPr>
        <w:pStyle w:val="Web"/>
        <w:ind w:firstLine="567"/>
        <w:rPr/>
      </w:pPr>
      <w:r>
        <w:rPr/>
        <w:t>По мере продвижения на юг температура воздуха повышалась. А когда автобан за Шибеником пошел по горному плато вдоль моря, окруженный почти марсианским фантастическим пейзажем, цифры на дорожных указателях температуры стали расти до +36-37 градусов. Нас, правда, это не особенно тревожило, поскольку в нашей машине есть кондиционер и он легко менял все представления. Надо сказать, что этот девайс удивительным образом меняет впечатление от поездки. Если раньше, на предыдущих десятках, нам приходилось терпеть жару, ехать с открытыми окнами в шуме, пыли, с красными, воспаленными от пыли глазами, с всклокоченными головами, то теперь всегда в тишине, с негромкой музыкой, в прохладе и комфорте. Результат - значительное снижение усталости, увеличение доли положительных эмоций от движения. В нашей машине это устройство сделано просто и умно. Хоть и не климатическая установка, а просто кондиционер, но за счет огромного количества выборов направления обдува и возможности регулировки как скорости вращения вентилятора, так и соотношения холодного и теплого воздуха удавалось всегда получить комфортные условия, когда не дует, а просто окружает достаточная, чтобы не жарко и не простудно, прохлада. При этом мощности кондиционера доставало на самых низких скоростях обдува. Что касается ожидаемого повышения расхода бензина, то и здесь, думаю нормально, поскольку, забегая вперед, скажу, что средний расход бензина составил за всю поездку 7.2 литра на 100 км и добавку кондиционера я оцениваю в 0,8 литра. Оно того стоит :).</w:t>
      </w:r>
    </w:p>
    <w:p>
      <w:pPr>
        <w:pStyle w:val="Web"/>
        <w:ind w:firstLine="567"/>
        <w:rPr/>
      </w:pPr>
      <w:r>
        <w:rPr/>
        <w:t>После Сплита автобан заканчивается, хотя видно, что строительство его продолжается. Мы поехали по стрелкам на Дубровник - Макарску и оказалось, что теперь направление этого выезда изменилось. Раньше нас сразу вывозили к морю, а теперь мы поехали на Имотски, почти в Боснию и немного до Имотски не доезжая, свернули на юг. Здесь дорога уже стала обычной, но проходила через живописные места.</w:t>
      </w:r>
    </w:p>
    <w:p>
      <w:pPr>
        <w:pStyle w:val="Web"/>
        <w:ind w:firstLine="567"/>
        <w:rPr/>
      </w:pPr>
      <w:r>
        <w:rPr/>
        <w:t>Выезд к морю по крутому спуску и прямо к началу Макарской Ривьеры. Дальше поехали уже вдоль моря, наслаждаясь, хоть и знакомыми, но от этого не менее чудесными видами, которые открывались вновь и вновь практически за каждым изгибом дороги. Марина немного нервничала , что ж мы едем и едем. Погода замечательная, море манит, люди купаются, а мы мимо всего этого катим себе неизвестно куда. А ехать нам было еще довольно далеко, проехали  Макарску, мимо чудесных городков Ривьеры, знакомого Дрвеника, потом без остановки границу с Боснией, Неум, снова границу, до поворота на Ston, где и свернули направо. Тут началась для нас незнакомая дорога, ехали по ней впервые и не представляли даже, сколько надо ехать, т.к. ни один маршрутизатор не знает городка Potomje, в котором нам еще предстояло  сворачивать и искать  деревню Borak. Дорога, неширокая и извилистая, очень живописна и проходит, в основном, посередине полуострова.  То спускается вниз, то поднимается в горы, то выходит на низкий берег моря, то накрывается низко ветками сосен с длинными мягкими иглами. Ехали по ней 50 км и все время Марина в нетерпении уже поднывала, ну что, ну когда же мы приедем. И наконец - Potomje. Проезд к деревне нам описал хозяин, в переводе это выглядело примерно так: "Увидите заправку, поверните налево и через тоннель выедете на дорогу к Borak-у. А там езжайте по этой дороге до конца и приедете прямо на стоянку для моих гостей". Увидели заправку, но развилки никакой, ни указатели никакого не было и проехали дальше. Тоже ничего. Вернулись к заправке, вгляделись - от нее идет небольшая улочка внутрь поселка. На бордюре сидят местные и болтают. Спросили у них, где Borak?  И нам махнули - да, по этой улочке меж домов и езжайте, потом налево и направо. Так и сделали, и когда повернули направо, то и в правду увидели перед собой тоннель. Вернее, черную небольшую, чуть больше нашего автомобиля, дырку в скале :). Подъехали к ней, посветили фарами и где-то далеко увиделся дневной свет. Как потом оказалось, длина тоннеля 400 м. Внутри не освещен, в ширину одного авто, правда посередине есть небольшое уширение и можно протиснуться двум легковым с зазором в сантиметры. </w:t>
      </w:r>
    </w:p>
    <w:p>
      <w:pPr>
        <w:pStyle w:val="Web"/>
        <w:ind w:firstLine="567"/>
        <w:rPr/>
      </w:pPr>
      <w:r>
        <w:rPr/>
        <w:t>Но это потом, а пока вперед, в темноту. Из дырки выехали прямо на крутой склон горы, с которой отрывался замечательный вид на море. Вот оно, наше место! Солнце, удивительного цвета море, поросшие виноградниками крутые склоны и внизу небольшая деревенька, от которой видны только красные черепичные крыши. </w:t>
      </w:r>
    </w:p>
    <w:p>
      <w:pPr>
        <w:pStyle w:val="Web"/>
        <w:ind w:firstLine="567"/>
        <w:rPr/>
      </w:pPr>
      <w:r>
        <w:rPr/>
        <w:t>Начинаем спуск, вниз довольно круто ведет узкая, в одну машину местами асфальтированная, а иногда щебеночная дорожка, на которой изредка тоже сделаны площадочки для разъездов. Потом от этой дороги еще более круто вправо поворот по указателю на  деревянной дощечке BORAK, под которым изображена многообещающая винная бочка. Я понял, что еду правильно :). Дальше только щебенка серпантином с несколькими крутыми языками на 180 градусов, под колесами практически одни виноградники. Въезжаем, наконец, в деревеньку с единственной улочкой вдоль моря, и действительно, в ее конце крутой поворот вверх и через 20 м подъема площадка, на которой стоят 4 авто. Мы приехали. Ура!. </w:t>
      </w:r>
    </w:p>
    <w:p>
      <w:pPr>
        <w:pStyle w:val="Web"/>
        <w:ind w:firstLine="567"/>
        <w:rPr/>
      </w:pPr>
      <w:r>
        <w:rPr/>
        <w:t>За день проехали 864 км. А всего от дома до места назначения 3701 км.</w:t>
      </w:r>
    </w:p>
    <w:p>
      <w:pPr>
        <w:pStyle w:val="Heading3"/>
        <w:ind w:hanging="0"/>
        <w:rPr/>
      </w:pPr>
      <w:r>
        <w:rPr/>
        <w:t>Рай в дырке - Borak! Вокруг рая - полуостров Пелешац. Сельские происшествия и праздники.</w:t>
      </w:r>
    </w:p>
    <w:p>
      <w:pPr>
        <w:pStyle w:val="Web"/>
        <w:rPr/>
      </w:pPr>
      <w:r>
        <w:rPr/>
        <w:t>31 июля - 11 агуста 2006 г.</w:t>
      </w:r>
    </w:p>
    <w:p>
      <w:pPr>
        <w:pStyle w:val="Normal"/>
        <w:rPr/>
      </w:pPr>
      <w:r>
        <w:rPr/>
        <w:t> </w:t>
      </w:r>
      <w:r>
        <w:rPr/>
        <w:t>У нашего хозяина Иво Виолича 2 дома с апартаментами. Или, точнее, полтора. Поскольку половину одного дома занимает он сам со своей молодой хозяйкой чешкой Старлетт. Хозяйкой она стала недавно, с год как, а до этого была отдыхающей. И поэтому выполняет свои обязанности по отношению к другим отдыхающим серьезно и ответственно. Практически все контакты с нами осуществлялись через нее, она же с помощью еще одной женщины готовит апартаменты к заезду. Старлетт очень хорошо говорит по-английски, понимает немного русский, естественно, что говорит на своем языке и на языке мужа. Иво тоже знает чешский, может общаться и на английском, правда? не так уверенно, как его жена. Но тем не менее, с Мариной они понимали друг друга.</w:t>
      </w:r>
    </w:p>
    <w:p>
      <w:pPr>
        <w:pStyle w:val="Normal"/>
        <w:rPr/>
      </w:pPr>
      <w:r>
        <w:rPr/>
        <w:t>Чешский язык понимают все местные хорваты  и этому одно объяснение - это место на полуострове облюбовали и оккупировали чехи уже давно. Как сказала Старлетт - всегда тут они отдыхают. Конечно, были замечены представители и других стран, но чехов 80 %.</w:t>
      </w:r>
    </w:p>
    <w:p>
      <w:pPr>
        <w:pStyle w:val="Normal"/>
        <w:rPr/>
      </w:pPr>
      <w:r>
        <w:rPr/>
        <w:t>Деревня Borak расположена около поселка Potomje на южном склоне гористого полуострова Пелешац (Peljesac), этот склон имеет общее районное название Dingac. Поскольку склон очень удачно расположен по отношению к солнцу, здесь растет самый сладкий черный виноград. Виноградники буквально покрывают собой весь склон. Из этого винограда делают самое известное красное сухое вино Dingac. Вино вкусное, густое и очень крепкое. Крепость его в тех экземплярах, что удалось попробовать нам, достигает 14.7 градусов. Как результат - вино очень недешево. В гипермаркетах такое вино стоит от 110 кун за литр (550 рублей). У нашего хозяина можно было купить бутылку по 80 кун (400 руб.). На плато вверху, там где Potomje, тоже выращивают виноград, из которого делают красное вино Plavac. Это легкое приятное вино продается уже по 20 кун за литр и было нашим основным напитком. У Иво много виноградников, но по его словам, вина он делает немного, виноград в основном сдает. Но то вино Dingac и Plavac, которое он нам продавал и которым угощал и в бутылках, и разливное просто замечательное. Во время наших поездок по полуострову, о которых ниже, мы специально подъезжали к многочисленным точкам продажи домашних вин и ни у кого не было такого вкусного и качественного вина, как у Иво Виолича.  </w:t>
      </w:r>
    </w:p>
    <w:p>
      <w:pPr>
        <w:pStyle w:val="Normal"/>
        <w:rPr/>
      </w:pPr>
      <w:r>
        <w:rPr/>
        <w:t>Познакомились мы с нашим хозяином вечером первого дня, он приехал в деревню из Potomje, где обычно целый день занимался продажей своего вина. Иво пришел, спросил про дорогу, поудивлялся расстоянию, которое мы проехали и получил от нас с благодарностью привезенные из России сувениры. Я ему рассказал про проблемы с двигателем и он пообещал записать нас в сервис Renault в Дубронике. Затем разговор зашел про вино и он нас тут же потащил  в свой винный погреб, где прочитал лекцию про вино и подарил нам бутылку вина Plavac, которое замечательно гармонировало с нашим первым ужином здесь.</w:t>
      </w:r>
    </w:p>
    <w:p>
      <w:pPr>
        <w:pStyle w:val="Normal"/>
        <w:rPr/>
      </w:pPr>
      <w:r>
        <w:rPr/>
        <w:t>Снова про деревню. Примерно 40 домов расположены вдоль единственной узкой улочки над крутым скалистым берегом. С одного конца улочки на въезде открытый ресторанчик, посередине киоск с пивом, мороженным и лавочками - местный сельский клуб - где встречается местное население, пьет пиво и обсуждает отдыхающих. С другого конца круглая площадка над пляжем, на которой днем ставят машины приезжающие из других мест.</w:t>
      </w:r>
    </w:p>
    <w:p>
      <w:pPr>
        <w:pStyle w:val="Normal"/>
        <w:rPr/>
      </w:pPr>
      <w:r>
        <w:rPr/>
        <w:t>Выше  этой площадки  метрах в 20 расположены два дома Иво. Наш номер с отдельным входом на первом этаже, веранда в цветах со столиком и зонтиком, из нее вход в кухню-столовую, затем спальня с 2-мя кроватями и из нее дверь в санузел с душем и прочим. Вода горячая за счет большого титана, который надо было не забывать включать. </w:t>
      </w:r>
    </w:p>
    <w:p>
      <w:pPr>
        <w:pStyle w:val="Normal"/>
        <w:rPr/>
      </w:pPr>
      <w:r>
        <w:rPr/>
        <w:t> </w:t>
      </w:r>
    </w:p>
    <w:p>
      <w:pPr>
        <w:pStyle w:val="Normal"/>
        <w:rPr/>
      </w:pPr>
      <w:r>
        <w:rPr/>
        <w:t>Ниже упомянутой уже площадки под живописной скалой расположен наш основной пляж, от нашей веранды расстояние до него не больше 60 метров.</w:t>
      </w:r>
    </w:p>
    <w:p>
      <w:pPr>
        <w:pStyle w:val="Normal"/>
        <w:rPr/>
      </w:pPr>
      <w:r>
        <w:rPr/>
        <w:t>В воду удивительной чистоты и прозрачности можно было входить по крупноватой гальке пляжа или сбоку по ступенькам, которые приводили к подводной дорожке из мелкой округлой гальки, приятной для ступней. </w:t>
      </w:r>
    </w:p>
    <w:p>
      <w:pPr>
        <w:pStyle w:val="Normal"/>
        <w:rPr/>
      </w:pPr>
      <w:r>
        <w:rPr/>
        <w:t> </w:t>
      </w:r>
    </w:p>
    <w:p>
      <w:pPr>
        <w:pStyle w:val="Normal"/>
        <w:rPr/>
      </w:pPr>
      <w:r>
        <w:rPr/>
        <w:t> </w:t>
      </w:r>
    </w:p>
    <w:p>
      <w:pPr>
        <w:pStyle w:val="Normal"/>
        <w:rPr/>
      </w:pPr>
      <w:r>
        <w:rPr/>
        <w:t>Здесь мы чаще всего и входили в воду. Купальное место ограничено с одной стороны скалами, которые часто использовались молодыми парнями для прыжков в воду, с другой стороны камнями лавового вида, в которых тоже находилось развлечение. Вокруг них было интересно поплавать с маской, а по ним полазить в целях изучения представителей морского мира - крабиков, рыбок и рыб, морских звезд. Удалось даже увидеть один раз довольно крупного, длиной с полметра, кальмара, протискивающегося в расщелину между камнями. </w:t>
      </w:r>
    </w:p>
    <w:p>
      <w:pPr>
        <w:pStyle w:val="Normal"/>
        <w:rPr/>
      </w:pPr>
      <w:r>
        <w:rPr/>
        <w:t>В ста метрах в другую сторону по улице второй сельский пляж более классического вида, но открытый для волн и ветра и поэтому менее нами облюбованный. Правда, в ветреную погоду здесь нравилось Илюшке кататься на волнах на матрасе. Поэтому иногда ходили и сюда. </w:t>
      </w:r>
    </w:p>
    <w:p>
      <w:pPr>
        <w:pStyle w:val="Normal"/>
        <w:rPr/>
      </w:pPr>
      <w:r>
        <w:rPr/>
        <w:t> </w:t>
      </w:r>
    </w:p>
    <w:p>
      <w:pPr>
        <w:pStyle w:val="Normal"/>
        <w:rPr/>
      </w:pPr>
      <w:r>
        <w:rPr/>
        <w:t>Все туристическое население деревни, на наш взгляд, не превышало 100-150 человек и все быстро примелькались  и здоровались. Обстановка деревни не располагала к нарядам и практически единственной нашей одеждой были купальники.</w:t>
      </w:r>
    </w:p>
    <w:p>
      <w:pPr>
        <w:pStyle w:val="Normal"/>
        <w:rPr/>
      </w:pPr>
      <w:r>
        <w:rPr/>
        <w:t>Таким образом, мы попали практически в идеальное на наш взгляд место для отдыха на море. Почти девственная природа, чистейшая вода, замечательные и удобный пляжи, небольшое количество народа, замечательное вино, удобное расположение дома по отношению ко всему необходимому, замечательные в своей отзывчивости и не назойливости хозяева. И все это окружено удивительными по красоте видами Хорватии. Одним словом - рай!</w:t>
      </w:r>
    </w:p>
    <w:p>
      <w:pPr>
        <w:pStyle w:val="Normal"/>
        <w:rPr/>
      </w:pPr>
      <w:r>
        <w:rPr/>
        <w:t>И нам ничего не оставалось, как начинать им наслаждаться, что и сделали :).</w:t>
      </w:r>
    </w:p>
    <w:p>
      <w:pPr>
        <w:pStyle w:val="Normal"/>
        <w:rPr/>
      </w:pPr>
      <w:r>
        <w:rPr/>
        <w:t>Жизнь в основном была построена так - не спеша просыпались, обычно часам к 9, не спеша завтракали - кофе, яйца, ветчина, сок и на море. В обед поднимались домой и перекусывали - сын мюсли с молоком, мы обычно местный деликатес - пршут с пивом. Потом отдых и снова на море.</w:t>
      </w:r>
    </w:p>
    <w:p>
      <w:pPr>
        <w:pStyle w:val="Normal"/>
        <w:rPr/>
      </w:pPr>
      <w:r>
        <w:rPr/>
        <w:t>Вечером ужин в кафе или дома и потом посиделки на террасе с вином и фруктами. Эти посиделки с видами на море и закат продолжались обычно долго, сын уходил спать, а мы еще сидели и обсуждали, как нам тут хорошо и что надо сделать, чтобы завтра было еще лучше.</w:t>
      </w:r>
    </w:p>
    <w:p>
      <w:pPr>
        <w:pStyle w:val="Normal"/>
        <w:rPr/>
      </w:pPr>
      <w:r>
        <w:rPr/>
        <w:t> </w:t>
      </w:r>
    </w:p>
    <w:p>
      <w:pPr>
        <w:pStyle w:val="Normal"/>
        <w:rPr/>
      </w:pPr>
      <w:r>
        <w:rPr/>
        <w:t> </w:t>
      </w:r>
    </w:p>
    <w:p>
      <w:pPr>
        <w:pStyle w:val="Normal"/>
        <w:rPr/>
      </w:pPr>
      <w:r>
        <w:rPr/>
        <w:t>Продуктами мы запасались в супермаркете в г. Оребич (Orebic) в 25 км от деревни по направлению в концу полуострова. Оплату продуктов принимали с карточки. Городок этот типично курортный, довольно симпатичен и представляет практически 2 улицы - проезжую и ниже пешеходную и пляж, протянувшийся вдоль всего городка. Оребич расположен в очень живописной бухте, как, впрочем и большая часть местных городков. Есть в городке старинная церковь. </w:t>
      </w:r>
    </w:p>
    <w:p>
      <w:pPr>
        <w:pStyle w:val="Normal"/>
        <w:rPr/>
      </w:pPr>
      <w:r>
        <w:rPr/>
        <w:t> </w:t>
      </w:r>
    </w:p>
    <w:p>
      <w:pPr>
        <w:pStyle w:val="Normal"/>
        <w:rPr/>
      </w:pPr>
      <w:r>
        <w:rPr/>
        <w:t> </w:t>
      </w:r>
    </w:p>
    <w:p>
      <w:pPr>
        <w:pStyle w:val="Normal"/>
        <w:rPr/>
      </w:pPr>
      <w:r>
        <w:rPr/>
        <w:t>Ну а теперь, после общего описания, вернусь к хронологии жизни. Пришел Иво и сказал, что на четверг, 3 августа, нам назначили прием в сервисе Renault в Дубровнике на 8.15 утра и, значит, на четверг нам надо планировать посещение Дубровника. Ехать до него 100 км.</w:t>
      </w:r>
    </w:p>
    <w:p>
      <w:pPr>
        <w:pStyle w:val="Normal"/>
        <w:rPr/>
      </w:pPr>
      <w:r>
        <w:rPr/>
        <w:t>Ночью была сильная гроза, а потом кто-то жутко и громко кричал недалеко от дома. Мы все проснулись, и затем мы с Мариной долго не могли уснуть.</w:t>
      </w:r>
    </w:p>
    <w:p>
      <w:pPr>
        <w:pStyle w:val="Normal"/>
        <w:rPr/>
      </w:pPr>
      <w:r>
        <w:rPr/>
        <w:t xml:space="preserve">Пару следующих и первых дней  просто просидели у моря (ну не считая поездки в Оребич), а на третий потянуло куда-нибудь. И решено было проехаться и посмотреть </w:t>
      </w:r>
      <w:hyperlink r:id="rId11">
        <w:r>
          <w:rPr>
            <w:rStyle w:val="InternetLink"/>
          </w:rPr>
          <w:t xml:space="preserve">пляжный Paradise Пелешаца </w:t>
        </w:r>
      </w:hyperlink>
      <w:r>
        <w:rPr/>
        <w:t>- окрестности поселка Zuljana (Жуляна, я так полагаю). Выехали из деревни и тронулись  в направлении основания полуострова. </w:t>
      </w:r>
    </w:p>
    <w:p>
      <w:pPr>
        <w:pStyle w:val="Normal"/>
        <w:rPr/>
      </w:pPr>
      <w:r>
        <w:rPr/>
        <w:t>Первый встреченный городок Trstenik. Также расположен в красивой бухточке. Спустились в него по крутому серпантину, прошлись по причалу вдоль бухточки и одновременно главной улице городка, заметили почту с обменным пуктом. Почта и обменник работают 4 часа в день. Утром с 9 до 11 и вечером с 19 до 21. </w:t>
      </w:r>
    </w:p>
    <w:p>
      <w:pPr>
        <w:pStyle w:val="Normal"/>
        <w:rPr/>
      </w:pPr>
      <w:r>
        <w:rPr/>
        <w:t>Из Трстеника в Жуляну, судя по имеющейся у меня схемке, ведут две дороги - основная, по которой мы ехали и которая идет по плато, и еще какая-то маленькая вдоль берега. Она меня и интересовала. Находим ее с помощью расспросов у местного населения. </w:t>
      </w:r>
    </w:p>
    <w:p>
      <w:pPr>
        <w:pStyle w:val="Normal"/>
        <w:rPr/>
      </w:pPr>
      <w:r>
        <w:rPr/>
        <w:t>Действительно - есть узкая щебеночная дорожка над морем. Едем по ней, рассматривая ниже лежащие перспективы в надежде  увидеть местные пляжи. И вот, увидели замечательный пляж далеко внизу. Недолго думая, оставляем машину наверху, переодеваемся в купальники и начинаем поиски дорожки вниз. Она находится, но это скорее тропка, спускающаяся круто вниз, по которой мы, хватаясь за ветки деревьев, торчащие корни спускаемся целыми и невредимыми. </w:t>
      </w:r>
    </w:p>
    <w:p>
      <w:pPr>
        <w:pStyle w:val="Normal"/>
        <w:rPr/>
      </w:pPr>
      <w:r>
        <w:rPr/>
        <w:t>На пляж намного легче приплыть морем, что, видимо,  обычно и делают. Обстановка дикого пляжа позволяет использовать его одновременно и любителям натуристского купания и более догматичным купальщикам. Пока лезли по скалам, немного спеклись, поэтому купание было вдвойне приятным.</w:t>
      </w:r>
    </w:p>
    <w:p>
      <w:pPr>
        <w:pStyle w:val="Normal"/>
        <w:rPr/>
      </w:pPr>
      <w:r>
        <w:rPr/>
        <w:t>Искупавшись и пощелкав фотоаппаратом, полезли назад. Машина ждала нас наверху, готовая продолжить движение. Вскоре стала видна сама Жуляна. Тихий и замечательный поселок, в котором нет сквозного проезда для автомашин, а для приезжающих на въезде устроена парковка. Поэтому почти весь городок - пешеходная зона вдоль непрерывного пляжа. Городок понравился и могу его рекомендовать для отдыха на полуострове. Обратно вернулись по полуострову через еще один поселок - Drace (Драче). Поселок расположен на другом берегу Пелешаца, в заливе. Берег низкий и прямо по берегу над пляжем проходит трасса, отделяя пляж от домов. Это неудобно и поэтому данный поселок нами в рейтинге мест для отдыха высокого места не занял. </w:t>
      </w:r>
    </w:p>
    <w:p>
      <w:pPr>
        <w:pStyle w:val="Normal"/>
        <w:rPr/>
      </w:pPr>
      <w:r>
        <w:rPr/>
        <w:t>Но у него есть один большой плюс. Еще в первый день Иво Виолич нам посоветовал ездить ужинать сюда, по его словам именно здесь лучше всего готовят морские продукты. И вправду, мы заметили в заливе устричные плантации, кафе на берегу с изображением ракушек и решили, что приедем сюда обязательно.</w:t>
      </w:r>
    </w:p>
    <w:p>
      <w:pPr>
        <w:pStyle w:val="Normal"/>
        <w:rPr/>
      </w:pPr>
      <w:r>
        <w:rPr/>
        <w:t>На следующий день, 2-го августа у нас случился семейный праздник. Именно в этот день официально зарегистрировались наши с Мариной отношения и была, конечно, свадьба :). Поэтому решено, что отмечать праздник мы как раз и поедем в Драче. Приехали, в кафе на берегу заняли столик. Заказали рыбу на гриле для сына  и Марины, мне, конечно, устриц (по хорватски - каменицы) на пробу и блюдо мидий (мушели) в винном соусе. Рыбу готовили долго и стОит она, на мой взгляд, неоправданно дорого. За порцию отдали 126 кун. А вот ракушки вполне по-божески. Каменицы здесь стоят 8 кун штучка, а блюдо мидий - 35 кун. Пока все готовилось, позабавились осликом во дворе кафе. Принесли устриц, жена тоже попробовала. Я съел, что осталось, и могу сказать, что они мне показались вкуснее, более мясистыми, что ли, чем французские в Канкале. Рыба, по словам моей семьи, приготовлена была замечательно, ну а уж мидии, так просто слов нет. Они плавали в ароматном соусе, который отлично подчеркивал вкус. Соус красного цвета, густой. И к блюду подается много свежего хлеба. Хлеб макается в соус и вместе с ним в рот отправляется содержимое ракушки. Просто объедение, ну и сытно. по крайней мере я очень наелся. И все это запивается охлажденным вкусным сухим домашним белым вином. Ммм...</w:t>
      </w:r>
    </w:p>
    <w:p>
      <w:pPr>
        <w:pStyle w:val="Normal"/>
        <w:rPr/>
      </w:pPr>
      <w:r>
        <w:rPr/>
        <w:t>Понравилось, и решено, что заезд обязательно будет повторен.</w:t>
      </w:r>
    </w:p>
    <w:p>
      <w:pPr>
        <w:pStyle w:val="Normal"/>
        <w:rPr/>
      </w:pPr>
      <w:r>
        <w:rPr/>
        <w:t> </w:t>
      </w:r>
    </w:p>
    <w:p>
      <w:pPr>
        <w:pStyle w:val="Normal"/>
        <w:rPr/>
      </w:pPr>
      <w:r>
        <w:rPr/>
        <w:t>Утром 3-го августа запланированная поездка в Дубровник в сервис и одновременно в город.  Встали рано, так как езды почти 2 часа а к 8-ми утра надо попасть в сервис Renault. Автомобиль сначала капризничал, потом раскатился и к концу поездки вел себя примерно. В сервис приехали за минуту до назначенного времени и нас ждали. Но, когда выяснилась модель нашего автомобиля Renault Logan, возникло некоторое замешательство. Мастер сказал, что это не Рено вовсе, а скорее Дача и ехать нам надо в другой сервис, в Меткович, где лечат нечистые модели. Я ему принес сервисную книжку с названием и фирменным значком компании и он визуально сдался. Загнали машину, завели, послушали, потом он сел за руль. Я уселся рядом, и он немного погонял по городу. Двигатель работал примерно и старательно, ничем свою болячку не выдавая :). По приезду в сервис мастер выдал заключение, что проблема на миллион процентов одна - бензин, он по его оценке в Хорватии плох. И надо залить бак EuroSuper 98 и все будет ОК. С чем мы, обнадеженные, но до конца не успокоенные, и уехали, при этом денег с нас не взято.</w:t>
      </w:r>
    </w:p>
    <w:p>
      <w:pPr>
        <w:pStyle w:val="Normal"/>
        <w:rPr/>
      </w:pPr>
      <w:r>
        <w:rPr/>
        <w:t>Время порядка 8:30, а мы уже свободны в своих планах. Едем в центр с планом припарковаться где-нибудь, да еще и подешевле. Подъехали прямо к старому городу, все платно, да еще и забито. Немного покрутились вокруг, пока не увидели MaxiKonsum на Загребской улице с площадкой для автомашин. На въезде было написано, что парковка не более 40 минут, но мы на эту надпись внимания не стали обращать, а просто въехали, поставили машину и пошли себе гулять :).</w:t>
      </w:r>
    </w:p>
    <w:p>
      <w:pPr>
        <w:pStyle w:val="Normal"/>
        <w:rPr/>
      </w:pPr>
      <w:r>
        <w:rPr/>
        <w:t>Старый Город впустил нас сбоку. Он нисколько не изменился за 3 года, что такое для него эти 3 года, секунда. Вошли и сразу направились на стену, так как в прошлый раз на нее не попали, было поздновато. Сейчас нормально. Билеты стоят немало, 120 кун с троих. Но оно того стоило. Прогулка по стене открывала один вид за другим, фотоаппарат не успевал щелкать. Дальше немного без слов, только фото. </w:t>
      </w:r>
    </w:p>
    <w:p>
      <w:pPr>
        <w:pStyle w:val="Normal"/>
        <w:rPr/>
      </w:pPr>
      <w:r>
        <w:rPr/>
      </w:r>
    </w:p>
    <w:p>
      <w:pPr>
        <w:pStyle w:val="Normal"/>
        <w:rPr/>
      </w:pPr>
      <w:r>
        <w:rPr/>
        <w:t> </w:t>
      </w:r>
    </w:p>
    <w:p>
      <w:pPr>
        <w:pStyle w:val="Normal"/>
        <w:rPr/>
      </w:pPr>
      <w:r>
        <w:rPr/>
        <w:t>Погода с утра была как раз для прогулки, на стене обдувал ветерок и, хоть светило солнце, но было не очень жарко. Несмотря на это, Илюшка наш скис и гулять не хотел. Он хотел в деревню, плавать и нырять. В последующих его оценках стена Дубровника иначе как "злополучной" не называлась :).</w:t>
      </w:r>
    </w:p>
    <w:p>
      <w:pPr>
        <w:pStyle w:val="Normal"/>
        <w:rPr/>
      </w:pPr>
      <w:r>
        <w:rPr/>
        <w:t>Обошли всю стену, спустились вниз, еще немного погуляли, купили сувениры и поменяли валюту на куны. На том, к радости сына, прогулку решили закончить, поскольку и самих, похоже, тянуло уже лениться дома (дом - это Borak :)).</w:t>
      </w:r>
    </w:p>
    <w:p>
      <w:pPr>
        <w:pStyle w:val="Normal"/>
        <w:rPr/>
      </w:pPr>
      <w:r>
        <w:rPr/>
        <w:t>Вернулись к супермаркету, машина стоит и никого не интересует. Для пущей важности, ну и для пользы дела, зашли в магазин и пополнили в нем запасы продуктов. Все, программа поездки выполнена, едем домой. </w:t>
      </w:r>
    </w:p>
    <w:p>
      <w:pPr>
        <w:pStyle w:val="Heading4"/>
        <w:ind w:hanging="0"/>
        <w:rPr/>
      </w:pPr>
      <w:r>
        <w:rPr/>
        <w:t>Еж, однако, собака коварная и с..ка колючая.</w:t>
      </w:r>
    </w:p>
    <w:p>
      <w:pPr>
        <w:pStyle w:val="Normal"/>
        <w:rPr/>
      </w:pPr>
      <w:r>
        <w:rPr/>
        <w:t>4 августа, устав от вчерашних экскурсий, решили никуда не ездить совсем, а только отдыхать. Море немного штормило, тем не менее поплавали на волнах дальнего пляжа. Илюшка у нас даже попытался погеройствовать в волнах,  сначала весело, а потом его стало немного относить от берега и глаза его стали округляться, и лицо опугиваться. Но я внимательно следил за ним и, когда почувствовал, что скоро сын начнет паниковать, помог ему справиться со стихией и выплыть на берег. Продолжить купание мы с Мариной решили уже на другом, нашем, пляже, а сын, под впечатлением пережитого, пошел домой поваляться. Здесь было потише, мы поплавали. Но волны все же  слишком сильно били о камни, чтобы можно было воспользоваться цивильным узким выходом среди скал. И мы стали потихоньку продвигаться посередине. Здесь, среди крупной и неудобной гальки лежит несколько больших камней, по которым нас перетаскивало-перепрыгивало. Я впереди, Марина за мной. И когда я уже закрепился на неглубоком месте на очередном камне и повернулся к жене с помощью, ее в очередной раз поднесло водой, она встала на что-то твердое и ойкнула:</w:t>
      </w:r>
    </w:p>
    <w:p>
      <w:pPr>
        <w:pStyle w:val="Normal"/>
        <w:rPr/>
      </w:pPr>
      <w:r>
        <w:rPr/>
        <w:t>- Сереж, я вроде ракушкой ногу порезала...</w:t>
      </w:r>
    </w:p>
    <w:p>
      <w:pPr>
        <w:pStyle w:val="Normal"/>
        <w:rPr/>
      </w:pPr>
      <w:r>
        <w:rPr/>
        <w:t>- Покажи.</w:t>
      </w:r>
    </w:p>
    <w:p>
      <w:pPr>
        <w:pStyle w:val="Normal"/>
        <w:rPr/>
      </w:pPr>
      <w:r>
        <w:rPr/>
        <w:t>Притягиваю ее за руку к себе, Марина поднимает ступню из воды и я вижу, что в ней торчат черные толстые ежиные иглы...:(!!! Штук шесть - семь. Блин, однако, ё-мое.... Сразу же цепляю одну иглу ногтями и выдергиваю. Все это на фоне прибоя, котрый все время норовит нарушить равновесие. Потом на коленках перебираемся на берег, Марина старается на ногу не наступать. Она напугана вроде, хотя я напуган еще больше. Добрались до лежки, иглы на глазах углубляются внутрь. Оставив тщетные попытки их остановить и выдернуть, я побежал в дом, к Старлетт. Ей как-то все объяснил и хозяйка вынесла мне флакон с оливковым маслом, успокоив, что врача не надо, надо мазать, и организм сам справится с этой незадачей. Тем не менее, взял какой-то неловкий косметический пинцет, швейную иголку, флакон и все это принес бедной моей женушке на берег. Она стоически пыталась бороться с колючками и еще одну ей удалось вытащить. </w:t>
      </w:r>
    </w:p>
    <w:p>
      <w:pPr>
        <w:pStyle w:val="Normal"/>
        <w:rPr/>
      </w:pPr>
      <w:r>
        <w:rPr/>
        <w:t>На этом прекращаем хирургическую борьбу. Мои потуги увезти Маринку в Оребич к врачу были ей отвергнуты в категорической форме. Решено подождать и посмотреть, как же ее организм будет бороться. Зачем-то стеснительно отдали оливковое масло, а намазали травму нашим растительным, при этом я организовал что-то вроде компресса. </w:t>
      </w:r>
    </w:p>
    <w:p>
      <w:pPr>
        <w:pStyle w:val="Normal"/>
        <w:rPr/>
      </w:pPr>
      <w:r>
        <w:rPr/>
        <w:t>Несмотря на раненое состояние, наша героиня еще и накормила вечером нас всех замечательным ужином, в то время как ее любящий муж терзался состраданием :).</w:t>
      </w:r>
    </w:p>
    <w:p>
      <w:pPr>
        <w:pStyle w:val="Normal"/>
        <w:rPr/>
      </w:pPr>
      <w:r>
        <w:rPr/>
        <w:t>За ночь ничего не улучшилось, хотя и не ухудшилось. По крайней мере, воспаления не наблюдалось, температура у Марины оставалась нормальной.  Утром я встретил во дворе Иво и  рассказал ему про нашу беду. Тогда Иво снова принес флакон с оливковым маслом и велел мазать ранки. Другое масло вроде бесполезно. И правда, забегая вперед, скажу, что после процедур еще одна игла вылезла сама на следующее утро. Но другие не захотели следовать за ней и Марина по сей день носит в себе память о нашем неосторожном купании :(. </w:t>
      </w:r>
    </w:p>
    <w:p>
      <w:pPr>
        <w:pStyle w:val="Normal"/>
        <w:rPr/>
      </w:pPr>
      <w:r>
        <w:rPr/>
        <w:t> </w:t>
      </w:r>
    </w:p>
    <w:p>
      <w:pPr>
        <w:pStyle w:val="Heading4"/>
        <w:ind w:hanging="0"/>
        <w:rPr/>
      </w:pPr>
      <w:r>
        <w:rPr/>
        <w:t>Праздники продолжились</w:t>
      </w:r>
    </w:p>
    <w:p>
      <w:pPr>
        <w:pStyle w:val="Normal"/>
        <w:rPr/>
      </w:pPr>
      <w:r>
        <w:rPr/>
        <w:t>5 - го августа в Хорватии новый праздник, вроде Дня благодарения, и сами хорваты к нему не очень привыкли. Но об этом мы узнали позже, а пока увидели утром на столбе бумажку с объявлением, что вечером в деревне в 19:00 концерт хорватской музыки, а в 21 дискотека до утра. Вход бесплатный. Куда вход мы не знали, но к сведению было принято.</w:t>
      </w:r>
    </w:p>
    <w:p>
      <w:pPr>
        <w:pStyle w:val="Normal"/>
        <w:rPr/>
      </w:pPr>
      <w:r>
        <w:rPr/>
        <w:t>А пока решили проехать по полуострову до его конца с обзорной экскурсией в поселок Loviste, по дороге решить проблему с заправкой 98-м бензином, который нам так и не попался до сих пор, покупкой Илюшке купальных тапочек и нового надувного матраса. Тапочки стали нужны после случая с Мариной - Илья стал опасаться моря, ну и прохудился наш старый матрас Пепсикола, который достался Илюшке от старшего брата, а тому по какой-то акции.</w:t>
      </w:r>
    </w:p>
    <w:p>
      <w:pPr>
        <w:pStyle w:val="Normal"/>
        <w:rPr/>
      </w:pPr>
      <w:r>
        <w:rPr/>
        <w:t>Заехали в Оребич, залили там полный бак жутко дорогого бензина EuroSuper 98 почти по 10 кун за литр (1.4 евро). Дальше, конечно, виды полуострова продолжили нас очаровывать. </w:t>
      </w:r>
    </w:p>
    <w:p>
      <w:pPr>
        <w:pStyle w:val="Normal"/>
        <w:rPr/>
      </w:pPr>
      <w:r>
        <w:rPr/>
        <w:t>Виды видами, а машина никак не отреагировала на новое октановое число топлива, разве что может иногда порезвее тащила в горку, благо их попалось немало. В Loviste в центр заезд не разрешен, поставили машину на парковку, переоделись там же в купальники, потом поняли, что в центр неохота, выехали искать пляж. Пляж оказался очень похожим на пляж Оребича - вдоль городка по дуге. И купаться в нем что-то не захотелось, просто проехали вдоль, развернулись и тронулись назад. В Оребиче купили Илюшке его тапочки и матрас и помчались в родной Борак. Там только успели искупаться на дальнем пляже, как раздались звуки оркестра. Вот же, а мы и забыли уже про нынешний праздник.</w:t>
      </w:r>
    </w:p>
    <w:p>
      <w:pPr>
        <w:pStyle w:val="Normal"/>
        <w:rPr/>
      </w:pPr>
      <w:r>
        <w:rPr/>
        <w:t>Оркестр промаршировал по единственной улице и встал на площадке возле нашего пляжа. Встал и начал старательно играть и играть, радуя местных и отдыхающих. А мы пока поужинали с аппетитом под эту музыку чем бог послал. Или, скорее, чем Марина накормила.</w:t>
      </w:r>
    </w:p>
    <w:p>
      <w:pPr>
        <w:pStyle w:val="Normal"/>
        <w:rPr/>
      </w:pPr>
      <w:r>
        <w:rPr/>
        <w:t>Оркестр играл с час, потом все стихло, а в 21:00 вдруг заиграла уже другая, инструментальная музыка. Илюшка сбегал на берег и рассказал, что на нашем пляже все изменилось. Заинтригованные, пошли туда и мы. И вправду, здесь организована дискотека. Когда и кем, заметить не успели. На пляже барная стойка с холодильником и всеми необходимыми атрибутами, возле стойки устойчивая толпа местного населения с наполненными стаканчиками. Напротив на платформе крыши морского гаражика устроена сцена со звукотехникой и вокально-инструментальным ансамблем. Под ним, на еще одной платформе,  танцпол, на котором совсем молодежь наяривает танцы. В гальку пляжа и камни вокруг него воткнуты факелы, которые освещают и подчеркивают окружающее веселье. Луна освещала все это и лодочки, и было весело. </w:t>
      </w:r>
    </w:p>
    <w:p>
      <w:pPr>
        <w:pStyle w:val="Normal"/>
        <w:rPr/>
      </w:pPr>
      <w:r>
        <w:rPr/>
        <w:t>Что касается репертуара, то не было услышано ни одной зарубежной песни, все чисто хорватское, наподобие наших частушек, слегка переложенных на современные аккорды. Такая музыка местному населению, судя по энтузиазму, нравится. </w:t>
      </w:r>
    </w:p>
    <w:p>
      <w:pPr>
        <w:pStyle w:val="Normal"/>
        <w:rPr/>
      </w:pPr>
      <w:r>
        <w:rPr/>
        <w:t>Мы потусовались на празднике часов до 11 вечера и пошли домой. Поскольку пляж от нашего дома недалеко, музыку мы продолжали слышать и потом, и надо сказать, объявление на столбе не обмануло - веселье не стихало до рассвета :).</w:t>
      </w:r>
    </w:p>
    <w:p>
      <w:pPr>
        <w:pStyle w:val="Normal"/>
        <w:rPr/>
      </w:pPr>
      <w:r>
        <w:rPr/>
        <w:t>Утром на море штиль и почти полное отсутствие следов ночного праздника. Ну может, только импровизированная стойка с холодильником и стол для ансамбля еще какое-то время напоминали о  прошедшем.</w:t>
      </w:r>
    </w:p>
    <w:p>
      <w:pPr>
        <w:pStyle w:val="Normal"/>
        <w:rPr/>
      </w:pPr>
      <w:r>
        <w:rPr/>
        <w:t>Незаметно так, в штиле и хорошей погоде, прошло еще полтора дня. Про погоду нельзя не сказать, здесь она была мало предсказуема. В основном хорошая, теплая и временами просто жаркая, и вдруг все небо быстро затягивало, ветер и все наоборот. Правда, настоящей бури так и не случилось, один раз ее все предвещало и местное население бегом вытаскивало свои лодочки на берег и прятало их в укрытиях. Грозы же были всегда только по ночам.</w:t>
      </w:r>
    </w:p>
    <w:p>
      <w:pPr>
        <w:pStyle w:val="Normal"/>
        <w:rPr/>
      </w:pPr>
      <w:r>
        <w:rPr/>
      </w:r>
    </w:p>
    <w:p>
      <w:pPr>
        <w:pStyle w:val="Normal"/>
        <w:rPr/>
      </w:pPr>
      <w:r>
        <w:rPr/>
        <w:t>А 7-го августа в обед к нам на пляже подошла Старлетт и пригласила вечером на званный ужин. При этом извинилась, что так с этим затянула. Как оказалось, хозяин с хозяйкой имеют обыкновение угощать своих гостей рыбой на гриле по приезду или отъезду. По нашему приезду не получилось из-за семейных обстоятельств и вот только теперь.</w:t>
      </w:r>
    </w:p>
    <w:p>
      <w:pPr>
        <w:pStyle w:val="Normal"/>
        <w:rPr/>
      </w:pPr>
      <w:r>
        <w:rPr/>
        <w:t>Приглашение было принято с благодарностью, любопытство начало мучить сразу. Надо сказать, что сзади дома сделана специальная открытая веранда, или скорее, углубление в горе, в котором установлен дубовый стол человек на 10, такие же скамейки. Все красиво,добротно, накрыто все декоративной рыбацкой сеткой, висят и вертятся на ветру сушеные рыбки. Недалеко камин для гриля. Вот здесь и накрыли нам и еще другим гостям стол наши хозяева. При этом сервировка стола была практически ресторанная и угощение не ограничивалось рыбой. Когда мы были позваны, а это случилось уже около десяти вечера, на столе стояли салатницы с салатами из кальмаров, овощей, хлеб, приправы, красное вино в графинах. </w:t>
      </w:r>
    </w:p>
    <w:p>
      <w:pPr>
        <w:pStyle w:val="Normal"/>
        <w:rPr/>
      </w:pPr>
      <w:r>
        <w:rPr/>
        <w:t>За столом сидели только гости, 8 чехов и мы, русские. В тишине начали пиршество, а через какое-то время подошел Иво и поставил на стол два огромных блюда с жареной на гриле и обильно политой вкусным соусом рыбой. Посмотрел на почти полные графины с вином, спросил:  Не дОбро вИно? </w:t>
      </w:r>
    </w:p>
    <w:p>
      <w:pPr>
        <w:pStyle w:val="Normal"/>
        <w:rPr/>
      </w:pPr>
      <w:r>
        <w:rPr/>
        <w:t>Потом разлил всем по бокалам и принес новые полные графины - пейте, не обижайте.</w:t>
      </w:r>
    </w:p>
    <w:p>
      <w:pPr>
        <w:pStyle w:val="Normal"/>
        <w:rPr/>
      </w:pPr>
      <w:r>
        <w:rPr/>
        <w:t>И пришли за стол хозяева только тогда, когда мы насытились. Закуски были почти все убраны, графины опять наполнены и началась беседа. Поскольку национальность наша разная, хозяева сели поближе к нам, видимо, чтобы мы не были в изоляции. </w:t>
      </w:r>
    </w:p>
    <w:p>
      <w:pPr>
        <w:pStyle w:val="Normal"/>
        <w:rPr/>
      </w:pPr>
      <w:r>
        <w:rPr/>
        <w:t>Конечно, в основном беседа велась на чешском, но через какое-то время Старлетт все переводила Марине на английский, а та уж мне на русский. поэтому мы были практически в курсе всего сказанного. Разговор шел и о полуострове, о его природе и о политике и об отдыхе. Вспомнили жуткие ночные крики -оказывается, здесь живут шакалы и это они пугали нас однажды.</w:t>
      </w:r>
    </w:p>
    <w:p>
      <w:pPr>
        <w:pStyle w:val="Normal"/>
        <w:rPr/>
      </w:pPr>
      <w:r>
        <w:rPr/>
        <w:t>Политика заключалась в плохо скрытой обиде хорватов на Евросоюз - турков, румын принимают, а их нет. Вроде теперь в качестве основной причины задержки объявлена открытая граница с Боснией в районе г. Неума и в качестве решения предложено сделать мост из Плоче в Трпань через залив, чтобы можно было организовать автомобильный объезд по суше. Стоимость проекта 250 миллионов евро.</w:t>
      </w:r>
    </w:p>
    <w:p>
      <w:pPr>
        <w:pStyle w:val="Normal"/>
        <w:rPr/>
      </w:pPr>
      <w:r>
        <w:rPr/>
        <w:t>Потом заговорили о вине, захвалили его и Иво не выдержал. Шепнул Старлетт и та принесла две бутылки настоящего вина Dingac. Тут мы его и попробовали и оценили. Причем, когда мы пробовали  вино этой марки в поездках по полуострову, восторга оно не вызывало,  очень чувствовался спирт. Вино Виоличей не такое. Окатистое, густое и вкусное, полное. Решено, купим себе бутылку.</w:t>
      </w:r>
    </w:p>
    <w:p>
      <w:pPr>
        <w:pStyle w:val="Normal"/>
        <w:rPr/>
      </w:pPr>
      <w:r>
        <w:rPr/>
        <w:t>Незаметно, за вином и разговорами настала ночь и мы пошли спать. А кто-то остался и еще долго слышались разговоры уже без перевода.</w:t>
      </w:r>
    </w:p>
    <w:p>
      <w:pPr>
        <w:pStyle w:val="Normal"/>
        <w:rPr/>
      </w:pPr>
      <w:r>
        <w:rPr/>
        <w:t>Днем следующего дня устроили еще одну экскурсию по полуострову. Поводом для этого стало разговор за  вчерашним столом о наших поездках по пляжам полуострова, и Иво обратил наше внимание на пляж в Divno по направлению Trpanj. Поэтому после обеда покатили в этот городок. Опять типичный прибрежный городок-пляж, ну может, немного более оживленный и не такой уютный, как другие городки полуострова. Оживленность его связана, скорее всего, с наличием парома на материк в Плоче. Ничего особенного там не заметили, прогулялись и поехали на рекомендованный пляж. </w:t>
      </w:r>
    </w:p>
    <w:p>
      <w:pPr>
        <w:pStyle w:val="Normal"/>
        <w:rPr/>
      </w:pPr>
      <w:r>
        <w:rPr/>
        <w:t> </w:t>
      </w:r>
    </w:p>
    <w:p>
      <w:pPr>
        <w:pStyle w:val="Normal"/>
        <w:rPr/>
      </w:pPr>
      <w:r>
        <w:rPr/>
        <w:t> </w:t>
      </w:r>
      <w:r>
        <w:rPr/>
        <w:t>Направление вообще-то на развилке -кемпинг Divno. И правда, сначала ехали через деревеньки, потом попали в красивый каньон и  этот каньон постепенно расширился и превратился в живописнейшую бухту с пляжем, берег которой полностью занят кемпингом. Тем не менее, пляж доступен всем. Поставили машину и пошли дивиться и купаться.</w:t>
      </w:r>
    </w:p>
    <w:p>
      <w:pPr>
        <w:pStyle w:val="Normal"/>
        <w:rPr/>
      </w:pPr>
      <w:r>
        <w:rPr/>
        <w:t> </w:t>
      </w:r>
    </w:p>
    <w:p>
      <w:pPr>
        <w:pStyle w:val="Normal"/>
        <w:rPr/>
      </w:pPr>
      <w:r>
        <w:rPr/>
        <w:t>Только в последние дни разглядели, что, кроме всего прочего, вокруг нашего поселка столько всего. Прямо вдоль дороги растет в больших количествах миндаль, грецкий орех, ежевика, ну про виноград, совершенно съедобный и вкусный, я уж и не говорю. Т.е. стоило просто пройти и прогуляться и вот, наелся :). И вправду, рай.</w:t>
      </w:r>
    </w:p>
    <w:p>
      <w:pPr>
        <w:pStyle w:val="Normal"/>
        <w:rPr/>
      </w:pPr>
      <w:r>
        <w:rPr/>
        <w:t>Незаметно кончалось время, отведенное нам на полуострове, наступил предпоследний день, 10 августа  и решено его отметить  поглощением моллюсков в Drace. Что и сделали вечером. При этом немного задержались и все места в прошлом ресторанчике были заняты. Пошли тогда собственно к рыбакам (если так можно назвать добывателей ракушек :)). Оказалось, что у них не только можно их купить, но и поесть на расставленных на берегу столах. И мы не прогадали, а даже выгадали. Все оказалось совсем живое и свежее, да еще и подешевле. Было ну очень вкусно. Я сначала съел немного, полдюжины, устриц, Марина тоже парочку. Потом навалились на мидий в уже привычном соусе и с хлебом. Правда, немного жаль Илюшку, который к такой еде еще не готов и ему пришлось в соседнем ресторанчике заказывать гамбургер. Даже хозяин подошел и погладил по головке нашего сына. После чего Илюха расхрабрился и съел двух мидий :).</w:t>
      </w:r>
    </w:p>
    <w:p>
      <w:pPr>
        <w:pStyle w:val="Normal"/>
        <w:rPr/>
      </w:pPr>
      <w:r>
        <w:rPr/>
        <w:t>Все, отдых в раю практически закончился. Вечером расплатились с хозяевами, утром сложили вещи, перетаскали их в машину, благо до нее 15 метров, искупались на прощанье, еще раз поблагодарили своих гостеприимных хозяев, купили у них вина на память и в дорогу, купили одну еще бутылку Dingac другу Игорю в подарок, приезжающему завтра в Сплит праздновать свой день рождения (об этом ниже) и тронулись  по направлению к дому. </w:t>
      </w:r>
    </w:p>
    <w:p>
      <w:pPr>
        <w:pStyle w:val="Normal"/>
        <w:rPr/>
      </w:pPr>
      <w:r>
        <w:rPr/>
        <w:t>Хоть отдых еще продолжался, но началось постепенное возвращение. И с первых метров дороги началась ностальгия по оставшемуся на берегу моря раю в дырке. </w:t>
      </w:r>
    </w:p>
    <w:p>
      <w:pPr>
        <w:pStyle w:val="Normal"/>
        <w:rPr/>
      </w:pPr>
      <w:r>
        <w:rPr/>
        <w:t>Мы еще приедем сюда!</w:t>
      </w:r>
    </w:p>
    <w:p>
      <w:pPr>
        <w:pStyle w:val="Normal"/>
        <w:rPr/>
      </w:pPr>
      <w:r>
        <w:rPr/>
        <w:t>А пока в Трогир, или точнее на остров Чиово в поселок Gornji Okrug.</w:t>
      </w:r>
    </w:p>
    <w:p>
      <w:pPr>
        <w:pStyle w:val="Normal"/>
        <w:rPr/>
      </w:pPr>
      <w:r>
        <w:rPr/>
        <w:t>Перед выездом посмотрели на одометр - по Пелешацу мы накатали незаметно 545 км.</w:t>
      </w:r>
    </w:p>
    <w:p>
      <w:pPr>
        <w:pStyle w:val="Normal"/>
        <w:rPr/>
      </w:pPr>
      <w:r>
        <w:rPr/>
        <w:t> </w:t>
      </w:r>
    </w:p>
    <w:p>
      <w:pPr>
        <w:pStyle w:val="Heading3"/>
        <w:spacing w:before="0" w:after="0"/>
        <w:ind w:firstLine="453"/>
        <w:rPr/>
      </w:pPr>
      <w:r>
        <w:rPr/>
        <w:t>Едем в Чиово (Трогир) через Ston. Историческая встреча в Podstrane.</w:t>
      </w:r>
    </w:p>
    <w:p>
      <w:pPr>
        <w:pStyle w:val="Web"/>
        <w:spacing w:before="0" w:after="0"/>
        <w:ind w:firstLine="453"/>
        <w:rPr/>
      </w:pPr>
      <w:r>
        <w:rPr/>
        <w:t> </w:t>
      </w:r>
    </w:p>
    <w:p>
      <w:pPr>
        <w:pStyle w:val="Web"/>
        <w:spacing w:before="0" w:after="0"/>
        <w:ind w:firstLine="453"/>
        <w:rPr/>
      </w:pPr>
      <w:r>
        <w:rPr/>
        <w:t>11 августа 2006 г.</w:t>
      </w:r>
    </w:p>
    <w:p>
      <w:pPr>
        <w:pStyle w:val="Web"/>
        <w:spacing w:before="0" w:after="0"/>
        <w:ind w:firstLine="453"/>
        <w:rPr/>
      </w:pPr>
      <w:r>
        <w:rPr/>
        <w:t> </w:t>
      </w:r>
    </w:p>
    <w:p>
      <w:pPr>
        <w:pStyle w:val="Web"/>
        <w:spacing w:before="0" w:after="0"/>
        <w:ind w:firstLine="453"/>
        <w:rPr/>
      </w:pPr>
      <w:r>
        <w:rPr/>
        <w:t>В последний раз в этом году проехали в дырку-тоннель и все - Борак позади, а впереди другая Хорватия. Но с полуостровом мы прощаться не спешили, так как здесь были еще недоделанные дела. Даже, скорее, не дела, а мероприятия. Был еще город Стон, проезжаемый не раз, но не исследованный. Поэтому доехали до него - и на парковку возле центрального входа,благо, утро и места есть. Через небольшой рыночек прошли в городок. </w:t>
      </w:r>
    </w:p>
    <w:p>
      <w:pPr>
        <w:pStyle w:val="Web"/>
        <w:spacing w:before="0" w:after="0"/>
        <w:ind w:firstLine="453"/>
        <w:rPr/>
      </w:pPr>
      <w:r>
        <w:rPr/>
        <w:t>Про него уже много писалось, древний город солеваров, которые свое богатство и ремесло защищали от посягательств с помощью стены, длиннее которой только китайская. Как было не пройтись по ней. Правда, как нам показалось, сама стена восстанавливается и пока только просматриваема, а гулять можно по крепостной стене города. Но не утверждаю, могу и ошибаться, поскольку детально не исследовали. Поднялись на крепость, прошли по ней и вниз. Памятно и красиво.</w:t>
      </w:r>
    </w:p>
    <w:p>
      <w:pPr>
        <w:pStyle w:val="Web"/>
        <w:spacing w:before="0" w:after="0"/>
        <w:ind w:firstLine="453"/>
        <w:rPr/>
      </w:pPr>
      <w:r>
        <w:rPr/>
        <w:t>Дальше выехали на трассу вдоль моря, остановились в  Неуме, зашли в магазин и я не удержался и купил бутылку шотландского виски (потом по банковской выписке на карту посмотрел - 300 рублей). При этом произошел забавный эпизод - я подошел с бутылкой к кассе, и показал карточку. Тут же сзади какой-то парень что-то сказал кассирше и  взял у нее пачку сигарет. Я оплачиваю карточкой свою бутылку, беру чек, смотрю на него, а там сумма немного больше той, которая был указана на ценнике. Я почти пошел на выход, ну мало ли, может налог какой. А потом присмотрелся, а там не одна строчка я чеке, а две и второй строчкой та пачка сигарет :). Халявщики, блин. Показываю кассирше это недоразумение и она, предварительно извинившись, отдала мне стоимость сигарет наличными кунами.</w:t>
      </w:r>
    </w:p>
    <w:p>
      <w:pPr>
        <w:pStyle w:val="Web"/>
        <w:spacing w:before="0" w:after="0"/>
        <w:ind w:firstLine="453"/>
        <w:rPr/>
      </w:pPr>
      <w:r>
        <w:rPr/>
        <w:t> </w:t>
      </w:r>
      <w:r>
        <w:rPr/>
        <w:t>Потом граница, пересекаемая уже раз двадцать,  на которой нас впервые за все двадцать раз остановил хорватский пограничник  и заставил предъявить документы. Получил паспорта, что-то там внутри посмотрел важно и велел проезжать. </w:t>
      </w:r>
    </w:p>
    <w:p>
      <w:pPr>
        <w:pStyle w:val="Web"/>
        <w:spacing w:before="0" w:after="0"/>
        <w:ind w:firstLine="453"/>
        <w:rPr/>
      </w:pPr>
      <w:r>
        <w:rPr/>
        <w:t> </w:t>
      </w:r>
      <w:r>
        <w:rPr/>
        <w:t>Потом, конечно, красота. Не смогли удержаться и опять сфотографировали Бачинские озера, уж больно они фотогеничны, потом пошли виды Макарской Ривьеры, красивый городок Омиш, который нравится не только красотой своего каньона, но и уютной платановой тенистой аллеей.</w:t>
      </w:r>
    </w:p>
    <w:p>
      <w:pPr>
        <w:pStyle w:val="Web"/>
        <w:spacing w:before="0" w:after="0"/>
        <w:ind w:firstLine="453"/>
        <w:rPr/>
      </w:pPr>
      <w:r>
        <w:rPr/>
        <w:t>Погода с утра установилась просто отличная: штиль, солнце, жара. Ну это видно по фотографиям. Мы с завистью проезжали мимо купающихся, подавляя в себе желание присоединиться. Подавляли потому, что тогда наш переезд не закончился бы никогда, и еще потому, что нас на месте назначения сегодня никто не ждал - апартаменты были забронированы только со следующего дня. Поэтому чувствовалась определенная забота о предстоящей ночевке. Ну и по дороге нам надо было провести еще одно приятное мероприятие - нам предстояла Встреча. </w:t>
      </w:r>
    </w:p>
    <w:p>
      <w:pPr>
        <w:pStyle w:val="Web"/>
        <w:spacing w:before="0" w:after="0"/>
        <w:ind w:firstLine="453"/>
        <w:rPr/>
      </w:pPr>
      <w:r>
        <w:rPr/>
        <w:t xml:space="preserve">Встреча авторушников, встреча, для меня значимая. Объясню, почему и с кем. Практически в один день, но из разных городов (Москва и Саратов) одной страны (России) и разными маршрутами в разные точки другой страны (Хорватии) выехали две семьи. Моя (из Саратова) и Mr.VOVA (из Москвы). И приехали - как мы вы уже знаете ,а  Володя и его жена Галя - через Польшу и Шенген. Ну, он давно ездит в Хорватию экзотическими маршрутами - </w:t>
      </w:r>
      <w:hyperlink r:id="rId12">
        <w:r>
          <w:rPr>
            <w:rStyle w:val="InternetLink"/>
          </w:rPr>
          <w:t>через Скандинавию</w:t>
        </w:r>
      </w:hyperlink>
      <w:r>
        <w:rPr/>
        <w:t>, к примеру. </w:t>
      </w:r>
    </w:p>
    <w:p>
      <w:pPr>
        <w:pStyle w:val="Web"/>
        <w:spacing w:before="0" w:after="0"/>
        <w:ind w:firstLine="453"/>
        <w:rPr/>
      </w:pPr>
      <w:r>
        <w:rPr/>
        <w:t xml:space="preserve">Когда я собрался ехать в Хорватию на автомобиле в первый раз, в первый раз за границу, естественно, ничего не знал. Нашел </w:t>
      </w:r>
      <w:hyperlink r:id="rId13">
        <w:r>
          <w:rPr>
            <w:rStyle w:val="InternetLink"/>
          </w:rPr>
          <w:t>форум любителей Хорватии</w:t>
        </w:r>
      </w:hyperlink>
      <w:r>
        <w:rPr/>
        <w:t xml:space="preserve"> , а в нем Snoopy, одновременно присутствующего и на </w:t>
      </w:r>
      <w:hyperlink r:id="rId14">
        <w:r>
          <w:rPr>
            <w:rStyle w:val="InternetLink"/>
          </w:rPr>
          <w:t>форуме автопутешественником</w:t>
        </w:r>
      </w:hyperlink>
      <w:r>
        <w:rPr/>
        <w:t>. Виталий (Snoopy) и посоветовал мне найти там Mr.VOVA и посрашивать. Так  я нашел Владимира в недрах интернета, и он и вправду  помог мне массой полезных советов, подбодрил. </w:t>
      </w:r>
    </w:p>
    <w:p>
      <w:pPr>
        <w:pStyle w:val="Web"/>
        <w:spacing w:before="0" w:after="0"/>
        <w:ind w:firstLine="453"/>
        <w:rPr/>
      </w:pPr>
      <w:r>
        <w:rPr/>
        <w:t>Потом он практически организовал мне второй заезд на машине в Хорватию и обеспечил отличное место отдыха в Дрвенике.</w:t>
      </w:r>
    </w:p>
    <w:p>
      <w:pPr>
        <w:pStyle w:val="Web"/>
        <w:spacing w:before="0" w:after="0"/>
        <w:ind w:firstLine="453"/>
        <w:rPr/>
      </w:pPr>
      <w:r>
        <w:rPr/>
        <w:t>Потом мы гонялись перекрестными курсами по Франции, но наши маршруты не пересекались :(. И вот любимая нами обоими Хорватия представила наконец нам шанс познакомиться лично. И мы его решили использовать. Владимир знал, когда я выезжаю из Борака. Сами они остановились под Сплитом в Подстране. Остальное - дело техники. Вернее, сложно было нам разминуться, потому что дорога, если не считать автобан,  одна, и мы проезжали мимо апартаментов  Владимира. Надо было только не промахнуться и тут Mr.VOVA все обеспечил, прислав мне СМС с подробным описанием подъезда. </w:t>
      </w:r>
    </w:p>
    <w:p>
      <w:pPr>
        <w:pStyle w:val="Web"/>
        <w:spacing w:before="0" w:after="0"/>
        <w:ind w:firstLine="453"/>
        <w:rPr/>
      </w:pPr>
      <w:r>
        <w:rPr/>
        <w:t>Не промахнулись, остановились возле дома, послали СМС и вот Встреча состоялась. Владимир и Галина приехали вместе в Хорватию, похоже, в восьмой или девятый раз , Владимир еще и один  катался по службе. Так что они тут как дома. И ничего не бронировали, просто ехали вдоль моря и выбирали место. А потом в этом месте искали свободное, нормальное по цене жилье. Так и нашли свои апартаменты практически за час. Ну об этом они в своем отчете расскажут. А пока мы посмотрели, как они живут - большой дом прямо на пляже, с шезлонгами, большой кухней-столовой на несколько семей. Нормально и удобно. Посидели в этой столовой, обменялись впечатлениями о прошлых поездках, пришли к общему мнению, что Хорватия дорожает очень быстро и это естественно - ее природа привлекает к себе все бОльшее количество желающих, и спрос растет. Надо было, конечно, посидеть и поболтать подольше, но дело шло уже к вечеру и пришлось прощаться. Две фотографии на память и  дороги наши опять разъехались. Мы - в Трогир, а Володя - в Австрию. И чувствовалось, что им с Галиной уже не терпелось ехать и сидеть на пляже уже не хотелось.  </w:t>
      </w:r>
    </w:p>
    <w:p>
      <w:pPr>
        <w:pStyle w:val="Web"/>
        <w:spacing w:before="0" w:after="0"/>
        <w:ind w:firstLine="453"/>
        <w:rPr/>
      </w:pPr>
      <w:r>
        <w:rPr/>
        <w:t>Поехали через Сплит, в нем заехали, опять же по совету Володи с Галей,  в супермаркет Меркатор, прикупили продуктов и перекусили в пиццерии. От Меркатора практически прямая дорога на Трогир по плоской неинтересной местности с промышленными пейзажами. </w:t>
      </w:r>
    </w:p>
    <w:p>
      <w:pPr>
        <w:pStyle w:val="Web"/>
        <w:spacing w:before="0" w:after="0"/>
        <w:ind w:firstLine="453"/>
        <w:rPr/>
      </w:pPr>
      <w:r>
        <w:rPr/>
        <w:t>К часам восьми вечера мы были уже в этом городке. Вернее, проехали мимо него через маленький мостик на остров Чиово (Ciovo). Далее нас вел маршрут, присланный нам нашей следующей заботливой хозяйкой Даринкой Джилл (Darinka Gill). По узким улочкам, заставленным автомобилями и заполненными пешими туристами, мы ехали себе потихоньку все дальше и дальше. Постепенно количество народа стало уменьшаться, дороги стали посвободнее. И мы приехали. Заливчик, заполненный лодками, катерами и яхтами всех мастей, и дома, дома, дома. </w:t>
      </w:r>
    </w:p>
    <w:p>
      <w:pPr>
        <w:pStyle w:val="Web"/>
        <w:spacing w:before="0" w:after="0"/>
        <w:ind w:firstLine="453"/>
        <w:rPr/>
      </w:pPr>
      <w:r>
        <w:rPr/>
        <w:t>Позвонили в дверь наших апартаментов и вышел пожилой человек. Ему мы объяснили, что вот, приехали из России. Как оказалось потом, это был муж нашей Даринки, чистокровный англичанин, интересный человек, так и оставшийся для нас безымянным. Потому что представлен он нам был так - "мой муж".  Но, чтобы не оставлять его без имени, потому что он брал потом с нас плату за апартаменты, по контрасту с именем хозяйки мы его назвали между собой Отбиралка Джилл :). </w:t>
      </w:r>
    </w:p>
    <w:p>
      <w:pPr>
        <w:pStyle w:val="Web"/>
        <w:spacing w:before="0" w:after="0"/>
        <w:ind w:firstLine="453"/>
        <w:rPr/>
      </w:pPr>
      <w:r>
        <w:rPr/>
        <w:t>Отбиралка несколько замешкался и оставил на  на улице. Скоро пришла и Даринка  и начала говорить. Говорила она на английском, совершенно без всяких правил и без остановки. Фразы так и и лились из нее на бедную Марину.  После примерно часа мы наконец узнали, что везучие, что неожиданно съехали постояльцы из одного двухкомнатного  номера и что мы сможем незапланированную ночь переночевать там по цене наших однокомнатных апартаментов в 28 евро. Итак, вопрос с нами решился и, кое как расставшись с нашими хозяевами, мы пошли отдыхать в номер.</w:t>
      </w:r>
    </w:p>
    <w:p>
      <w:pPr>
        <w:pStyle w:val="Web"/>
        <w:spacing w:before="0" w:after="0"/>
        <w:ind w:firstLine="453"/>
        <w:rPr/>
      </w:pPr>
      <w:r>
        <w:rPr/>
        <w:t>Дом представлял собой хаотично-грандиозное 5-ти этажное сооружение, строившееся постепенно методом наращивания и пристраивания и поэтому довольно запутанное. Хозяева занимали крышу с солярием, с высоты которой было даже немного страшновато смотреть вниз, но зато открывался замечательный вид на залив. Вся мебель и сантехника в доме довольно устаревшая, но в терпимом состоянии.</w:t>
      </w:r>
    </w:p>
    <w:p>
      <w:pPr>
        <w:pStyle w:val="Web"/>
        <w:spacing w:before="0" w:after="0"/>
        <w:ind w:firstLine="453"/>
        <w:rPr/>
      </w:pPr>
      <w:r>
        <w:rPr/>
        <w:t>День закончился, переезд состоялся.</w:t>
      </w:r>
    </w:p>
    <w:p>
      <w:pPr>
        <w:pStyle w:val="Web"/>
        <w:spacing w:before="0" w:after="0"/>
        <w:ind w:firstLine="453"/>
        <w:rPr/>
      </w:pPr>
      <w:r>
        <w:rPr/>
        <w:t>Марина была недовольна нашим новым местом, ее тянуло назад, в Борак. Но назад дороги нет. Более всего ее удручало, что вот  завтра прилетят наши друзья, впервые попадут в Хорватию и не увидят всей той красоты этой страны, к которой привыкли мы.</w:t>
      </w:r>
    </w:p>
    <w:p>
      <w:pPr>
        <w:pStyle w:val="Web"/>
        <w:spacing w:before="0" w:after="0"/>
        <w:ind w:firstLine="453"/>
        <w:rPr/>
      </w:pPr>
      <w:r>
        <w:rPr/>
        <w:t> </w:t>
      </w:r>
    </w:p>
    <w:p>
      <w:pPr>
        <w:pStyle w:val="Web"/>
        <w:spacing w:before="0" w:after="0"/>
        <w:ind w:firstLine="453"/>
        <w:rPr/>
      </w:pPr>
      <w:r>
        <w:rPr/>
        <w:t>Проехали за день от места старта до места назначения 250 км.</w:t>
      </w:r>
    </w:p>
    <w:p>
      <w:pPr>
        <w:pStyle w:val="Heading3"/>
        <w:ind w:hanging="0"/>
        <w:rPr/>
      </w:pPr>
      <w:r>
        <w:rPr/>
        <w:t> </w:t>
      </w:r>
      <w:r>
        <w:rPr/>
        <w:t>Gornji Okrug (Чиово) не рай, но тоже здорово. Особенно с друзьями.</w:t>
      </w:r>
    </w:p>
    <w:p>
      <w:pPr>
        <w:pStyle w:val="Web"/>
        <w:rPr/>
      </w:pPr>
      <w:r>
        <w:rPr/>
        <w:t>12 августа 2006 г. - 19 августа 2006 г.</w:t>
      </w:r>
    </w:p>
    <w:p>
      <w:pPr>
        <w:pStyle w:val="Heading4"/>
        <w:ind w:hanging="0"/>
        <w:rPr/>
      </w:pPr>
      <w:r>
        <w:rPr/>
        <w:t>Бочка меда </w:t>
      </w:r>
    </w:p>
    <w:p>
      <w:pPr>
        <w:pStyle w:val="Web"/>
        <w:spacing w:before="0" w:after="0"/>
        <w:ind w:firstLine="267"/>
        <w:rPr/>
      </w:pPr>
      <w:r>
        <w:rPr/>
        <w:t>Утром стали ждать, когда прилетят Игорь и Ира. У них самолет должен был вылететь из Москвы в 7 утра, 2 с половиной часа лета, 2 часа разницы во времени, так что в восемь утра по европейскому времени их уже можно было ожидать в Трогире. Аэропорт от нас на расстоянии 12 км, по словам хозяйки при отсутствии траффика ехать 20 минут. С Игорем договорились заранее, что он по прилету сразу позвонит.</w:t>
      </w:r>
    </w:p>
    <w:p>
      <w:pPr>
        <w:pStyle w:val="Web"/>
        <w:spacing w:before="0" w:after="0"/>
        <w:ind w:firstLine="267"/>
        <w:rPr/>
      </w:pPr>
      <w:r>
        <w:rPr/>
        <w:t>Погода с утра прохладная, пасмурно, и Марина начала расстраиваться еще больше. Ну вот, мало того, что место не лучшее, еще и погода не фонтан :(.</w:t>
      </w:r>
    </w:p>
    <w:p>
      <w:pPr>
        <w:pStyle w:val="Web"/>
        <w:spacing w:before="0" w:after="0"/>
        <w:ind w:firstLine="267"/>
        <w:rPr/>
      </w:pPr>
      <w:r>
        <w:rPr/>
        <w:t>Игорь позвонил не по прилету, а когда  они уже прошли границу и времени было уже около девяти. Этого момента (границы) мы все ждали с некоторым волнением, все же бумажка у них была не очень убедительная - частное приглашение от Даринки без оплаты и заверенное печатью турагентства. Правда,  оригинал с почтовым конвертом. На всякий случай заранее обговорили с хозяйкой, что, может, придется разговаривать с пограничниками по телефону или даже съездить в аэропорт, она была согласна, но ничего не пригодилось. Пограничница молча забрала себе приглашение и пропустила в Хорватию :).</w:t>
      </w:r>
    </w:p>
    <w:p>
      <w:pPr>
        <w:pStyle w:val="Web"/>
        <w:spacing w:before="0" w:after="0"/>
        <w:ind w:firstLine="267"/>
        <w:rPr/>
      </w:pPr>
      <w:r>
        <w:rPr/>
        <w:t>Кстати, насчет позвонил- не позвонил. В Трогире с этим были проблемы. Причем, намного проще было дозвониться в Россию, чем друг другу на сотовый в Хорватии. Игорь довольно долго не мог дозвониться, пока не догадался сменить оператора на HR VIP. Это, правда, тоже не всегда помогало, но все равно давало хоть какие-то надежды.</w:t>
      </w:r>
    </w:p>
    <w:p>
      <w:pPr>
        <w:pStyle w:val="Web"/>
        <w:spacing w:before="0" w:after="0"/>
        <w:ind w:firstLine="267"/>
        <w:rPr/>
      </w:pPr>
      <w:r>
        <w:rPr/>
        <w:t>Так вот, Игорь все же позвонил, я ему сказал, что через 20 минут мы будем в аэропорту, и мы весело поехали. Ехали, ехали и вдруг увидели впереди хвост из очереди автомобилей. И, похоже, бесконечный. Как-то мы вчера опрометчиво не обратили внимание на фразу Даринки "при отсутствии трафика" :(. Делать нечего, встали в хвост, включили музыку и начали потихоньку, со скоростью не более километра в час, продвигаться вперед. А пока мы двигаемся, расскажу, что пробка эта в основном на выезд, а источник ее - тот самый маленький мостик, соединяющий материк с островом Чиово. На этот мост сходятся две очереди - справа и слева, если смотреть на выезд. Есть планы у властей Трогира построить еще один мост, напротив аэропорта. Тогда пробка рассосется, а пока все безропотно выползают из острова на материк.</w:t>
      </w:r>
    </w:p>
    <w:p>
      <w:pPr>
        <w:pStyle w:val="Web"/>
        <w:spacing w:before="0" w:after="0"/>
        <w:ind w:firstLine="267"/>
        <w:rPr/>
      </w:pPr>
      <w:r>
        <w:rPr/>
        <w:t>Еще раз позвонил Игорь - где вы? Объяснили и продолжили слушать музыку. Еще что хорошо - пробка на 80% спускается с горки и можно двигатель не заводить, просто отпускаешь или поднимаешь ручник :) . В общем, приехали в аэропорт в одиннадцатом часу, встретились, обнялись. У Игоря сегодня День Рождения и мы подгадывали его прилет к этой дате специально. </w:t>
      </w:r>
    </w:p>
    <w:p>
      <w:pPr>
        <w:pStyle w:val="Web"/>
        <w:spacing w:before="0" w:after="0"/>
        <w:ind w:firstLine="267"/>
        <w:rPr/>
      </w:pPr>
      <w:r>
        <w:rPr/>
        <w:t>Праздник начался. Во-первых, надо было всем устроиться. И если мы хоть знали дом, в котором будем жить, то наши друзья - нет. Оказалось, что их устроили еще лучше нас. Дом недалеко от нашего, прямо напротив поселкового пляжика в торце залива, до пляжа этого метров 30. Правда, пляж, хоть и с песчаным дном, но не супер. Весь морской мусор заносило именно сюда, и вода чистотой не отличалась. Весь пляж оккупировали поляки, наверное, в силу своей природной лени :).</w:t>
      </w:r>
    </w:p>
    <w:p>
      <w:pPr>
        <w:pStyle w:val="Web"/>
        <w:spacing w:before="0" w:after="0"/>
        <w:ind w:firstLine="267"/>
        <w:rPr/>
      </w:pPr>
      <w:r>
        <w:rPr/>
        <w:t xml:space="preserve">Итак, про дом друзей. Он был еще в стадии наружной отделки, но внутри уже все хорошо. Апартамент 3-х местный, на втором этаже, все как надо, кухня с электроплитой и холодильником, все удобства, лоджия и стоил он 30 евро. При этом - замечательная хозяйка, которая встретилась друзьям раза четыре: когда знакомились, когда приходила за документами и заодно угощала прошеком (местное крепленое вино, вроде наливки),  когда брала оплату за жилье, ну и при отъезде, который она им организовала бесплатно на такси в аэропорт.  </w:t>
      </w:r>
    </w:p>
    <w:p>
      <w:pPr>
        <w:pStyle w:val="Web"/>
        <w:spacing w:before="0" w:after="0"/>
        <w:ind w:firstLine="267"/>
        <w:rPr/>
      </w:pPr>
      <w:r>
        <w:rPr/>
        <w:t> </w:t>
      </w:r>
      <w:r>
        <w:rPr/>
        <w:t>Мы тоже получили  свой номер. Он оказался на первом этаже дома, в саду, местами полуподвал, а в нем спальня, столовая, кухня и, понятно, совмещенный санузел. Нормально, пусть не очень солнечно, зато не жарко :).</w:t>
      </w:r>
    </w:p>
    <w:p>
      <w:pPr>
        <w:pStyle w:val="Web"/>
        <w:spacing w:before="0" w:after="0"/>
        <w:ind w:firstLine="267"/>
        <w:rPr/>
      </w:pPr>
      <w:r>
        <w:rPr/>
        <w:t>Поскольку погода продолжала быть не слишком жаркой, скорее наоборот, и ребята не выспались из-за перелета, то было решено. что мы каждый сам по себе быстренько искупаемся, потом они отдохнут, а потом мы двинем в город знакомиться с его достопримечательностями.</w:t>
      </w:r>
    </w:p>
    <w:p>
      <w:pPr>
        <w:pStyle w:val="Web"/>
        <w:spacing w:before="0" w:after="0"/>
        <w:ind w:firstLine="267"/>
        <w:rPr/>
      </w:pPr>
      <w:r>
        <w:rPr/>
        <w:t>Так и сделали. Мы с Мариной сходили на бетонку поплавать. Там, недалеко от нашего дома, дайвинг-центр. У него удобный спуск, ну и можно спрыгивать прямо с платформы. Рядом с ним организован стадиончик для водного поло, и на нем иногда проходили соревнования местных команд, причем с болельщиками, электронным табло - все по - настоящему.</w:t>
      </w:r>
    </w:p>
    <w:p>
      <w:pPr>
        <w:pStyle w:val="Web"/>
        <w:spacing w:before="0" w:after="0"/>
        <w:ind w:firstLine="267"/>
        <w:rPr/>
      </w:pPr>
      <w:r>
        <w:rPr/>
        <w:t>Перед тем как ехать в Трогир, скатали в супермаркет, набрали продуктов, а на обратном пути проехали в конец поселка и за ним нашли НАСТОЯЩИЙ ХОРВАТСКИЙ ПЛЯЖ. Для этого сначала поднялись на машине круто в горку по улице, а потом еще круче спустились к морю и еще метров 100 пешком. Пляж в лагунке, средняя галька, под соснами и никаких домов ближе 100 метров. Увидев его, мы поняли, что купаться и отдыхать будем здесь. А пока Марина с Ириной решили вернуться назад пешком вдоль берега, а остальные поехали на машине. Не успел я поставить машину на стоянке возле дома, как пришла Марина. Оказалось, что идти к пляжу от нашего поселения не так уж и  далеко, с километр по берегу, но без горок, по прямой и по приятной дорожке вдоль моря, замечательных и ухоженных приусадебных участков с самой различной растительностью.</w:t>
      </w:r>
    </w:p>
    <w:p>
      <w:pPr>
        <w:pStyle w:val="Web"/>
        <w:spacing w:before="0" w:after="0"/>
        <w:ind w:firstLine="267"/>
        <w:rPr/>
      </w:pPr>
      <w:r>
        <w:rPr/>
        <w:t> </w:t>
      </w:r>
    </w:p>
    <w:p>
      <w:pPr>
        <w:pStyle w:val="Web"/>
        <w:spacing w:before="0" w:after="0"/>
        <w:ind w:firstLine="267"/>
        <w:rPr/>
      </w:pPr>
      <w:r>
        <w:rPr/>
        <w:t> </w:t>
      </w:r>
    </w:p>
    <w:p>
      <w:pPr>
        <w:pStyle w:val="Web"/>
        <w:spacing w:before="0" w:after="0"/>
        <w:ind w:firstLine="267"/>
        <w:rPr/>
      </w:pPr>
      <w:r>
        <w:rPr/>
        <w:t>Потом сели все в нашу машинку и поехали  в город, а точнее, доехали до пробки, оттуда оставалось по прямой не больше километра. Там и запарковали машину и пошли дальше пешком.</w:t>
      </w:r>
    </w:p>
    <w:p>
      <w:pPr>
        <w:pStyle w:val="Web"/>
        <w:spacing w:before="0" w:after="0"/>
        <w:ind w:firstLine="267"/>
        <w:rPr/>
      </w:pPr>
      <w:r>
        <w:rPr/>
        <w:t>Трогир уже посещался нами в 2003 году и оставил о себе очень приятное впечатление. Сейчас это впечатление, по крайней мере, не ухудшилось. Замечательный и уютный городок-сказка, городок - средневековая шкатулка. Совершенно без больших улиц, узенькие, замечательные  улочки, очень колоритно и памятно. Городок буквально очаровал и наших друзей, Иру и именинника Игоря. А после прогулки, конечно, День Варенья, застолье, поздравления и долгие и приятные застольные беседы :).</w:t>
      </w:r>
    </w:p>
    <w:p>
      <w:pPr>
        <w:pStyle w:val="Web"/>
        <w:spacing w:before="0" w:after="0"/>
        <w:ind w:firstLine="267"/>
        <w:rPr/>
      </w:pPr>
      <w:r>
        <w:rPr/>
        <w:t>А ночью пошел дождь, временами просто ливень, не прекратился он и утром. Телевизора у нас не было, и вообще никакого развлечения, кроме единственной книжки, взятой для Илюшки по школьной программе. А свои мы успешно забыли дома. В Илюшкиной же книге содержались "Айвенго" и "Легенда о Тиле Уленшпигеле". Первый роман взялась читать Марина, Тиля - я. Илюшка очередь пропустил :). </w:t>
      </w:r>
    </w:p>
    <w:p>
      <w:pPr>
        <w:pStyle w:val="Web"/>
        <w:spacing w:before="0" w:after="0"/>
        <w:ind w:firstLine="267"/>
        <w:rPr/>
      </w:pPr>
      <w:r>
        <w:rPr/>
        <w:t>Почитали, почитали, потосковали, а потом дождь кончился и решено было ехать в Сплит, дабы ознакомиться с его  достопримечательностями, а точнее с Дворцом Диоклетиана. Опять доехали до пробки, и, чтобы всем не скучать, оставили в машине только водителя (меня :(), а остальные пошли пешком на прогулку. Примерно через час, проехав за это время полтора километра, я подобрал остальную компанию на выезде из города.  Где находится исторический центр Сплита, мы примерно знали - возле порта, и поэтому проблем не было:  ехали в порт, потом увидели, как на парковке освобождается место и срочно его заняли. Оказалось, что до места назначения мы не доехали метров 500. Эту дистанцию легко преодолели пешком. Не знаю, как остальным, а мне дворец понравился. Особенно его нижний двор, ну и башня, на которую, конечно же, поднялись. Затем погуляли по тоже достойному Старому городу, красивой набережной и уже направились к машине, как вдруг потемнело, и сразу хлынуло сверху. Ливень застал нас возле рынка, и пришлось спрятаться под его тентами. Зонт у нас с собой был один, Ирины, а наши зонты вообще остались дома, в Саратове.</w:t>
      </w:r>
    </w:p>
    <w:p>
      <w:pPr>
        <w:pStyle w:val="Web"/>
        <w:spacing w:before="0" w:after="0"/>
        <w:ind w:firstLine="267"/>
        <w:rPr/>
      </w:pPr>
      <w:r>
        <w:rPr/>
        <w:t> </w:t>
      </w:r>
      <w:r>
        <w:rPr/>
        <w:t>Постояли так немного возле прилавка с виноградом, стало холодать. Судя по небу, ситуация и не думала улучшаться, скорее наоборот. Тогда от меня поступает предложение:  я беру единственный зонт,  иду за машиной и забираю всех домой. Так и решаем. Я выскакиваю под водопад и быстро, стараясь не попадать в потоки несущейся по тротуарам воды, бегу вперед. Бегу, бегу и скоро понимаю, что не туда, завернул (или не завернул) где-то не так. Передо мной незнакомая обстановка, щедро поливаемая сверху дождем. Сворачиваю интуитивно, попадаю во двор, потом еще куда-то и понимаю, что любое движение в  любую сторону меня только отдаляет от нужного места.</w:t>
      </w:r>
    </w:p>
    <w:p>
      <w:pPr>
        <w:pStyle w:val="Web"/>
        <w:spacing w:before="0" w:after="0"/>
        <w:ind w:firstLine="267"/>
        <w:rPr/>
      </w:pPr>
      <w:r>
        <w:rPr/>
        <w:t>Зонт уже держу над собой скорее  машинально, для порядка, все равно все насквозь, обходить или перепрыгивать реки воды уже бесполезно, даже наоборот, в них ногам теплее. Просто почти бегу, пытаясь сориентироваться в пространстве. Для начала  стараюсь спускаться вниз по ландшафту,  чтобы оказаться ближе к морю, найти опять порт с рынком и начать поиск машины снова. Так и получилось - я увидел начальную точку отсчета, и потом, оглядевшись как следует, увидел и свою машину. Бегом к ней, открыл, завел, включил печку и кондиционер, все что смог снять мокрого снял и поехал за своими. Вместо ожидаемых 10-15 минут меня не было минут 40-45.</w:t>
      </w:r>
    </w:p>
    <w:p>
      <w:pPr>
        <w:pStyle w:val="Web"/>
        <w:spacing w:before="0" w:after="0"/>
        <w:ind w:firstLine="267"/>
        <w:rPr/>
      </w:pPr>
      <w:r>
        <w:rPr/>
        <w:t>Мои родные и друзья уже переволновались и замерзли не на шутку. Варианты причин моего отсутствия предполагались разные и ни одного верного :). Тем не менее скоро все уже сидели в машине, ехали к дому, грелись и обменивались впечатлениями :). Пока доехали, дождь кончился и на горизонте показалось голубое небо.</w:t>
      </w:r>
    </w:p>
    <w:p>
      <w:pPr>
        <w:pStyle w:val="Web"/>
        <w:spacing w:before="0" w:after="0"/>
        <w:ind w:firstLine="267"/>
        <w:rPr/>
      </w:pPr>
      <w:r>
        <w:rPr/>
        <w:t>По приезду собрались у нас и выпили, конечно, для профилактики траварицы, привезенной с Пелешаца. Помогло, никто не простыл, и еще один день закончился  дружеским застольем. </w:t>
      </w:r>
    </w:p>
    <w:p>
      <w:pPr>
        <w:pStyle w:val="Web"/>
        <w:spacing w:before="0" w:after="0"/>
        <w:ind w:firstLine="267"/>
        <w:rPr/>
      </w:pPr>
      <w:r>
        <w:rPr/>
        <w:t>Утром встали, погода отличная и пошли наконец на пляж. На НАСТОЯЩИЙ  ХОРВАТСКИЙ ПЛЯЖ. Мест свободных полно, я сразу обратил внимание, что сбоку под соснами есть замечательное местечко в камнях с галечными "лежаками", тенистое и по размеру как раз примерно человек на 5. Как специально природа для нас его устроила. Выбор сделан, разместились и дальше уже всегда загорали и отдыхали только здесь. Надо сказать, что море здесь тоже замечательно чистое, практически не уступающее по этому параметру Пелешацкому,  ведь Чиово - остров. В море водится живность: много ежей на глубине, а в пределах достигаемости ни одного, морские огурцы, звезды всяких размеров и с разным количеством лучей. Над головой сосны, дающие и прохладу и замечательный воздух, на соснах без умолку трещат цикады, и под этот треск иногда сладко засыпалось :). В общем, все так и располагало к ленивой травяной жизни - полежал, поплавал, полежал и снова... Что мы практически и делали.</w:t>
      </w:r>
    </w:p>
    <w:p>
      <w:pPr>
        <w:pStyle w:val="Web"/>
        <w:spacing w:before="0" w:after="0"/>
        <w:ind w:firstLine="267"/>
        <w:rPr/>
      </w:pPr>
      <w:r>
        <w:rPr/>
        <w:t>Дальше по берегу тропка вдоль моря, берег каменный, на камнях иногда отдыхающие - обычные и натуристские. Еще немного дальше еще один пляжик, человек на 15-20, не больше. Этот уж совсем уютный. </w:t>
      </w:r>
    </w:p>
    <w:p>
      <w:pPr>
        <w:pStyle w:val="Web"/>
        <w:spacing w:before="0" w:after="0"/>
        <w:ind w:firstLine="267"/>
        <w:rPr/>
      </w:pPr>
      <w:r>
        <w:rPr/>
        <w:t>Очнувшись через пару дней, решили прокатиться на</w:t>
      </w:r>
      <w:hyperlink r:id="rId15">
        <w:r>
          <w:rPr>
            <w:rStyle w:val="InternetLink"/>
          </w:rPr>
          <w:t xml:space="preserve"> водопады реки Крка. </w:t>
        </w:r>
      </w:hyperlink>
      <w:r>
        <w:rPr/>
        <w:t>Мы там бывали уже, поездка скорее для друзей. Чтобы не толкаться в пробке, встали пораньше и, вправду, выехали более-менее быстро. Берег после Трогира снова становится живописным, а в г. Marina (моя жена посматривала на него по-хозяйски) замечены устричные плантации. </w:t>
      </w:r>
    </w:p>
    <w:p>
      <w:pPr>
        <w:pStyle w:val="Web"/>
        <w:spacing w:before="0" w:after="0"/>
        <w:ind w:firstLine="267"/>
        <w:rPr/>
      </w:pPr>
      <w:r>
        <w:rPr/>
        <w:t xml:space="preserve">По берегу, мимо Примоштена, через знакомый нам </w:t>
      </w:r>
      <w:hyperlink r:id="rId16">
        <w:r>
          <w:rPr>
            <w:rStyle w:val="InternetLink"/>
          </w:rPr>
          <w:t>уже Било</w:t>
        </w:r>
      </w:hyperlink>
      <w:r>
        <w:rPr/>
        <w:t xml:space="preserve"> въехали в Шибеник. Раньше на водопады надо было ехать прямо через город, а теперь нас обвели по краю в тоннель, и мы сразу же из Шибеника выехали, проехали над автобаном по направлению на Книн и на коричневые таблички с направлением на водопады. На горах замечен ряд ветряков, очень напоминающих немецкие или французские (возле Нарбонна) пропеллеры.</w:t>
      </w:r>
    </w:p>
    <w:p>
      <w:pPr>
        <w:pStyle w:val="Web"/>
        <w:spacing w:before="0" w:after="0"/>
        <w:ind w:firstLine="267"/>
        <w:rPr/>
      </w:pPr>
      <w:r>
        <w:rPr/>
        <w:t>Ехать оказалось недалеко, и как-то незаметно мы уже на развилке "пароход (Skradin) - автобус (Lozovac)". На этой развилке автомобили все время замирают, как три богатыря, в раздумьях. Мы же не думая, повернули на Лозовац и через пару километров попали на бесплатную парковку, от которой дальше можно было либо пойти пешком, либо поехать на автобусе. Но сначала надо было в кассе купить билеты. Карточки не принимали,  расплачивались наличными. За двоих взрослых и ребенка я заплатил 195 кун. Сколько стоит 1 билет, не помню. </w:t>
      </w:r>
    </w:p>
    <w:p>
      <w:pPr>
        <w:pStyle w:val="Web"/>
        <w:spacing w:before="0" w:after="0"/>
        <w:ind w:firstLine="267"/>
        <w:rPr/>
      </w:pPr>
      <w:r>
        <w:rPr/>
        <w:t>Из двух способов перемещения выбрали автобус, который по узкой извилистой, заросшей соснами дороге повез нас вниз, к водопадам, иногда с трудом разъезжаясь с такими же встречными. Переезд на автобусе мне понравился намного больше, чем на пароходике 3 года назад: и ждать не надо, автобус полупустой и дорога красивая. Ехать недолго, и в 10  часов утра мы уже начали осмотр парка. Еще не разогрело, мы стали спускаться вниз по левой стороне реки через музеи и достопримечательности, с тем, чтобы на обратном пути, когда уже станет потеплее, искупаться в водопадах, благо здесь это делать не возбраняется. </w:t>
      </w:r>
    </w:p>
    <w:p>
      <w:pPr>
        <w:pStyle w:val="Web"/>
        <w:spacing w:before="0" w:after="0"/>
        <w:ind w:firstLine="267"/>
        <w:rPr/>
      </w:pPr>
      <w:r>
        <w:rPr/>
        <w:t>Вообще, место замечательное, шумит в бесконечных больших и малых водопадах вода, красота вокруг, в озерах рыбки ждут подкормки от туристов, хочется гулять и гулять. Поэтому для начала просто немного фото.</w:t>
      </w:r>
    </w:p>
    <w:p>
      <w:pPr>
        <w:pStyle w:val="Web"/>
        <w:spacing w:before="0" w:after="0"/>
        <w:ind w:firstLine="267"/>
        <w:rPr/>
      </w:pPr>
      <w:r>
        <w:rPr/>
        <w:t> </w:t>
      </w:r>
      <w:r>
        <w:rPr/>
        <w:t>Обошли по левому берегу водопады, по мостику перешли на правый. Там мы с Илюшкой одели плавки в какой-то пещерке и полезли  купаться. </w:t>
      </w:r>
    </w:p>
    <w:p>
      <w:pPr>
        <w:pStyle w:val="Web"/>
        <w:spacing w:before="0" w:after="0"/>
        <w:ind w:firstLine="267"/>
        <w:rPr/>
      </w:pPr>
      <w:r>
        <w:rPr/>
        <w:t> </w:t>
      </w:r>
    </w:p>
    <w:p>
      <w:pPr>
        <w:pStyle w:val="Web"/>
        <w:spacing w:before="0" w:after="0"/>
        <w:ind w:firstLine="267"/>
        <w:rPr/>
      </w:pPr>
      <w:r>
        <w:rPr/>
        <w:t>Остальная компания наш энтузиазм не поддержала. Ну а мы с Илюшкой с удовольствием поплавали в непосредственной близости от главного водопада.</w:t>
      </w:r>
    </w:p>
    <w:p>
      <w:pPr>
        <w:pStyle w:val="Web"/>
        <w:spacing w:before="0" w:after="0"/>
        <w:ind w:firstLine="267"/>
        <w:rPr/>
      </w:pPr>
      <w:r>
        <w:rPr/>
        <w:t>Потом потихоньку стали подниматься вверх по правому берегу среди  водопадов и водопадиков, струй, озер в тени огромных деревьев, в одном из которых я с удовольствием поплавал в одиночестве. Так незаметно обошли весь комплекс Скрадинского бука, сели в автобус и примерно в полдень уже снова оказались на парковке.  Только сейчас начало разогревать солнце и, возможно, если бы мы приехали попозже, то купались бы всей компанией. </w:t>
      </w:r>
    </w:p>
    <w:p>
      <w:pPr>
        <w:pStyle w:val="Web"/>
        <w:spacing w:before="0" w:after="0"/>
        <w:ind w:firstLine="267"/>
        <w:rPr/>
      </w:pPr>
      <w:r>
        <w:rPr/>
        <w:t>Но зато у нас осталось еще масса времени, и мое предложение продолжить изучение национального парка на машине было принято единогласно. И поехали мы, руководствуюсь схемой на билетах, в направлении Visovac. </w:t>
      </w:r>
    </w:p>
    <w:p>
      <w:pPr>
        <w:pStyle w:val="Web"/>
        <w:spacing w:before="0" w:after="0"/>
        <w:ind w:firstLine="267"/>
        <w:rPr/>
      </w:pPr>
      <w:r>
        <w:rPr/>
        <w:t>Да, забыл сказать, в этот день  15 августа, был национальный Хорватский праздник  Успение Богородицы, и на дорогах в одном направлении  с нами двигалось большое количество хорватских автомобилей, видимо, с целью обозначить праздник на острове в монастыре. Доехали до реки и мы. Автомобиль - на огромную   бесплатную парковку на высоченном берегу реки, а сами вышли на обзорную площадку, с которой открывалась замечательная панорама. Внизу было видно, как народ грузился на лодочки и переплывал в монастырь. Мы же решили продолжить наше путешествие сушей дальше, ограничившись видом сверху. </w:t>
      </w:r>
    </w:p>
    <w:p>
      <w:pPr>
        <w:pStyle w:val="Web"/>
        <w:spacing w:before="0" w:after="0"/>
        <w:ind w:firstLine="267"/>
        <w:rPr/>
      </w:pPr>
      <w:r>
        <w:rPr/>
        <w:t> </w:t>
      </w:r>
    </w:p>
    <w:p>
      <w:pPr>
        <w:pStyle w:val="Web"/>
        <w:spacing w:before="0" w:after="0"/>
        <w:ind w:firstLine="267"/>
        <w:rPr/>
      </w:pPr>
      <w:r>
        <w:rPr/>
        <w:t>А дальше путь нас вел в местечко Рошки Слап (Roski Slap). Здесь тоже водопад, средний по размерам, уютный комплекс из магазинчика, музея,  компьютерного зала, где на мониторах можно посмотреть достопримечательности всего парка, выбирая их на интерактивной карте. В комплексе ресторанчик и травяной пляжик, на котором можно отдохнуть и искупаться в речном озере. Что мы и сделали, потому что уже стало довольно жарко. Потом еще прошлись по берегу реки, подивившись на местные красоты. Здесь же нам с Илюшкой удалось заснять черную стрекозу и какую-то местную ягоду, растущую гроздью на палочке, как эскимо.</w:t>
      </w:r>
    </w:p>
    <w:p>
      <w:pPr>
        <w:pStyle w:val="Web"/>
        <w:spacing w:before="0" w:after="0"/>
        <w:ind w:firstLine="267"/>
        <w:rPr/>
      </w:pPr>
      <w:r>
        <w:rPr/>
        <w:t xml:space="preserve">Закончили обзор панорамой местечка и, удовлетворенные и усталые, поехали домой. По дороге решено искупаться уже в море. Мы помнили </w:t>
      </w:r>
      <w:hyperlink r:id="rId17">
        <w:r>
          <w:rPr>
            <w:rStyle w:val="InternetLink"/>
          </w:rPr>
          <w:t>пляжик в местечке Bilo,</w:t>
        </w:r>
      </w:hyperlink>
      <w:r>
        <w:rPr/>
        <w:t xml:space="preserve"> около него и остановились и с удовольствием поплавали. Пляж там тоже в соснах, немноголюдный, но с раздевалкой. А отличается от других тем, что его дно образует огромная плоская скала белого камня, по которой приятно ходить. Ну и цвет воды от этого какой-то особенно красивый, а сама вода без единой мутинки. </w:t>
      </w:r>
    </w:p>
    <w:p>
      <w:pPr>
        <w:pStyle w:val="Web"/>
        <w:spacing w:before="0" w:after="0"/>
        <w:ind w:firstLine="267"/>
        <w:rPr/>
      </w:pPr>
      <w:r>
        <w:rPr/>
        <w:t>Ужин и национальный хорватский праздник отметили уже привычно совместным застольем с обильной дегустацией трогирской траварицы на розмарине, которую Игорь купил на местном рынке за 35 кун литр. Замечательный напиток, надо сказать, и при употреблении, и по своим последствиям :). Лечебный.</w:t>
      </w:r>
    </w:p>
    <w:p>
      <w:pPr>
        <w:pStyle w:val="Web"/>
        <w:spacing w:before="0" w:after="0"/>
        <w:ind w:firstLine="267"/>
        <w:rPr/>
      </w:pPr>
      <w:r>
        <w:rPr/>
        <w:t>Два дня ничем не примечательны, только замечательной погодой, чудесным морем и нежеланием ничего делать. Только загорать и плавать. Мои намеки, что неплохо бы съездить на гору Св.Юрия над Макарской (NP Biokovo), были встречены единогласным равнодушием и нежеланием. Единственно, на что решились, это вечером 17-го августа сходить в ресторанчик на холме и поужинать. Надо заметить, что это получилось совсем неплохо. Кроме вкусной еды, ресторанчик оказался на достаточной технологической высоте, чтобы взять с нас оплату карточками. </w:t>
      </w:r>
    </w:p>
    <w:p>
      <w:pPr>
        <w:pStyle w:val="Web"/>
        <w:spacing w:before="0" w:after="0"/>
        <w:ind w:firstLine="267"/>
        <w:rPr/>
      </w:pPr>
      <w:r>
        <w:rPr/>
        <w:t>18-е августа - это наш последний полный день в Хорватии. Утром 19-го нам предстояло ехать в Венгрию, а Игорю и Ире лететь в Москву. И завершить славное пребывание в этой чудесной стране мы решили поездкой на весь день на фиш-пикник. Заранее взяли билеты на это мероприятие на набережной Трогира. Билеты по 150 кун за взрослого и 75 за ребенка. В программе прогулка по морю до острова Шолта, на котором заезд в два городка - Нечуям и Маслиницу. В каждом городке надо было искупаться, а в первом еще и обед до отвала жареной рыбой. Кроме того, обещано вино и ракия без ограничения :). Отплытие в 9 утра, а поскольку всем жалко было лишать меня возможности пить неограниченные напитки, решили идти на набережную утром пешком. Это 4.5 километра. Подумав немного, я предлагаю немного другой вариант и он принимается.</w:t>
      </w:r>
    </w:p>
    <w:p>
      <w:pPr>
        <w:pStyle w:val="Web"/>
        <w:spacing w:before="0" w:after="0"/>
        <w:ind w:firstLine="267"/>
        <w:rPr/>
      </w:pPr>
      <w:r>
        <w:rPr/>
        <w:t>Вот так сделали. Утром в 7:45 выехали на машине и доехали до пробки. От нее вниз оставалось пройти не более 500 м. Я развернулся и уехал домой, где поставил машину и пошел пешком уже один. Каких-то полчаса быстрого шага и я в 8:40 уже возле своих и возле пароходика :). Ровно в 9 отплытие.  Зазвучала хорватская музыка, и мы мимо башни и порта выплыли из залива. По дороге из отеля захватили большую группу экскурсантов, настолько большую, что вначале совершенно определенно казалось, что все не влезут. Влезли. </w:t>
      </w:r>
    </w:p>
    <w:p>
      <w:pPr>
        <w:pStyle w:val="Web"/>
        <w:spacing w:before="0" w:after="0"/>
        <w:ind w:firstLine="267"/>
        <w:rPr/>
      </w:pPr>
      <w:r>
        <w:rPr/>
        <w:t>Потом, иногда сопровождаемые яхтами, вокруг острова Чиово поплыли на остров Шолта, развевая национальным флагом. На столиках появилось угощение в виде вафелек, напитка для детей. Ну и желающим предлагалось по стопочке-другой ракии. желающие были :). Скоро и городок Нечуям. Нас всех поделили на две смены обеда, мы попали в первую. Каждой смене сказали, когда приходить на обед, и выпустили в город купаться. Что все и сделали. </w:t>
      </w:r>
    </w:p>
    <w:p>
      <w:pPr>
        <w:pStyle w:val="Web"/>
        <w:spacing w:before="0" w:after="0"/>
        <w:ind w:firstLine="267"/>
        <w:rPr/>
      </w:pPr>
      <w:r>
        <w:rPr/>
        <w:t>Городок практически состоит из пляжа, бассейна и отеля. В отель мы не пошли, поплавали на пляже, поныряли в бассейне и просто посидели. В назначенное время пришли на судно, здесь уже были накрыты столы: салат, жаренная на гриле макрель, вино. Все показалось замечательным, особенно рыба, которую все в нашей компании поели с удовольствием и не по одной порции. За столом по времени все рассчитано, отведенного хватило всем. Пока столовалась вторая смена еще погуляли и покупались. </w:t>
      </w:r>
    </w:p>
    <w:p>
      <w:pPr>
        <w:pStyle w:val="Web"/>
        <w:spacing w:before="0" w:after="0"/>
        <w:ind w:firstLine="267"/>
        <w:rPr/>
      </w:pPr>
      <w:r>
        <w:rPr/>
        <w:t xml:space="preserve">Из г. Нечуяма поехали на другой конец острова в </w:t>
      </w:r>
      <w:hyperlink r:id="rId18">
        <w:r>
          <w:rPr>
            <w:rStyle w:val="InternetLink"/>
          </w:rPr>
          <w:t>г. Маслиница.</w:t>
        </w:r>
      </w:hyperlink>
      <w:r>
        <w:rPr/>
        <w:t xml:space="preserve"> Конечно, может, под влиянием съеденного и выпитого мы расслабились, но это место нас совсем  очаровало. Замечательно уютный заливчик в соснах с красивыми видами, чистым морем, тихо и хорошо. Опять все вышли на берег, разбрелись по нему. Было довольно жарко и, конечно, захотелось поплавать и здесь. Что и сделали. Потом, оставив полотенца на месте купания, пошли прогуляться, обсуждая, что вот в этом городке было совсем неплохо отдохнуть как-нибудь в будущем. Или посоветовать это место другим. Прогулялись, пофотографировались. Игорь снимал все на видео. Он взял камеру в поездку, а мы свою оставили дома в Трогире. В отличие от нашей, устаревшей, у Игоря была новая, замечательная камера, с которой он управлялся, надо сказать, с трудом :). Камеру ему подарили на его 50-летие в позапрошлом году, и недавно он для нее прикупил специальную сумку.</w:t>
      </w:r>
    </w:p>
    <w:p>
      <w:pPr>
        <w:pStyle w:val="Web"/>
        <w:spacing w:before="0" w:after="0"/>
        <w:ind w:firstLine="267"/>
        <w:rPr/>
      </w:pPr>
      <w:r>
        <w:rPr/>
        <w:t>Так вот, нагулявшись, мы возвращались потихоньку к месту купания и тут обнаружили, что нас ждет:</w:t>
      </w:r>
    </w:p>
    <w:p>
      <w:pPr>
        <w:pStyle w:val="Web"/>
        <w:spacing w:before="0" w:after="0"/>
        <w:ind w:firstLine="267"/>
        <w:rPr/>
      </w:pPr>
      <w:r>
        <w:rPr/>
        <w:t> </w:t>
      </w:r>
    </w:p>
    <w:p>
      <w:pPr>
        <w:pStyle w:val="Heading4"/>
        <w:spacing w:before="0" w:after="0"/>
        <w:ind w:firstLine="267"/>
        <w:rPr/>
      </w:pPr>
      <w:r>
        <w:rPr/>
        <w:t>Ложка дегтя</w:t>
      </w:r>
    </w:p>
    <w:p>
      <w:pPr>
        <w:pStyle w:val="Web"/>
        <w:spacing w:before="0" w:after="0"/>
        <w:ind w:firstLine="267"/>
        <w:rPr/>
      </w:pPr>
      <w:r>
        <w:rPr/>
        <w:t> </w:t>
      </w:r>
    </w:p>
    <w:p>
      <w:pPr>
        <w:pStyle w:val="Web"/>
        <w:spacing w:before="0" w:after="0"/>
        <w:ind w:firstLine="267"/>
        <w:rPr/>
      </w:pPr>
      <w:r>
        <w:rPr/>
        <w:t>Да, ложка дегтя в этой большой бочке меда. А если по-простому, то оказалось, что Игорь оставил свою сумку из-под камеры на полотенце. Камеру взял с собой. Так вот, сумки этой след простыл. А вместе с сумкой простыл след от лежавших в ней небольшого количества денег, памятных часов, подаренных Ирой Игорю на 30-летие, и диска с видеозаписями всей недели в Хорватии...:(((.</w:t>
      </w:r>
    </w:p>
    <w:p>
      <w:pPr>
        <w:pStyle w:val="Web"/>
        <w:spacing w:before="0" w:after="0"/>
        <w:ind w:firstLine="267"/>
        <w:rPr/>
      </w:pPr>
      <w:r>
        <w:rPr/>
        <w:t>Как-то сразу пропало настроение, немного посуетились, поискали. Но все понимали, что это бесполезное занятие. Иголка в стоге сена. Поэтому практически молча погрузились на кораблик, молча доплыли до Трогира, пришли пешком домой и расстались до вечера.</w:t>
      </w:r>
    </w:p>
    <w:p>
      <w:pPr>
        <w:pStyle w:val="Web"/>
        <w:spacing w:before="0" w:after="0"/>
        <w:ind w:firstLine="267"/>
        <w:rPr/>
      </w:pPr>
      <w:r>
        <w:rPr/>
        <w:t>Было очень досадно. Жалко, что все это произошло в Хорватии, стране, которая оставила у меня впечатление самой честной и безопасной  из всех. Ложка дегтя...</w:t>
      </w:r>
    </w:p>
    <w:p>
      <w:pPr>
        <w:pStyle w:val="Web"/>
        <w:spacing w:before="0" w:after="0"/>
        <w:ind w:firstLine="267"/>
        <w:rPr/>
      </w:pPr>
      <w:r>
        <w:rPr/>
        <w:t>Вечером Ира с Игорем пришли к нам, принесли сумку с вещами для транспортировки в Саратов. Немного посидели еще напоследок, но без особого энтузиазма. Утром у нас у каждого уже была своя дорога. У друзей ранний самолет, и их хозяйка (замечательная женщина) организовала им бесплатный трансфер в аэропорт на частном такси. Нам же предстояло собраться и ехать в сторону Венгрии, в очередной раз покидая солнечную Хорватию. Поэтому вечером мы расстались до встречи в Саратове.</w:t>
      </w:r>
    </w:p>
    <w:p>
      <w:pPr>
        <w:pStyle w:val="Web"/>
        <w:spacing w:before="0" w:after="0"/>
        <w:ind w:firstLine="267"/>
        <w:rPr/>
      </w:pPr>
      <w:r>
        <w:rPr/>
        <w:t> </w:t>
      </w:r>
    </w:p>
    <w:p>
      <w:pPr>
        <w:pStyle w:val="Web"/>
        <w:spacing w:before="0" w:after="0"/>
        <w:ind w:firstLine="267"/>
        <w:rPr/>
      </w:pPr>
      <w:r>
        <w:rPr/>
        <w:t>Утром 19 августа началась привычная предстартовая подготовка. Вещи в сумки, сумки в машину. Немного прибрались в апартаментах и к машине. Тут же вышли хозяева, Даринка и Отбиралка Джилл. Может нам показалось, но расставались они с нами как-то по родственному. И подарили бутылку австрийского бренди с извинениями, что напиток неместный. Приняв извинения и напиток, мы распрощались и тронулись в путь.</w:t>
      </w:r>
    </w:p>
    <w:p>
      <w:pPr>
        <w:pStyle w:val="Web"/>
        <w:spacing w:before="0" w:after="0"/>
        <w:ind w:firstLine="267"/>
        <w:rPr/>
      </w:pPr>
      <w:r>
        <w:rPr/>
        <w:t>Перед отъездом посмотрели на одометр - за неделю вокруг Трогира накатано 383 км.</w:t>
      </w:r>
    </w:p>
    <w:p>
      <w:pPr>
        <w:pStyle w:val="Heading3"/>
        <w:ind w:hanging="0"/>
        <w:rPr/>
      </w:pPr>
      <w:r>
        <w:rPr/>
        <w:t>Венгрия - страна контраста (с нашей). Все наоборот - там лечат и кормят.</w:t>
      </w:r>
    </w:p>
    <w:p>
      <w:pPr>
        <w:pStyle w:val="Web"/>
        <w:rPr/>
      </w:pPr>
      <w:r>
        <w:rPr/>
        <w:t>19 августа 2006 г.</w:t>
      </w:r>
    </w:p>
    <w:p>
      <w:pPr>
        <w:pStyle w:val="Web"/>
        <w:spacing w:before="0" w:after="0"/>
        <w:ind w:firstLine="400"/>
        <w:rPr/>
      </w:pPr>
      <w:r>
        <w:rPr/>
        <w:t>Была суббота, и мы немного опасались пробок на автобане от выезжающих с отдыха и въезжающих в него. В Хорватии почему-то принято сдавать апартаменты строго с субботы по субботу, заезды в отели тоже в субботу. Рейсы самолетов почти все по субботам. Не знаю, кто тут первый начал, самолеты или отели, но факт налицо. Когда мы жили в Бораке, то соседка по пляжу, молдаванка с бельгийским гражданством, полученным в результате замужества за голландцем :), рассказала, что они ехали в Борак по Хорватии в субботу весь день и потеряли в пробках 5 часов и более всего около тоннеля Sveti Rok длиной  5730 м, в котором ещё  и вcтречное движение.</w:t>
      </w:r>
    </w:p>
    <w:p>
      <w:pPr>
        <w:pStyle w:val="Web"/>
        <w:spacing w:before="0" w:after="0"/>
        <w:ind w:firstLine="400"/>
        <w:rPr/>
      </w:pPr>
      <w:r>
        <w:rPr/>
        <w:t> </w:t>
      </w:r>
      <w:r>
        <w:rPr/>
        <w:t>Кроме того, состояние двигателя меня по-прежнему не совсем устраивало, стабильной работы не было и иногда случались провалы в мощности. И в случае  возможного ухудшения не хотелось оказаться на автобане или, что еще хуже, в тоннеле. Поэтому решили пока ехать по обычной дороге, на Шибеник, а там видно будет. В результате так и поехали мимо НП Крка на Drnis, Knin, Gracac, Udbina и дальше, мимо Плитвицких озер, до Карловаца. Дорога пустая, местами совсем, в хорошем состоянии, и времени мы, думаю, если и потеряли, то немного, скомпенсировав эту потерю  экономией в деньгах за счет оплаты автобана. Ну и еще раз проехались по глубинкам страны. Здесь по-прежнему в большинстве мест оставалась разруха, пустые поселки с разбитыми снарядами домами, но местами уже идет восстановление. </w:t>
      </w:r>
    </w:p>
    <w:p>
      <w:pPr>
        <w:pStyle w:val="Web"/>
        <w:spacing w:before="0" w:after="0"/>
        <w:ind w:firstLine="400"/>
        <w:rPr/>
      </w:pPr>
      <w:r>
        <w:rPr/>
        <w:t>Очень быстро развивается район возле Плитвиц - поселки почти курортного типа, ресторанчики, много строящихся домов и сдающегося жилья. Так что, если будет нужда остановиться на ночь здесь, проблем нет совсем.</w:t>
      </w:r>
    </w:p>
    <w:p>
      <w:pPr>
        <w:pStyle w:val="Web"/>
        <w:spacing w:before="0" w:after="0"/>
        <w:ind w:firstLine="400"/>
        <w:rPr/>
      </w:pPr>
      <w:r>
        <w:rPr/>
        <w:t>В Карловаце выехали на автобан, возле Загреба немного заплатили, потолкавшись сначала в очереди, потом оплата (и последняя)  была уже возле границы. Всего за дороги на обратном пути отдали 52 куны (а туда ехали за 193 куны :)). </w:t>
      </w:r>
    </w:p>
    <w:p>
      <w:pPr>
        <w:pStyle w:val="Web"/>
        <w:spacing w:before="0" w:after="0"/>
        <w:ind w:firstLine="400"/>
        <w:rPr/>
      </w:pPr>
      <w:r>
        <w:rPr/>
        <w:t>На хорватской стороне границы я обратил внимание, что венгерские машины все заезжают на заправку. Тогда и я сделал то же самое, залив полный бак хорватским Super 95 по цене 7.69 куны за литр (примерно 1.07 евро). Как оказалось, правильно, поскольку в Венгрии бензин немного дороже - примерно 1.12 - 1.15 евро.</w:t>
      </w:r>
    </w:p>
    <w:p>
      <w:pPr>
        <w:pStyle w:val="Web"/>
        <w:spacing w:before="0" w:after="0"/>
        <w:ind w:firstLine="400"/>
        <w:rPr/>
      </w:pPr>
      <w:r>
        <w:rPr/>
        <w:t>Хорватский пограничник никак на нас не прореагировал, махнул рукой. Я его попросил жестами поставить штампы в паспорта, но он отказался: "Не можно". На венгерской границе неожиданно очередь. Венгров и благонадежных пропускают в отдельный коридор, а остальных - румын и нас - нет. Потратили полчаса. Перед будкой стоят девчушки и каждому в окошко суют какую-то рекламку. Я листок взял, отдал Марине и, как потом оказалось, он многое решил и поменял в нашем маршруте. </w:t>
      </w:r>
    </w:p>
    <w:p>
      <w:pPr>
        <w:pStyle w:val="Web"/>
        <w:spacing w:before="0" w:after="0"/>
        <w:ind w:firstLine="400"/>
        <w:rPr/>
      </w:pPr>
      <w:r>
        <w:rPr/>
        <w:t>Само оформление на границе прошло без проблем, просто отдали в окошко паспорта, получили их назад, притормозили около таможенного знака, получили указание проезжать и проехали. Привет, Венгрия! Мы к тебе в этот раз с намерением поизучать и покататься.</w:t>
      </w:r>
    </w:p>
    <w:p>
      <w:pPr>
        <w:pStyle w:val="Web"/>
        <w:spacing w:before="0" w:after="0"/>
        <w:ind w:firstLine="400"/>
        <w:rPr/>
      </w:pPr>
      <w:r>
        <w:rPr/>
        <w:t>Поскольку мы решили ездить не по основным направлениям, матрица (талончик оплаты автобана) нам была, вроде, и не нужна. На всякий случай на стекле висела просроченная на месяц прошлая матрица. Но пока мы ехали себе по обычной дороге и посматривали на мотели. И не только посматривали, но и подъезжали к некоторым. Нигде мест не было. В процессе движения Марина изучала листок с рекламкой, оказалось, что это предложение остановиться в отеле в Надьканидже (дорого) или за ней в мотеле по направлению на север в 12 километрах (недорого, нормально, порядка 12 евро с человека). </w:t>
      </w:r>
    </w:p>
    <w:p>
      <w:pPr>
        <w:pStyle w:val="Web"/>
        <w:spacing w:before="0" w:after="0"/>
        <w:ind w:firstLine="400"/>
        <w:rPr/>
      </w:pPr>
      <w:r>
        <w:rPr/>
        <w:t>И тогда, помня, что это примерно наше направление, решаем поддаться на рекламу, и на въезде в Надьканиджу повернули на г. Zalaegerseg. Через 15 км и вправду тот мотель, но на въезде стоит охранник и сообщает, что мест нет, что надо возвращаться в дорогой отель в город и там места найдутся.</w:t>
      </w:r>
    </w:p>
    <w:p>
      <w:pPr>
        <w:pStyle w:val="Web"/>
        <w:spacing w:before="0" w:after="0"/>
        <w:ind w:firstLine="400"/>
        <w:rPr/>
      </w:pPr>
      <w:r>
        <w:rPr/>
        <w:t>Ну уж нет, едем вперед, судьба нас обычно не бросает :). Дорога стала пустой, вокруг все лесистее, сумерки постепенно превращаются в ночь. По дороге примерно через 15 км либо пансион, либо мотель  ресторанчиком, но везде отказ - все занято. Везде немцы и австрийцы все уже расхватали и пьют себе пиво, радостно поглядывая на наши метания.</w:t>
      </w:r>
    </w:p>
    <w:p>
      <w:pPr>
        <w:pStyle w:val="Web"/>
        <w:spacing w:before="0" w:after="0"/>
        <w:ind w:firstLine="400"/>
        <w:rPr/>
      </w:pPr>
      <w:r>
        <w:rPr/>
        <w:t>Практически в одиночестве, в лесу, в темноте и тумане, доехали мы до г. Zalaegerseg и свернули в него с намерением здесь и остановиться. По длинной улице ехали и ехали, изучая указатели и щиты, но тщетно. Правда, часто попадался щит с надписью "AquaCity" и радостными физиономиями, но нам-то койка нужна в первую очередь, а водные процедуры уже потом.</w:t>
      </w:r>
    </w:p>
    <w:p>
      <w:pPr>
        <w:pStyle w:val="Web"/>
        <w:spacing w:before="0" w:after="0"/>
        <w:ind w:firstLine="400"/>
        <w:rPr/>
      </w:pPr>
      <w:r>
        <w:rPr/>
        <w:t>Вдруг Марина увидела вывеску  "Hotel Balaton", да и вокруг уже все явно выглядело центром. В довольно шикарном по виду отеле места были, по 100 евро за 3-х местный. Немного замешкавшись и смутившись, мы все же спросили у метрдотеля, а нет ли где-нибудь в пределах полсотни километров отеля попроще. Оказалось, есть. Он нам тут же нарисовал схемку, по которой мы, проехав прямо еще метров 500, нашли отель совершенно советского типа в замечательном дворе-парке. Сонный парень за стойкой, полупроснувшись,  обрадовал, что места есть и трехместный номер будет стоить 32 евро, да еще и в этой цене  утренний завтрак. Замечательно. Высоченные потолки, телевизор, холодильник, три кровати и все удобства, все светильники на потолках и стенах сделаны из оленьих рогов. Название отеля не произносимо и не запомнилось. </w:t>
      </w:r>
    </w:p>
    <w:p>
      <w:pPr>
        <w:pStyle w:val="Web"/>
        <w:spacing w:before="0" w:after="0"/>
        <w:ind w:firstLine="400"/>
        <w:rPr/>
      </w:pPr>
      <w:r>
        <w:rPr/>
        <w:t>Из чего было собрался ужин. Вспомнился шит с  названием "AquaCity", а в тумбочке нашелся рекламный проспект и оказалось, что в этом городке один из крупнейших (по словам проспекта :)) аквапарк. К слову сказать, мы (а точнее штурман поездки Марина) планировали посетить какое-нибудь подобное заведение в Венгрии, но намечали аквапарк возле Будапешта. Но тут наш ребенок взвился, заупрямился и стал нас давить на посещение Аквасити здесь. </w:t>
      </w:r>
    </w:p>
    <w:p>
      <w:pPr>
        <w:pStyle w:val="Web"/>
        <w:spacing w:before="0" w:after="0"/>
        <w:ind w:firstLine="400"/>
        <w:rPr/>
      </w:pPr>
      <w:r>
        <w:rPr/>
        <w:t>И тогда принимаем решение - лечь спать, а утро вечера мудренее :). </w:t>
      </w:r>
    </w:p>
    <w:p>
      <w:pPr>
        <w:pStyle w:val="Web"/>
        <w:spacing w:before="0" w:after="0"/>
        <w:ind w:firstLine="400"/>
        <w:rPr/>
      </w:pPr>
      <w:r>
        <w:rPr/>
        <w:t>За день проехали 623 км.</w:t>
      </w:r>
    </w:p>
    <w:p>
      <w:pPr>
        <w:pStyle w:val="Web"/>
        <w:spacing w:before="0" w:after="0"/>
        <w:ind w:firstLine="400"/>
        <w:rPr/>
      </w:pPr>
      <w:r>
        <w:rPr/>
        <w:t>И вправду мудренее. Утром погода замечательная, нас покормили, хоть и не изысканным, но завтраком. Поэтому мы, расспросив дорогу до аквапарка, поехали на разведку. Парк оказался совсем недалеко, километрах в 10 и совершенно никак себя ни ландшафтом, ни чем иным, кроме стрелок направления, не показывал. Выехали из города: сельская местность, поле и вдруг посреди этого поля холм, а на холме сказочный городок. Вокруг городка большая и еще пустая с утра бесплатная парковка. </w:t>
      </w:r>
    </w:p>
    <w:p>
      <w:pPr>
        <w:pStyle w:val="Web"/>
        <w:spacing w:before="0" w:after="0"/>
        <w:ind w:firstLine="400"/>
        <w:rPr/>
      </w:pPr>
      <w:r>
        <w:rPr/>
        <w:t>Чтобы окончательно принять решение, узнаем, что билеты на весь день в парк стоить нам будут примерно 32 евро на всех, что можно оплатить карточкой, что в парке 18 горок и много бассейнов, среди которых есть и термальные. Тогда мы с Илюшкой атаковали Марину и она сдалась и как потом показала практика, сделала правильно. Возвращаемся в отель, договариваемся, что мы в нем ночуем еще ночь, берем купальные принадлежности и снова в парк. Там оказывается, что мы можем купить семейный билет и это еще дешевле - за все примерно 28 евро. Вот так. Сразу вспомнилось Салоу в Испании и аквапарк "Карибы", где мы платили  36 евро с каждого взрослого и 29 с ребенка. Разница ощутима.</w:t>
      </w:r>
    </w:p>
    <w:p>
      <w:pPr>
        <w:pStyle w:val="Web"/>
        <w:spacing w:before="0" w:after="0"/>
        <w:ind w:firstLine="400"/>
        <w:rPr/>
      </w:pPr>
      <w:r>
        <w:rPr/>
        <w:t> </w:t>
      </w:r>
      <w:r>
        <w:rPr/>
        <w:t>Вошли, нам на руки наклеили опознавательные браслетики. Внутри городка огромная ухоженная территория и посередине холм, с которого спускаются разные водные закрученные горки и трубы, а окружает сооружение замечательный газон, на котором уже начали устраиваться посетители. Среди газона кольцевая река с течением, образующая остров, на котором расположены  всевозможные бассейны.  Для желающих отдыхать в тени стоят большие зонты, под которыми в достатке шезлонги.  Все это уже бесплатно. В Испании было за деньги.</w:t>
      </w:r>
    </w:p>
    <w:p>
      <w:pPr>
        <w:pStyle w:val="Web"/>
        <w:spacing w:before="0" w:after="0"/>
        <w:ind w:firstLine="400"/>
        <w:rPr/>
      </w:pPr>
      <w:r>
        <w:rPr/>
        <w:t>Занимаем места на шезлонгах, и вперед: "А теперь кататься" :). Это получилось на славу, особенно у Ильи. За день он столько раз забежал на верх холма и спустился с каждой горки, что и не сосчитать. Мы тоже прокатились, а с некоторых, понравившихся горок, и не по одному разу. Народа для такой территории и количества аттракционов совсем немного, поэтому очередей практически нет. </w:t>
      </w:r>
    </w:p>
    <w:p>
      <w:pPr>
        <w:pStyle w:val="Web"/>
        <w:spacing w:before="0" w:after="0"/>
        <w:ind w:firstLine="400"/>
        <w:rPr/>
      </w:pPr>
      <w:r>
        <w:rPr/>
        <w:t>Среди острова устроен глубокий бассейн (4 м) с тремя трамплинами для прыжков на разной высоте. Они тоже понравились сыну и он, постепенно набираясь смелости, поднимался на все более высокий трамплин и, в конце концов, осмелился совсем и прыгал с самого высокого солдатиком, а с прочих так и с разными кульбитами.</w:t>
      </w:r>
    </w:p>
    <w:p>
      <w:pPr>
        <w:pStyle w:val="Web"/>
        <w:spacing w:before="0" w:after="0"/>
        <w:ind w:firstLine="400"/>
        <w:rPr/>
      </w:pPr>
      <w:r>
        <w:rPr/>
        <w:t>Рядом три небольших круглых бассейна с термальной водой с температурой от 32 до 35 градусов и разными массажными струями. Это для любителей лечебного расслабления. Здесь мы с Мариной тоже провели немало времени. </w:t>
      </w:r>
    </w:p>
    <w:p>
      <w:pPr>
        <w:pStyle w:val="Web"/>
        <w:spacing w:before="0" w:after="0"/>
        <w:ind w:firstLine="400"/>
        <w:rPr/>
      </w:pPr>
      <w:r>
        <w:rPr/>
        <w:t>Рядом с холмом отдельно бассейн для волн, в котором  каждый час на 15 минут устраивался небольшой шторм на потеху публике. Тоже одобрено сыном, да и другими, в большом количестве сбегающимися в урочное время.</w:t>
      </w:r>
    </w:p>
    <w:p>
      <w:pPr>
        <w:pStyle w:val="Web"/>
        <w:spacing w:before="0" w:after="0"/>
        <w:ind w:firstLine="400"/>
        <w:rPr/>
      </w:pPr>
      <w:r>
        <w:rPr/>
        <w:t xml:space="preserve"> </w:t>
      </w:r>
      <w:r>
        <w:rPr/>
        <w:t>В углу большое количество разных кафешек. Посмотрев на цены, тут же решаем, что обедаем здесь. Что и сделали посередине дня. Плотно поели жареной рыбы с немецким разливным пивом, заплатив за обед примерно 370 рублей (2940 фт).</w:t>
      </w:r>
    </w:p>
    <w:p>
      <w:pPr>
        <w:pStyle w:val="Web"/>
        <w:spacing w:before="0" w:after="0"/>
        <w:ind w:firstLine="400"/>
        <w:rPr/>
      </w:pPr>
      <w:r>
        <w:rPr/>
        <w:t>После обеда Илюшка еще катался, мы подремали на шезлонгах и потом снова присоединились к сыну в водных процедурах и потехах.</w:t>
      </w:r>
    </w:p>
    <w:p>
      <w:pPr>
        <w:pStyle w:val="Web"/>
        <w:spacing w:before="0" w:after="0"/>
        <w:ind w:firstLine="400"/>
        <w:rPr/>
      </w:pPr>
      <w:r>
        <w:rPr/>
        <w:t>Так замечательно в отдыхе и развлечениях прошел весь день. На выходе с лотков купили огромных, душистых и сладких персиков (280 фт. за кг) и поехали в отель. И только возле отеля вспомнили, что сегодня воскресенье, что у нас дома ни кусочка хлеба и вообще, с едой не густо, а венгры по воскресеньям не работают никто. Покатались по городу, который, кстати, ничем не примечателен, все в вправду закрыто. Но к Илюхиной радости нашелся Макдональдс  и нам с Мариной тоже пришлось припасть к американским ценностям :).</w:t>
      </w:r>
    </w:p>
    <w:p>
      <w:pPr>
        <w:pStyle w:val="Web"/>
        <w:spacing w:before="0" w:after="0"/>
        <w:ind w:firstLine="400"/>
        <w:rPr/>
      </w:pPr>
      <w:r>
        <w:rPr/>
        <w:t> </w:t>
      </w:r>
    </w:p>
    <w:p>
      <w:pPr>
        <w:pStyle w:val="Web"/>
        <w:spacing w:before="0" w:after="0"/>
        <w:ind w:firstLine="400"/>
        <w:rPr/>
      </w:pPr>
      <w:r>
        <w:rPr/>
        <w:t> </w:t>
      </w:r>
    </w:p>
    <w:p>
      <w:pPr>
        <w:pStyle w:val="Web"/>
        <w:spacing w:before="0" w:after="0"/>
        <w:ind w:firstLine="400"/>
        <w:rPr/>
      </w:pPr>
      <w:r>
        <w:rPr/>
        <w:t> </w:t>
      </w:r>
    </w:p>
    <w:p>
      <w:pPr>
        <w:pStyle w:val="Web"/>
        <w:spacing w:before="0" w:after="0"/>
        <w:ind w:firstLine="400"/>
        <w:rPr/>
      </w:pPr>
      <w:r>
        <w:rPr/>
        <w:t>21 августа 2006 г.</w:t>
      </w:r>
    </w:p>
    <w:p>
      <w:pPr>
        <w:pStyle w:val="Web"/>
        <w:spacing w:before="0" w:after="0"/>
        <w:ind w:firstLine="400"/>
        <w:rPr/>
      </w:pPr>
      <w:r>
        <w:rPr/>
        <w:t>Вторая ночь в отеле и второй завтрак, и мы поехали дальше. Запланировали за день объехать Балатон с севера, а вечером нас ждала бронь в отеле Etap перед Будапештом.</w:t>
      </w:r>
    </w:p>
    <w:p>
      <w:pPr>
        <w:pStyle w:val="Web"/>
        <w:spacing w:before="0" w:after="0"/>
        <w:ind w:firstLine="400"/>
        <w:rPr/>
      </w:pPr>
      <w:r>
        <w:rPr/>
        <w:t>Сначала в Kesztheli посмотреть дворец венгерских королей Фетишичей. Легко и опытно поставили машину одновременно и не очень далеко, но все же бесплатно :) на парковку. Красивый дворец и просто чудесный парк за ним, с утра еще почти пустые,  предоставили нам приятную возможность для прогулок. Единственная незадача состояла в том, что разрядились аккумуляторы у фотоаппарата, запасные остались в машине, и фотографий удалось сделать немного, только видео, которое я здесь не покажу :(. Из возможных видов внутреннего парка, в котором чудесные лужайки и деревья, пруд с огромными золотыми рыбками, и много чего еще еще остался только один колокольчик.</w:t>
      </w:r>
    </w:p>
    <w:p>
      <w:pPr>
        <w:pStyle w:val="Web"/>
        <w:spacing w:before="0" w:after="0"/>
        <w:ind w:firstLine="400"/>
        <w:rPr/>
      </w:pPr>
      <w:r>
        <w:rPr/>
        <w:t> </w:t>
      </w:r>
      <w:r>
        <w:rPr/>
        <w:t>Когда вышли из парка снова на площадь перед главным входом, то удивились многочисленности туристов, которые по всей видимости, только начали прибывать. А мы убыли в направлении городка Hevis, находившегося на расстоянии 10 км или около того (ну что за расстояния в этой стране, ездишь целый день, а вечером поглядишь на одометр - 150 км.:)).</w:t>
      </w:r>
    </w:p>
    <w:p>
      <w:pPr>
        <w:pStyle w:val="Web"/>
        <w:spacing w:before="0" w:after="0"/>
        <w:ind w:firstLine="400"/>
        <w:rPr/>
      </w:pPr>
      <w:r>
        <w:rPr/>
        <w:t>Хевиз - город-курорт, город-озеро, город - парковка возле озера, город - все возле озера. Т.е., на самом деле это озеро и все вокруг него. Озеро - самое большое в Европе, а  в мире, вроде, второе по размеру термальное озеро. Но с дороги его не видно, пролетели в городок мимо стрелки на парковку, а там теснота и толпы пожилых и не очень людей с пробковыми кругами в руках, идущих в противоположных направлениях. Медленно проехали через городок, симпатичный такой, с явными признаками курорта, но машину поставить конкретно негде. Поэтому пришлось вернуться назад  и поставить машину туда, куда велела стрелка, на парковку, с которой  и пошли искать озеро.</w:t>
      </w:r>
    </w:p>
    <w:p>
      <w:pPr>
        <w:pStyle w:val="Web"/>
        <w:spacing w:before="0" w:after="0"/>
        <w:ind w:firstLine="400"/>
        <w:rPr/>
      </w:pPr>
      <w:r>
        <w:rPr/>
        <w:t>Кстати сказать, мы в этот момент путешествовали почти без наличных венгерских денег. Я помнил, что в бумажнике лежат 3 купюры по 1000 форинтов и куча каких-то монеток и шел вперед в надежде на всесильность пластика. </w:t>
      </w:r>
    </w:p>
    <w:p>
      <w:pPr>
        <w:pStyle w:val="Web"/>
        <w:spacing w:before="0" w:after="0"/>
        <w:ind w:firstLine="400"/>
        <w:rPr/>
      </w:pPr>
      <w:r>
        <w:rPr/>
        <w:t>Наверное, скорее по запаху, чем по другим признакам, но вход в озеро нашелся. Более  того, не вход, а очередь в кассы. Узнали стоимость, минимально продается время посещения на 3 часа и стоить на нас это будет 3300 фт.  Оплата только наличными  :(. Лезу в бумажник и высыпаю все монетки Марине в кулачок. По правде, мы все время путаем их монетки, особенно 100  и 10 форинтов. 200 форинтов выделяются цветной полоской по кругу,  как на нашей десятке. А эти светлого металла и  отличаются только размером и то не очень сильно. Считали мы считали эту мелочь, а потом сунули всю кучу в окошко. И чудо - нам оттуда билеты. какие-то пластмассовые часики с пустым циферблатом на пластмассовых браслетах и еще сдачу :).</w:t>
      </w:r>
    </w:p>
    <w:p>
      <w:pPr>
        <w:pStyle w:val="Web"/>
        <w:spacing w:before="0" w:after="0"/>
        <w:ind w:firstLine="400"/>
        <w:rPr/>
      </w:pPr>
      <w:r>
        <w:rPr/>
        <w:t> </w:t>
      </w:r>
      <w:r>
        <w:rPr/>
        <w:t>Часики эти  само по себе развлечение. Это и пропуск в комплекс, это и ключ от шкафчика и пропуск на выход и способ самоконтроля за временем. </w:t>
      </w:r>
    </w:p>
    <w:p>
      <w:pPr>
        <w:pStyle w:val="Web"/>
        <w:spacing w:before="0" w:after="0"/>
        <w:ind w:firstLine="400"/>
        <w:rPr/>
      </w:pPr>
      <w:r>
        <w:rPr/>
        <w:t>На входе турникет, и на нем сверху нарисован специальный кружочек, у которому подносишь часики - пилик и турникет открылся.  Возле озера комплекс зданий, в которых расположены раздевалки, душевые, туалеты, массажные и лечебные кабинеты и много чего. В раздевалках на стенах висят аппаратики с дисплеями и кружочками. Подносишь к кружочку часики, пилик и на экранчике номер твоего шкафчика, который уже открылся. Вещи туда сложил, шкафчик захлопнул. Чтобы открыть, опять подносишь часики к дисплейчику. Не знаю, как все это устроено, но раздевалки есть женские и мужские и не одна, Марине шкафчик открылся в ее раздевалке, хотя часики не помечены полом, а нам с Ильей - в той, в которую мы зашли (в первую попавшуюся) и при этом соседние :). В общем, шайтан...</w:t>
      </w:r>
    </w:p>
    <w:p>
      <w:pPr>
        <w:pStyle w:val="Web"/>
        <w:spacing w:before="0" w:after="0"/>
        <w:ind w:firstLine="400"/>
        <w:rPr/>
      </w:pPr>
      <w:r>
        <w:rPr/>
        <w:t>Для самоконтроля везде висят аппараты, к которым подносишь часики и на дисплее цифры - сколько ты провел здесь времени и сколько осталось.</w:t>
      </w:r>
    </w:p>
    <w:p>
      <w:pPr>
        <w:pStyle w:val="Web"/>
        <w:spacing w:before="0" w:after="0"/>
        <w:ind w:firstLine="400"/>
        <w:rPr/>
      </w:pPr>
      <w:r>
        <w:rPr/>
        <w:t>Озеро темного цвета, по краям растут лилии. В озере на надувных или пластиковых кругах висят в воде посетители и впитывают лечение. В основном люди пожилого возраста, но есть и молодые, и дети. Воздух сегодня с утра довольно свежий, солнца почти нет. И контраст воды температурой 32-34 градуса с воздухом разителен, почти обжигает поначалу. А потом привыкаешь и начинаешь расслабляться. Для не имеющих кругов (для нас) в озере устроены перила, за которые можно держаться, и даже скамеечки, где можно посидеть примерно по грудь в воде. Глубина везде за 2 метра, я ногами дна не доставал, а Илюшка даже не доныривал, хотя и пытался. Вода с запахом сероводорода, но не сильным, скорее просто напоминание.</w:t>
      </w:r>
    </w:p>
    <w:p>
      <w:pPr>
        <w:pStyle w:val="Web"/>
        <w:spacing w:before="0" w:after="0"/>
        <w:ind w:firstLine="400"/>
        <w:rPr/>
      </w:pPr>
      <w:r>
        <w:rPr/>
        <w:t>По ощущениям вода какая-то тяжеловатая, но на ощупь не маслянистая и держит на поверхности хуже морской, как обычная пресная. Илюшка плавал поначалу вообще с  трудом, жаловался, что тяжело и просил круг. Круги можно брать на прокат возле раздевалок. Один круг стоит 300 фт.  Посчитав в уме мелочь в бумажнике, идем с Мариной за кругом. Опять все выгребаем, отдаем в окошко. И оказывается, что нет, два раза чуда не происходит, у нас в основном десятифоринтовые монетки и всего  240 форинтов :). Не судьба, привыкай сынок к преодолению трудностей :).</w:t>
      </w:r>
    </w:p>
    <w:p>
      <w:pPr>
        <w:pStyle w:val="Web"/>
        <w:spacing w:before="0" w:after="0"/>
        <w:ind w:firstLine="400"/>
        <w:rPr/>
      </w:pPr>
      <w:r>
        <w:rPr/>
        <w:t>Через час плавания и висения  на поручнях возле лилий у меня начали немного побаливать суставы рук в локтях, и вообще, какая то ломота в теле или усталость.</w:t>
      </w:r>
    </w:p>
    <w:p>
      <w:pPr>
        <w:pStyle w:val="Web"/>
        <w:spacing w:before="0" w:after="0"/>
        <w:ind w:firstLine="400"/>
        <w:rPr/>
      </w:pPr>
      <w:r>
        <w:rPr/>
        <w:t>Всего провели в озере больше 2-х часов, потом еще немного фотографий и на выход. Выход тоже замечательно автоматический. Подносишь часик к кружочку турникета, пилик и открывается сверху маленькая дверка в форме браслетика. Туда опускаешь часики и только тогда открывается турникет. Это просто фантастика :).</w:t>
      </w:r>
    </w:p>
    <w:p>
      <w:pPr>
        <w:pStyle w:val="Web"/>
        <w:spacing w:before="0" w:after="0"/>
        <w:ind w:firstLine="400"/>
        <w:rPr/>
      </w:pPr>
      <w:r>
        <w:rPr/>
        <w:t>Возле парковки обнаружился обменный пункт, в котором купили форинтов и поехали дальше. Конечно, в этот момент хотелось не ехать а в кроватку, спать, настолько размягчает и расслабляет это озеро. Но я сосредоточился посильнее и поехал. Вечером выспимся. А суставы ныть перестали и наоборот, стали гибкими и ловкими. Подумалось, что когда состарюсь, было бы неплохо вот так повисеть в озере хоть недельку в году, как вот эти венгерские, австрийские и немецкие пенсионеры...</w:t>
      </w:r>
    </w:p>
    <w:p>
      <w:pPr>
        <w:pStyle w:val="Web"/>
        <w:spacing w:before="0" w:after="0"/>
        <w:ind w:firstLine="400"/>
        <w:rPr/>
      </w:pPr>
      <w:r>
        <w:rPr/>
        <w:t xml:space="preserve">Из Хевиза поехали  в  </w:t>
      </w:r>
      <w:hyperlink r:id="rId19">
        <w:r>
          <w:rPr>
            <w:rStyle w:val="InternetLink"/>
          </w:rPr>
          <w:t>Tihany</w:t>
        </w:r>
      </w:hyperlink>
      <w:r>
        <w:rPr/>
        <w:t>. Городок на холме, везде платные парковки, но немного проезжаем мимо центральной тесноты и в полукилометре в улочке есть место, куда и становится наша машинка. </w:t>
      </w:r>
    </w:p>
    <w:p>
      <w:pPr>
        <w:pStyle w:val="Web"/>
        <w:spacing w:before="0" w:after="0"/>
        <w:ind w:firstLine="400"/>
        <w:rPr/>
      </w:pPr>
      <w:r>
        <w:rPr/>
        <w:t>На холме монастырь и собор,  замечательный вид на Балатон. Собственно вот и все. Ну и памятник  королю Андрею 1 (Andrew 1) и его королеве. </w:t>
      </w:r>
    </w:p>
    <w:p>
      <w:pPr>
        <w:pStyle w:val="Web"/>
        <w:spacing w:before="0" w:after="0"/>
        <w:ind w:firstLine="400"/>
        <w:rPr/>
      </w:pPr>
      <w:r>
        <w:rPr/>
        <w:t>У нас, кроме купаний и гуляний, в Венгрии было запланировано приобщиться к их национальной кухне. Ну хоть немного. И обязательно попробовать суп-гуляш, а по возможности - уху из карпа. Это и было решено сделать  здесь, благо всевозможных ресторанчиков хоть отбавляй. Выбрали поуютнее, с открытой площадкой в цветнике. Заказано по программе - гуляш, уха и сыну порцию жареного сома, белого домашнего вина Марине, мне газировки с лимоном :(, Илье - колу. На Илюшкину колу налетела стая ос, которых он безумно боялся и махал руками. Так и воевал, пока не догадались накрыть стакан с колой тарелкой.</w:t>
      </w:r>
    </w:p>
    <w:p>
      <w:pPr>
        <w:pStyle w:val="Web"/>
        <w:spacing w:before="0" w:after="0"/>
        <w:ind w:firstLine="400"/>
        <w:rPr/>
      </w:pPr>
      <w:r>
        <w:rPr/>
        <w:t>В ресторанчике салат-бар, где Марина организовала тарелку верхом сборного салата из всего. Оплачивается тарелка, а не содержимое.</w:t>
      </w:r>
    </w:p>
    <w:p>
      <w:pPr>
        <w:pStyle w:val="Web"/>
        <w:spacing w:before="0" w:after="0"/>
        <w:ind w:firstLine="400"/>
        <w:rPr/>
      </w:pPr>
      <w:r>
        <w:rPr/>
        <w:t>Скоро все заказанное принесли, гуляш и уха в котелках, каждый тарелки на три, огромное блюдо с сомом. Мы так были увлечены предвкушением дегустации, ну и проголодались, видимо, что не успели сфотографировать стол, сразу накинулись на еду :). </w:t>
      </w:r>
    </w:p>
    <w:p>
      <w:pPr>
        <w:pStyle w:val="Web"/>
        <w:spacing w:before="0" w:after="0"/>
        <w:ind w:firstLine="400"/>
        <w:rPr/>
      </w:pPr>
      <w:r>
        <w:rPr/>
        <w:t>Гуляш понравился очень, густой, острый, много, ну очень много мяса. Да и уха замечательная, не как наша, а вроде пюре из протертой рыбы, в котором плавают несколько больших кусков карпа. Эти блюда мы с Мариной ели по очереди, меняясь котелками. Наелись необыкновенно. Илюха тоже пыхтел над своим сомом, и, хоть  с трудом, но одолел его, к нашему удивлению. Было вкусно :).</w:t>
      </w:r>
    </w:p>
    <w:p>
      <w:pPr>
        <w:pStyle w:val="Web"/>
        <w:spacing w:before="0" w:after="0"/>
        <w:ind w:firstLine="400"/>
        <w:rPr/>
      </w:pPr>
      <w:r>
        <w:rPr/>
        <w:t>Понравился и счет - 4480 форинтов (560 руб.), оплата карточкой.</w:t>
      </w:r>
    </w:p>
    <w:p>
      <w:pPr>
        <w:pStyle w:val="Web"/>
        <w:spacing w:before="0" w:after="0"/>
        <w:ind w:firstLine="400"/>
        <w:rPr/>
      </w:pPr>
      <w:r>
        <w:rPr/>
        <w:t>Сытые и довольные, спустились с холма, и в перечном домике Paprihaz купили на вечер бутылку белого вина. Наверное, под впечатлением острого гуляша :).</w:t>
      </w:r>
    </w:p>
    <w:p>
      <w:pPr>
        <w:pStyle w:val="Web"/>
        <w:spacing w:before="0" w:after="0"/>
        <w:ind w:firstLine="400"/>
        <w:rPr/>
      </w:pPr>
      <w:r>
        <w:rPr/>
        <w:t>На улице городка растет в большом количестве алыча и пока я ходил за машиной, Марина с Илюшкой набрали ее полный пакет :).</w:t>
      </w:r>
    </w:p>
    <w:p>
      <w:pPr>
        <w:pStyle w:val="Web"/>
        <w:spacing w:before="0" w:after="0"/>
        <w:ind w:firstLine="400"/>
        <w:rPr/>
      </w:pPr>
      <w:r>
        <w:rPr/>
        <w:t>Дальше наш путь проходил по берегу Балатона. Надо сказать, что северный берег менее заселен, чем южный, попросторнее, очень много пляжей и бесконечные кемпинги и мотели.  Места, где можно остановится, очень много. Но нам ехать в Будапешт, где у нас забронирован Этап. Так, смотря по сторонам, скоро мы выехали на автобан мимо патрульной машины контроля за матрицами. Когда Марина увидела эту машину, то заволновалась, конечно. Наша матрица закончилась уже почти месяц назад. Но, понадеявшись на удачу (и она нас не подвела :)), поехали себе дальше.</w:t>
      </w:r>
    </w:p>
    <w:p>
      <w:pPr>
        <w:pStyle w:val="Web"/>
        <w:spacing w:before="0" w:after="0"/>
        <w:ind w:firstLine="400"/>
        <w:rPr/>
      </w:pPr>
      <w:r>
        <w:rPr/>
        <w:t>Про машину: поймал себя на мысли, что со вчерашнего дня ни разу не было перебоев с двигателем, и это в первый раз с появления проблемы. Вроде, проблема прекратилась примерно в том же месте, где и началась :). Удивительное совпадение, однако.</w:t>
      </w:r>
    </w:p>
    <w:p>
      <w:pPr>
        <w:pStyle w:val="Web"/>
        <w:spacing w:before="0" w:after="0"/>
        <w:ind w:firstLine="400"/>
        <w:rPr/>
      </w:pPr>
      <w:r>
        <w:rPr/>
        <w:t>Быстро доехали до примерного места, где должен находиться отель и конечно же, Илюшка первым увидел его щит на дороге. Дальше нас привычно вели указателями и мы легко подъехали к двери отеля. Устроились, все привычно, прямо Францией пахнуло :), спросили, где ближайший торговый центр. Оказалось, по автобану километра четыре и Ашан. Там купили себе еды и решили, что утром сделаем закупку спиртного для сувениров :). </w:t>
      </w:r>
    </w:p>
    <w:p>
      <w:pPr>
        <w:pStyle w:val="Web"/>
        <w:spacing w:before="0" w:after="0"/>
        <w:ind w:firstLine="400"/>
        <w:rPr/>
      </w:pPr>
      <w:r>
        <w:rPr/>
        <w:t>Когда вышли из  Ашана, стало совсем темно. Выехали и оказалось, что назад в отель доехать не так уж и просто, выезда здесь на автобан нет, он ремонтируется, куда-то поехали наобум по темным дорогам, ехали, ехали и бац - оказались на нужном нам кольце, с которого съезд прямо в отель. Ну, чудеса...</w:t>
      </w:r>
    </w:p>
    <w:p>
      <w:pPr>
        <w:pStyle w:val="Web"/>
        <w:spacing w:before="0" w:after="0"/>
        <w:ind w:firstLine="400"/>
        <w:rPr/>
      </w:pPr>
      <w:r>
        <w:rPr/>
        <w:t>День закончился легким ужином (еще не прошла сытость от обеда). </w:t>
      </w:r>
    </w:p>
    <w:p>
      <w:pPr>
        <w:pStyle w:val="Web"/>
        <w:spacing w:before="0" w:after="0"/>
        <w:ind w:firstLine="400"/>
        <w:rPr/>
      </w:pPr>
      <w:r>
        <w:rPr/>
        <w:t>За день проехали всего-то 273 км.</w:t>
      </w:r>
    </w:p>
    <w:p>
      <w:pPr>
        <w:pStyle w:val="Web"/>
        <w:spacing w:before="0" w:after="0"/>
        <w:ind w:firstLine="400"/>
        <w:rPr/>
      </w:pPr>
      <w:r>
        <w:rPr/>
        <w:t> </w:t>
      </w:r>
    </w:p>
    <w:p>
      <w:pPr>
        <w:pStyle w:val="Web"/>
        <w:spacing w:before="0" w:after="0"/>
        <w:ind w:firstLine="400"/>
        <w:rPr/>
      </w:pPr>
      <w:r>
        <w:rPr/>
        <w:t>Утром, 22 августа 2006 г.  тронулись дальше, через Будапешт. Сама столица в наши планы в этом году не входила, мы здесь уже бывали ранее в 2003 году. Намечена первая остановка в Гёдёллё, а пока ехали себе через город. Мы планировали сегодня не пользоваться автобанами и следовали по соответствующим указателям. Как результат, проезд получился практически через весь город, насыщенный донельзя светофорами, причем практически все встречали нас красным светом.</w:t>
      </w:r>
    </w:p>
    <w:p>
      <w:pPr>
        <w:pStyle w:val="Web"/>
        <w:spacing w:before="0" w:after="0"/>
        <w:ind w:firstLine="400"/>
        <w:rPr/>
      </w:pPr>
      <w:r>
        <w:rPr/>
        <w:t> </w:t>
      </w:r>
      <w:r>
        <w:rPr/>
        <w:t>Один из них я прозевал :(. Там интересное решение было - светофор, пешеходный переход, и через 10-12 метров за ним еще светофор, уже на перекрестке. Так вот, все мое внимание было приковано к светофору на  перекрестке, глаз замылился на него. А первый я в упор не видел, тем более, что он горел зеленым в листве деревьев и его освещало солнце. Ну и я  спокойно еду себе и вдруг боковым зрением вижу, что справа и уже немного сзади от меня горит красный свет, а слева бодро надвигаются пешеходы. Короче, проезжаю накатом до следующего, а зеркало заднего вида вижу, что сзади за мной  полицейская машина :(. И на ней зажигаются люстры, сирена и она уже стоит слева от меня и полицейский в окошко показывает на светофор. Приехали, похоже. Изображая на лице смесь раскаяния и недоумения, держась рукой за левую часть груди, как на присяге, я что-то бормочу в закрытое окно:). Наверное, получилось убедительно, потому что люстра потухла и полиция, сдав задним ходом, встала за мной.</w:t>
      </w:r>
    </w:p>
    <w:p>
      <w:pPr>
        <w:pStyle w:val="Web"/>
        <w:spacing w:before="0" w:after="0"/>
        <w:ind w:firstLine="400"/>
        <w:rPr/>
      </w:pPr>
      <w:r>
        <w:rPr/>
        <w:t>Еще какое-то время они следовали параллельным курсом, может, просто по пути было, может, хотели проверить,  знаю ли я правила дорожного движения в части запрещающих и разрешающих знаков. Или убедились, что знаю, или надоело проверять, или просто им стало не по пути (что скорее всего :)), но они свернули в какую-то улочку и исчезли, к нашему облегчению. Уфф.... Марина еще немного их поопасалась, пока не выехали из Будапешта, а потом забыла.</w:t>
      </w:r>
    </w:p>
    <w:p>
      <w:pPr>
        <w:pStyle w:val="Web"/>
        <w:spacing w:before="0" w:after="0"/>
        <w:ind w:firstLine="400"/>
        <w:rPr/>
      </w:pPr>
      <w:r>
        <w:rPr/>
        <w:t> </w:t>
      </w:r>
      <w:r>
        <w:rPr/>
        <w:t xml:space="preserve">До </w:t>
      </w:r>
      <w:hyperlink r:id="rId20">
        <w:r>
          <w:rPr>
            <w:rStyle w:val="InternetLink"/>
          </w:rPr>
          <w:t xml:space="preserve">Гёдёллё </w:t>
        </w:r>
      </w:hyperlink>
      <w:r>
        <w:rPr/>
        <w:t xml:space="preserve">ехали практически по сплошному населенному пункту, одна табличка с названием очередного поселка сменялась другой. Тем не менее, доехали и стали искать местную достопримечательность - </w:t>
      </w:r>
      <w:hyperlink r:id="rId21">
        <w:r>
          <w:rPr>
            <w:rStyle w:val="InternetLink"/>
          </w:rPr>
          <w:t>дворец королевы Елизаветы (Сиси)</w:t>
        </w:r>
      </w:hyperlink>
      <w:r>
        <w:rPr/>
        <w:t>. Нашли, проехали мимо платной парковки, и в 100 метрах нашли бесплатную :).</w:t>
      </w:r>
    </w:p>
    <w:p>
      <w:pPr>
        <w:pStyle w:val="Web"/>
        <w:spacing w:before="0" w:after="0"/>
        <w:ind w:firstLine="400"/>
        <w:rPr/>
      </w:pPr>
      <w:r>
        <w:rPr/>
        <w:t>Дворец, а точнее, летняя резиденция был в свое время заброшен и разрушен, а недавно, в пост коммунистические времена, восстановлен. Довольно симпатичный домик с огромным парком за ним, в котором, конечно, очень здорово гулять. Но погода начала портиться, с утра уже было прохладно, а сейчас навалились черные тучи и начал моросить сначала небольшой, а потом все более частый дождик. Тем не менее, не обращая на капли внимания, мы гуляли по парку до тех пор, пока не замечать дождя уже было нельзя, вышли в боковой выход и, как оказалось, практически к машине. Только в нее  уселись, как дождь превратился почти в ливень, а через 5 минут закончился. Но мы уже выезжали из Гёдёллё по направлению к Эгеру, по-прежнему не обращая внимания на призывные указатели на автобан. Ехали и думали, что судьба все же нам благоволит. Именно на сегодня было намечено посещение аквапарка, но не думаю, что по такой прохладной погоде мы бы стали это реализовывать. А вот занесло нас в Залаегерсег будто специально, чтобы искупать :).</w:t>
      </w:r>
    </w:p>
    <w:p>
      <w:pPr>
        <w:pStyle w:val="Web"/>
        <w:spacing w:before="0" w:after="0"/>
        <w:ind w:firstLine="400"/>
        <w:rPr/>
      </w:pPr>
      <w:r>
        <w:rPr/>
        <w:t>И тут мы не жалели, что не стали выезжать на автобан. Во-первых, дорога была замечательной, на ней никого, и я больно-то не стеснялся в скорости, поддерживая 120. Во-вторых, мы смогли купить фруктов почти за так. Персики, замечательные, душистые, вкусные тут продавались по 200 форинтов за килограмм (25 руб). Ну и в-третьих, Марина чувствовала себя спокойно :). </w:t>
      </w:r>
    </w:p>
    <w:p>
      <w:pPr>
        <w:pStyle w:val="Web"/>
        <w:spacing w:before="0" w:after="0"/>
        <w:ind w:firstLine="400"/>
        <w:rPr/>
      </w:pPr>
      <w:r>
        <w:rPr/>
        <w:t>Скоро начались виноградники, явный признак винного места. Правда, в этом году они не показались нам такими роскошными, как 3 года назад. Может, погода подвела, а может, мы уже насмотрелись во Франции. Тем не менее, Эгер. На въезде справа видны погреба, но мы хотели въехать в самый центр. Там знаменитый винный холм Эгера, который нам помнился по прошлой поездке. Пока ехали по Эгеру, я быстро уговорил штурмана заночевать в этом городе, посвятив вечер дегустации местного вина. Это нам было интересно, чтобы сравнить свои прошлые впечатления. За прошедшие три года наши винные вкусы поменялись сильно, если раньше мы предпочитали полусухие и полусладкие светлые вина, то теперь пьем только сухие и предпочитаем красные.</w:t>
      </w:r>
    </w:p>
    <w:p>
      <w:pPr>
        <w:pStyle w:val="Web"/>
        <w:spacing w:before="0" w:after="0"/>
        <w:ind w:firstLine="400"/>
        <w:rPr/>
      </w:pPr>
      <w:r>
        <w:rPr/>
        <w:t>Чтобы найти винный холм (склон в долине Эгера, в котором продолблены старинные винные погреба, штук тридцать и в них идет бойкая дегустация и торговля разливным вином) надо ехать по указателям на центр, потом возле собора на кольце повернуть налево, выехать на большую улицу и снова налево. По ней проехать метров 300 и вправо по узкой улочке мимо кладбища. Выезжаешь на склон долины и круто вниз. Все, приехали. Кроме самих погребков, место отмечено соответствующими статуями Бахуса и виноделки.</w:t>
      </w:r>
    </w:p>
    <w:p>
      <w:pPr>
        <w:pStyle w:val="Web"/>
        <w:spacing w:before="0" w:after="0"/>
        <w:ind w:firstLine="400"/>
        <w:rPr/>
      </w:pPr>
      <w:r>
        <w:rPr/>
        <w:t>Здесь есть отели и кемпинг. В отелях стало дороговато, номер стоил около 100 евро. В кемпинге есть и мобилхомы, и домики. Выбор пал на кемпинг, в в нем мы выбрали домик, а точнее маленький сарайчик с 4-мя разномастными спальными местами и умывальником, за 25 евро за ночь. Рядом с домиком туалетный блок в очень приличном состоянии с душами и горячей водой.</w:t>
      </w:r>
    </w:p>
    <w:p>
      <w:pPr>
        <w:pStyle w:val="Web"/>
        <w:spacing w:before="0" w:after="0"/>
        <w:ind w:firstLine="400"/>
        <w:rPr/>
      </w:pPr>
      <w:r>
        <w:rPr/>
        <w:t>Первые винные погреба начинаются прямо у ворот кемпинга, но основная часть в 300 метрах. Среди них есть окультуренные, превращенные хозяевами в ресторанчики, а есть колоритные, заросшие мхом. В погребах представлены в основном полусухие и полусладкие вина, но есть и сухие: красные "Каберне-Совиньон" и "Бикавер"(бычье сердце), белые "Леаника" и "Шардоне". В каждом погребе можно было попросить немного вина на пробу, глоток, можно взять за 60-70 форинтов пробный бокальчик граммов на 100. Мы честно обошли все погребки, все попробовали и практически везде вино было довольно приличным, особенно с учетом его стоимости от 300 до 500 форинтов за литр 2-х летнего. Количество проб позволило обойтись сегодня без приобретения дополнительного вина, ну может пару бокальчиков только и взяли :). </w:t>
      </w:r>
    </w:p>
    <w:p>
      <w:pPr>
        <w:pStyle w:val="Web"/>
        <w:spacing w:before="0" w:after="0"/>
        <w:ind w:firstLine="400"/>
        <w:rPr/>
      </w:pPr>
      <w:r>
        <w:rPr/>
        <w:t>Затем вкусный ужин в ресторанчике рядом с тем же вином, и день закончился.</w:t>
      </w:r>
    </w:p>
    <w:p>
      <w:pPr>
        <w:pStyle w:val="Web"/>
        <w:spacing w:before="0" w:after="0"/>
        <w:ind w:firstLine="400"/>
        <w:rPr/>
      </w:pPr>
      <w:r>
        <w:rPr/>
        <w:t>За день проехали почти рекордные 166 км.</w:t>
      </w:r>
    </w:p>
    <w:p>
      <w:pPr>
        <w:pStyle w:val="Web"/>
        <w:spacing w:before="0" w:after="0"/>
        <w:ind w:firstLine="400"/>
        <w:rPr/>
      </w:pPr>
      <w:r>
        <w:rPr/>
        <w:t> </w:t>
      </w:r>
    </w:p>
    <w:p>
      <w:pPr>
        <w:pStyle w:val="Web"/>
        <w:spacing w:before="0" w:after="0"/>
        <w:ind w:firstLine="400"/>
        <w:rPr/>
      </w:pPr>
      <w:r>
        <w:rPr/>
        <w:t>Утром, 23 августа 2006 г., расплатились за домик и снова, но уже на машине, направились в погребки, чтобы немного закупиться. К сожалению, так рано еще не все готовы работать, но все равно, удалось купить по 3-х литровому бочонку "Каберне" и "Леаники" домой :), с чем и поехали по Венгрии дальше. Поехали мы в Мишкольц. Этот город ну совершенно нас ничем не впечатлил, может, мы не нашли его козырей, хотя  искали честно, обойдя пешком все те места, которые нам показались центром. Поэтому, немного посетовав на потерянное время, выехали в направлении на Токай.</w:t>
      </w:r>
    </w:p>
    <w:p>
      <w:pPr>
        <w:pStyle w:val="Web"/>
        <w:spacing w:before="0" w:after="0"/>
        <w:ind w:firstLine="400"/>
        <w:rPr/>
      </w:pPr>
      <w:r>
        <w:rPr/>
        <w:t>Вот это место, конечно, достойно посещения. Ну понятно, сначала виноградники на склонах, потом специфические стрелки BOR (вино) на бочках, ну и наконец, долгожданная табличка TOKAJ. </w:t>
      </w:r>
    </w:p>
    <w:p>
      <w:pPr>
        <w:pStyle w:val="Web"/>
        <w:spacing w:before="0" w:after="0"/>
        <w:ind w:firstLine="400"/>
        <w:rPr/>
      </w:pPr>
      <w:r>
        <w:rPr/>
        <w:t> </w:t>
      </w:r>
    </w:p>
    <w:p>
      <w:pPr>
        <w:pStyle w:val="Web"/>
        <w:spacing w:before="0" w:after="0"/>
        <w:ind w:firstLine="400"/>
        <w:rPr/>
      </w:pPr>
      <w:r>
        <w:rPr/>
        <w:t> </w:t>
      </w:r>
    </w:p>
    <w:p>
      <w:pPr>
        <w:pStyle w:val="Web"/>
        <w:spacing w:before="0" w:after="0"/>
        <w:ind w:firstLine="400"/>
        <w:rPr/>
      </w:pPr>
      <w:r>
        <w:rPr/>
        <w:t>Городок Токай небольшой, уютный, немного французский, что ли. И практически пустой. Ну, т.е народ есть, но толп нет и толкаться нигде не надо, даже за вином :). Везде: в магазинчиках, турбюро, винном погребке мы были практически одни. Легко поставили машину в самом центре, прогулялись, попробовали(ла) и купили вина. Все это с удовольствием. Я бы похоже, не отказался задержаться и здесь, но такая мысль пришла в голову намного позже, когда уже уехали достаточно далеко.</w:t>
      </w:r>
    </w:p>
    <w:p>
      <w:pPr>
        <w:pStyle w:val="Web"/>
        <w:spacing w:before="0" w:after="0"/>
        <w:ind w:firstLine="400"/>
        <w:rPr/>
      </w:pPr>
      <w:r>
        <w:rPr/>
        <w:t>Кстати сказать, винные погребки и указатели BOR нас только встречали. На выезде из Токая в направлении на Ньиредьхазу их уже не было ни одного. Может, поэтому мы довольно быстро доехали до этого городка,  и дальше, на Берегово. Когда подъезжали к границе, небо стало затягивать жуткой чернотой, пронизываемой молниями. Явно, впереди нас ждала не лучшая погода. Марина стала переживать, я просто ехал себе и ехал, надеясь, как обычно, на удачу :). Зато, когда подъехали к границе, хоть и шел уже сильный дождь, но очереди практически не было. Венгры к нам интереса особого не проявили, просто забрали паспорта в будку,  через несколько минут отдали и махнули - проезжайте. </w:t>
      </w:r>
    </w:p>
    <w:p>
      <w:pPr>
        <w:pStyle w:val="Web"/>
        <w:spacing w:before="0" w:after="0"/>
        <w:ind w:firstLine="400"/>
        <w:rPr/>
      </w:pPr>
      <w:r>
        <w:rPr/>
        <w:t>Все, по большому счету, заграница закончилась :).  </w:t>
      </w:r>
    </w:p>
    <w:p>
      <w:pPr>
        <w:pStyle w:val="Heading3"/>
        <w:ind w:hanging="0"/>
        <w:rPr/>
      </w:pPr>
      <w:r>
        <w:rPr/>
        <w:t>Едем домой.</w:t>
      </w:r>
    </w:p>
    <w:p>
      <w:pPr>
        <w:pStyle w:val="Normal"/>
        <w:rPr/>
      </w:pPr>
      <w:r>
        <w:rPr/>
        <w:t>Как только выехали на нейтральную территорию, началась сильнейшая гроза. Настолько сильная, что бОльшая часть машин спряталась под навесом, мы же поехали, осыпаемые мелким градом и через стену воды, дальше, к следующему шлагбауму. Украинцы встретили нас иммиграционными талончиками, на заполнение которых ушло достаточно времени, чтобы успела закончиться  гроза. Опять был указан пункт назначения Киев, и более ничто никого не интересовало. Приехали на границу в 17.15 европейского времени, день недели - среда. Выехали за шлагбаум в Украину через 45 минут. Выехали и стали искать обменный пункт, потому что в бумажнике с прошлого посещения оставалось 21 гривна. Так вот -  нет его там! Только страховые будки и все. Страховщики мне сказали, что  обменник есть или был между таможней и шлагбаумом  внутри пограничного комплекса. Разворачиваюсь и назад, машину оставляю перед шлагбаумом, а сам пешком.  Но бдительный украинский пограничник наотрез отказался пустить меня внутрь :). Это все, по его словам сложно, требует специальных формальных процедур, разрешения начальства и т.д. и т.п. </w:t>
      </w:r>
    </w:p>
    <w:p>
      <w:pPr>
        <w:pStyle w:val="Normal"/>
        <w:rPr/>
      </w:pPr>
      <w:r>
        <w:rPr/>
        <w:t>Потом сжалился и сказал, что  Берегово недалеко и там есть валютчики, которые выручат :). Хорошо, поехали в Берегово. </w:t>
      </w:r>
    </w:p>
    <w:p>
      <w:pPr>
        <w:pStyle w:val="Normal"/>
        <w:rPr/>
      </w:pPr>
      <w:r>
        <w:rPr/>
        <w:t>Город, и правда, недалеко, но валютчиков на улице не видно. Зато увиделся банк, вход в который запирала женщина. Я к ней, она же мне объяснила, что нынче короткий день (я подумал: наверное, среда, поливной день) и банк закрылся. Но недалеко есть магазин и возле него стоит валютчик. Вот же известная личность :). </w:t>
      </w:r>
    </w:p>
    <w:p>
      <w:pPr>
        <w:pStyle w:val="Normal"/>
        <w:rPr/>
      </w:pPr>
      <w:r>
        <w:rPr/>
        <w:t>Нашли этот магазин, возле него я спросил у мороженщицы, где тут валютчик, она мне показала на мужика в белой кепочке. Тот радостно поменял мне 50 долларов по вполне хорошему курсу, забрал все мелкие форинты и мы расстались, оба довольные. На вырученные гривны я залил бензина и мы поехали в Карпаты.</w:t>
      </w:r>
    </w:p>
    <w:p>
      <w:pPr>
        <w:pStyle w:val="Normal"/>
        <w:rPr/>
      </w:pPr>
      <w:r>
        <w:rPr/>
        <w:t xml:space="preserve">Почему-то ночевка в Карпатах у нас ассоциировалась с мотелем </w:t>
      </w:r>
      <w:hyperlink r:id="rId22">
        <w:r>
          <w:rPr>
            <w:rStyle w:val="InternetLink"/>
          </w:rPr>
          <w:t>"Где вкусно кормят"</w:t>
        </w:r>
      </w:hyperlink>
      <w:r>
        <w:rPr/>
        <w:t xml:space="preserve"> (это наше название, а так это сейчас мотель-музей рядом с мотелем "Святослав" в Сколе).  По замечательной дороге приехали в него, у девушки спрашиваем про свободные места. Есть, отвечает она радостно. Вот только что освободился. И стоит совсем нет ничего, 250 гривен :(. Решаем, что тут ночевать нам еще рано. На всякий случая узнаем насчет мест в соседнем "Святославе" - тоже есть, но по 280.</w:t>
      </w:r>
    </w:p>
    <w:p>
      <w:pPr>
        <w:pStyle w:val="Normal"/>
        <w:rPr/>
      </w:pPr>
      <w:r>
        <w:rPr/>
        <w:t>Вперед, в горы. Как всегда в Карпатах, немного дождь, немного туман. Довольно привычно ехать по Карпатам в темноте, да и дорога уже позволяет это делать без особого напряжения. Помогает этому и замечательная осветительная способность фар нашей машины. Даже ближнего света вполне достаточно, чтобы видеть дорогу, а уж в комбинации дальнего и противотуманок вообще едешь почти как днем. У предыдущей десятки ближнего света не было практически совсем, дальний же достаточно рано начинал слепить встречных, а освещал дорогу примерно как сейчас ближний.</w:t>
      </w:r>
    </w:p>
    <w:p>
      <w:pPr>
        <w:pStyle w:val="Normal"/>
        <w:rPr/>
      </w:pPr>
      <w:r>
        <w:rPr/>
        <w:t> </w:t>
      </w:r>
      <w:r>
        <w:rPr/>
        <w:t>По дороге еще останавливались возле тройки мотелей, но цена нигде не была ниже 250 гривен, а вот выше - пожалуйста. Вот ведь в каждой пользе есть свои недостатки. Сделали хорошую дорогу через Карпаты, поехал народ из-за границы и сразу поднялись цены на услуги. Так и доехали до Стрыя, на въезде мотель "У Андрея", не одобренный нами по дороге в Хорватию. Место в нем есть, номер за 150 гривен с удобствами в коридоре показался нам почти бесплатным. Мотель этот облюбовали дальнобойщики, видимо, из-за недорогого питания и сравнительно недорогого жилья. Ну и мы притулились на ночь. Вечером включили телевизор в номере и узнали, что завтра на Украине День Незалежности и выходной, вернее,  выходные, которые продлятся еще 3 дня. Мама родная, везет же нам с национальными праздниками других стран. В бумажнике опять почувствовался дефицит гривен, предвкушение закрытых банков заставляло тревожиться.</w:t>
      </w:r>
    </w:p>
    <w:p>
      <w:pPr>
        <w:pStyle w:val="Normal"/>
        <w:rPr/>
      </w:pPr>
      <w:r>
        <w:rPr/>
        <w:t>За день проехали 458 км.</w:t>
      </w:r>
    </w:p>
    <w:p>
      <w:pPr>
        <w:pStyle w:val="Normal"/>
        <w:rPr/>
      </w:pPr>
      <w:r>
        <w:rPr/>
        <w:t> </w:t>
      </w:r>
    </w:p>
    <w:p>
      <w:pPr>
        <w:pStyle w:val="Normal"/>
        <w:rPr/>
      </w:pPr>
      <w:r>
        <w:rPr/>
        <w:t>Утром через Стрый выехали в направлении на Львов, отдав на выезде на заправке последние 56 гривен за 12 литров бензина. Заправщик обрадовал, что, видимо, до Львова по карточкам заправиться не удастся, да и обменников не предвидится :). До Львова бензина хватало.</w:t>
      </w:r>
    </w:p>
    <w:p>
      <w:pPr>
        <w:pStyle w:val="Normal"/>
        <w:rPr/>
      </w:pPr>
      <w:r>
        <w:rPr/>
        <w:t> </w:t>
      </w:r>
      <w:r>
        <w:rPr/>
        <w:t>За Стрыем  почти непрерывное дорожное строительство, причем видно, что строят качественно. Так что, похоже, в следующем году дорожная обстановка здесь обещает намного улучшится (а цены на мотели и отели еще повысится :)). </w:t>
      </w:r>
    </w:p>
    <w:p>
      <w:pPr>
        <w:pStyle w:val="Normal"/>
        <w:rPr/>
      </w:pPr>
      <w:r>
        <w:rPr/>
        <w:t>Один раз, на ремонтируемом мосту, на котором только одна полоса для проезда и установлен светофор, было довольно забавно. Горел красный, но поток его не слушался и ехал себе и ехал друг за другом бампер в бампер. Поехали и мы, не останавливаться же, когда все едут. А на другой стороне уже собралась внушительная, на километр, не меньше, очередь, водители передних машин уже вышли и что-то ругались на строителей, видимо, требуя остановить встречный беспредел. Еще через километр встретили патрульную машину ДАИ, которая спешила, наверное, к этому мосту.</w:t>
      </w:r>
    </w:p>
    <w:p>
      <w:pPr>
        <w:pStyle w:val="Normal"/>
        <w:rPr/>
      </w:pPr>
      <w:r>
        <w:rPr/>
        <w:t>Ну а мы ехали на Львов, подъезжая к самым приличным на вид заправкам, но тщетно. Нигде по карточкам не заправляли, даже там, где нарисован соответствующий логотип. Спрашиваю: "Почему?" - , ответ: "Не працуе..." :). </w:t>
      </w:r>
    </w:p>
    <w:p>
      <w:pPr>
        <w:pStyle w:val="Normal"/>
        <w:rPr/>
      </w:pPr>
      <w:r>
        <w:rPr/>
        <w:t>И только возле Львова нас обслужили и залил полный бак по пластику. Итак, проблема с доставкой до Киева решена. Ну а там разберемся. Конечно, еще могли быть проблемы с ДАИ в случае фиксирования нарушения (скорость, конечно я не выдерживал - 130-150 ехал постоянно, особенно за Житомиром), но думалось, что уж в этом случае это будут не мои проблемы. Денег для них нет :) .</w:t>
      </w:r>
    </w:p>
    <w:p>
      <w:pPr>
        <w:pStyle w:val="Normal"/>
        <w:rPr/>
      </w:pPr>
      <w:r>
        <w:rPr/>
        <w:t>Заправившись, на радостях, конечно же, привычно проскочили объездную Львова и поняли это уже практически на городской брусчатке. Вот уж натряслись вволю. Да там еще и трамвайные линии в равных правах прямо на общей полосе. И едут трамваи в общем автомобильном потоке. Да еще и в честь праздника закрыли проезд по нашему направлению и регулировщик нам махнул совсем в другую сторону. Пришлось ехать не на Киев, а просто  на какой-нибудь город, чтобы попасть на объездную.  Выехали, конечно, но потеряли, думаю, побольше часа. Зато посмотрели из окна машины Львов - красивый город.</w:t>
      </w:r>
    </w:p>
    <w:p>
      <w:pPr>
        <w:pStyle w:val="Normal"/>
        <w:rPr/>
      </w:pPr>
      <w:r>
        <w:rPr/>
        <w:t>До Киева больше ничего интересного, просто катили, насколько можно быстро. И опять встал вопрос заправки. Почему-то километров за 10 до столицы пропали все заправки вообще. И по городу я уже ехал, посматривая на загоревшуюся красную лампочку - осталось нам 50 км на поиски заправки. Нашлась она гораздо раньше, и снова удалось заправиться пластиком. Тут же объяснили, где недалеко можно найти обменник. Нашли и он работал, купили гривен уже за рубли, рядом оказался супермаркет, в котором прикупили себе ужин, по дороге еще и Макдональдс встретился, там Илюшке взяли его любимую еду. В общем, жизнь восстановилась в полной мере :). Легко выехали на Харьковскую трассу и по ней понеслись с ветерком. Сначала была цель доехать до Ахтырки, в тот же готель "Як Дома". Но, когда приехали в Пирятин, на часах уже было около 9 вечера. В Пирятине надо было съезжать на дорогу между деревнями, в которых найти ночевку представлялось затруднительным. До Ахтырки почти 200 км. А тут , прямо на трассе, стоял мотель. И мы не устояли перед соблазном и остались здесь. Тем более, что его цена казалась совсем уж небольшой после вчерашнего. Настолько, что мы взяли аж два номера - двухместный за 100 гривен и одноместный за 50. В обоих удобства. Правда, вода из кранов текла сначала тоненькой струйкой, а потом и вовсе не текла. Но об этом мы узнали, когда уже расположились на ночлег. И тогда поняли, почему в санузлах под раковиной большое количество пластиковых бутылок с водой.</w:t>
      </w:r>
    </w:p>
    <w:p>
      <w:pPr>
        <w:pStyle w:val="Normal"/>
        <w:rPr/>
      </w:pPr>
      <w:r>
        <w:rPr/>
        <w:t>Проехали за день 832 км.</w:t>
      </w:r>
    </w:p>
    <w:p>
      <w:pPr>
        <w:pStyle w:val="Normal"/>
        <w:rPr/>
      </w:pPr>
      <w:r>
        <w:rPr/>
        <w:t> </w:t>
      </w:r>
    </w:p>
    <w:p>
      <w:pPr>
        <w:pStyle w:val="Normal"/>
        <w:rPr/>
      </w:pPr>
      <w:r>
        <w:rPr/>
        <w:t>Наступил, к сожалению, последний день нашего путешествия. Не стали вставать слишком рано, выехали в 7:30 по - украински, а по-нашему, так в полдевятого.  </w:t>
      </w:r>
    </w:p>
    <w:p>
      <w:pPr>
        <w:pStyle w:val="Normal"/>
        <w:rPr/>
      </w:pPr>
      <w:r>
        <w:rPr/>
        <w:t>По пустой дороге через деревни примчались в Гадяч, подъехали к сырзаводу - киоск закрыт, к сожалению. Зато, может, опять к сожалению, увидели в городе гостиницу. Т.е. можно было вчера доехать до этого города и на сегодня нагрузка была бы поменьше. А пока прикидывали,  что за день придется проехать не менее 1100 -1200 км плюс граница.</w:t>
      </w:r>
    </w:p>
    <w:p>
      <w:pPr>
        <w:pStyle w:val="Normal"/>
        <w:rPr/>
      </w:pPr>
      <w:r>
        <w:rPr/>
        <w:t>В 10:10 уже на границе. Небольшая очередь, пара машин перед шлагбаумом, и по две пропускают. Когда подъехали к месту украинского досмотра, ба, знакомые лица. Тот же пограничник, что пытался развести нас на какие-нибудь деньги на въезде, заглянул в окошко с привычной фразой:  "Вы спешите или нет? А то у нас есть площадка, где вас могут подвергнуть пристальному таможенному досмотру?". И опять мы все пожали плечами... И опять он нам сказал - проезжайте на ускоренный досмотр. Хотя, может, в этот раз снова повезло - несколько русских машин стояло отдельно справа  с открытыми багажниками и видно было, что народ из них суетится с гривнами...</w:t>
      </w:r>
    </w:p>
    <w:p>
      <w:pPr>
        <w:pStyle w:val="Normal"/>
        <w:rPr/>
      </w:pPr>
      <w:r>
        <w:rPr/>
        <w:t>Мы же проехали дальше, никто ничего не досматривал, багажник открыли, багажник закрыли.</w:t>
      </w:r>
    </w:p>
    <w:p>
      <w:pPr>
        <w:pStyle w:val="Normal"/>
        <w:rPr/>
      </w:pPr>
      <w:r>
        <w:rPr/>
        <w:t>Потом наш пункт, никаких деклараций, отметили паспорта, багажник открыли-закрыли. Все нормально, проезжайте. Итого на всю границу 50 минут. Очень хорошо.</w:t>
      </w:r>
    </w:p>
    <w:p>
      <w:pPr>
        <w:pStyle w:val="Normal"/>
        <w:rPr/>
      </w:pPr>
      <w:r>
        <w:rPr/>
        <w:t>Мы в России, и нам еще достаточно ехать. Остался позади Белгород, который не видели, потом началась Воронежская область, Острогожск. В Острогожске решили не ехать по старому маршруту, а поизучав карту и порасспросив жителей, двинули на Давыдовку. И правильно. Дорога короче и почти везде лучше, чем через Лиски, только в одном месте надо переехать через понтон. Потом непрерывные бахчи с арбузами и торговлей и скоро трасса "Дон". Ну а дальше все уже знакомо, хоть глаза закрывай. В Анне, конечно, мороженого :).</w:t>
      </w:r>
    </w:p>
    <w:p>
      <w:pPr>
        <w:pStyle w:val="Normal"/>
        <w:rPr/>
      </w:pPr>
      <w:r>
        <w:rPr/>
        <w:t>Дорога от Балашова до Калининска стала проезжаема и в темноте. Нанесена разметка, заделаны почти все ямы. Пару только не заделали, но нас удачно пронесло мимо. </w:t>
      </w:r>
    </w:p>
    <w:p>
      <w:pPr>
        <w:pStyle w:val="Normal"/>
        <w:rPr/>
      </w:pPr>
      <w:r>
        <w:rPr/>
        <w:t>К Саратову подъезжали уже в ночи, а домой приехали в 23:15. </w:t>
      </w:r>
    </w:p>
    <w:p>
      <w:pPr>
        <w:pStyle w:val="Normal"/>
        <w:rPr/>
      </w:pPr>
      <w:r>
        <w:rPr/>
        <w:t>За день проехали, как и предполагалось, 1209 км.</w:t>
      </w:r>
    </w:p>
    <w:p>
      <w:pPr>
        <w:pStyle w:val="Normal"/>
        <w:rPr/>
      </w:pPr>
      <w:r>
        <w:rPr/>
        <w:t>Вот и все. Отпуск закончился, и все получилось. Жалко, короткий очень :).</w:t>
      </w:r>
    </w:p>
    <w:p>
      <w:pPr>
        <w:pStyle w:val="Normal"/>
        <w:rPr/>
      </w:pPr>
      <w:r>
        <w:rPr/>
        <w:t>25 августа 2006. Всего проехали за все время 8433 км.</w:t>
      </w:r>
    </w:p>
    <w:p>
      <w:pPr>
        <w:pStyle w:val="Normal"/>
        <w:rPr/>
      </w:pPr>
      <w:r>
        <w:rPr/>
        <w:t>А остальные цифры в следующей главе.</w:t>
      </w:r>
    </w:p>
    <w:p>
      <w:pPr>
        <w:pStyle w:val="Normal"/>
        <w:rPr/>
      </w:pPr>
      <w:r>
        <w:rPr/>
        <w:t> </w:t>
      </w:r>
    </w:p>
    <w:p>
      <w:pPr>
        <w:pStyle w:val="Heading3"/>
        <w:ind w:hanging="0"/>
        <w:rPr/>
      </w:pPr>
      <w:r>
        <w:rPr/>
        <w:t>Заключение и статистика.</w:t>
      </w:r>
    </w:p>
    <w:p>
      <w:pPr>
        <w:pStyle w:val="Heading4"/>
        <w:ind w:hanging="0"/>
        <w:rPr/>
      </w:pPr>
      <w:r>
        <w:rPr/>
        <w:t>Поездка в цифрах</w:t>
      </w:r>
    </w:p>
    <w:p>
      <w:pPr>
        <w:pStyle w:val="Normal"/>
        <w:rPr/>
      </w:pPr>
      <w:r>
        <w:rPr/>
        <w:t>По компьютеру автомобиля - </w:t>
      </w:r>
    </w:p>
    <w:p>
      <w:pPr>
        <w:pStyle w:val="Normal"/>
        <w:rPr/>
      </w:pPr>
      <w:r>
        <w:rPr/>
        <w:t xml:space="preserve">    </w:t>
      </w:r>
      <w:r>
        <w:rPr/>
        <w:t>Проехали всего </w:t>
      </w:r>
      <w:r>
        <w:rPr>
          <w:b/>
          <w:bCs/>
        </w:rPr>
        <w:t>   </w:t>
      </w:r>
      <w:r>
        <w:rPr/>
        <w:t xml:space="preserve">  </w:t>
      </w:r>
      <w:r>
        <w:rPr>
          <w:b/>
          <w:bCs/>
        </w:rPr>
        <w:t xml:space="preserve">8433 </w:t>
      </w:r>
      <w:r>
        <w:rPr/>
        <w:t>км.</w:t>
      </w:r>
    </w:p>
    <w:p>
      <w:pPr>
        <w:pStyle w:val="Normal"/>
        <w:rPr/>
      </w:pPr>
      <w:r>
        <w:rPr/>
        <w:t xml:space="preserve">    </w:t>
      </w:r>
      <w:r>
        <w:rPr/>
        <w:t>Истрачено        </w:t>
      </w:r>
      <w:r>
        <w:rPr>
          <w:b/>
          <w:bCs/>
        </w:rPr>
        <w:t>   </w:t>
      </w:r>
      <w:r>
        <w:rPr/>
        <w:t xml:space="preserve">   </w:t>
      </w:r>
      <w:r>
        <w:rPr>
          <w:b/>
          <w:bCs/>
        </w:rPr>
        <w:t>614,4</w:t>
      </w:r>
      <w:r>
        <w:rPr/>
        <w:t xml:space="preserve">  литра бензина</w:t>
      </w:r>
    </w:p>
    <w:p>
      <w:pPr>
        <w:pStyle w:val="Normal"/>
        <w:rPr/>
      </w:pPr>
      <w:r>
        <w:rPr/>
        <w:t xml:space="preserve">    </w:t>
      </w:r>
      <w:r>
        <w:rPr/>
        <w:t>Средний расход </w:t>
      </w:r>
      <w:r>
        <w:rPr>
          <w:b/>
          <w:bCs/>
        </w:rPr>
        <w:t>   </w:t>
      </w:r>
      <w:r>
        <w:rPr/>
        <w:t xml:space="preserve"> </w:t>
      </w:r>
      <w:r>
        <w:rPr>
          <w:b/>
          <w:bCs/>
        </w:rPr>
        <w:t>7.2</w:t>
      </w:r>
      <w:r>
        <w:rPr/>
        <w:t xml:space="preserve"> литра на 100 км.</w:t>
      </w:r>
    </w:p>
    <w:p>
      <w:pPr>
        <w:pStyle w:val="Normal"/>
        <w:rPr/>
      </w:pPr>
      <w:r>
        <w:rPr/>
        <w:t xml:space="preserve">    </w:t>
      </w:r>
      <w:r>
        <w:rPr/>
        <w:t xml:space="preserve">Средняя скорость  </w:t>
      </w:r>
      <w:r>
        <w:rPr>
          <w:b/>
          <w:bCs/>
        </w:rPr>
        <w:t xml:space="preserve">70.3 </w:t>
      </w:r>
      <w:r>
        <w:rPr/>
        <w:t>км\час.</w:t>
      </w:r>
    </w:p>
    <w:p>
      <w:pPr>
        <w:pStyle w:val="Normal"/>
        <w:rPr/>
      </w:pPr>
      <w:r>
        <w:rPr/>
        <w:t> </w:t>
      </w:r>
    </w:p>
    <w:p>
      <w:pPr>
        <w:pStyle w:val="Normal"/>
        <w:rPr/>
      </w:pPr>
      <w:r>
        <w:rPr/>
        <w:t>Расходы в деньгах  -</w:t>
      </w:r>
    </w:p>
    <w:p>
      <w:pPr>
        <w:pStyle w:val="Normal"/>
        <w:rPr/>
      </w:pPr>
      <w:r>
        <w:rPr/>
        <w:t> </w:t>
      </w:r>
    </w:p>
    <w:p>
      <w:pPr>
        <w:pStyle w:val="Normal"/>
        <w:rPr/>
      </w:pPr>
      <w:r>
        <w:rPr/>
        <w:t>Расходы привожу в валютах траты и в евро по курсу на 25 августа 2006 г. </w:t>
      </w:r>
    </w:p>
    <w:p>
      <w:pPr>
        <w:pStyle w:val="Normal"/>
        <w:rPr/>
      </w:pPr>
      <w:r>
        <w:rPr/>
        <w:t> </w:t>
      </w:r>
    </w:p>
    <w:p>
      <w:pPr>
        <w:pStyle w:val="Normal"/>
        <w:rPr/>
      </w:pPr>
      <w:r>
        <w:rPr/>
        <w:t> </w:t>
      </w:r>
      <w:r>
        <w:rPr>
          <w:b/>
          <w:bCs/>
        </w:rPr>
        <w:t>бензин</w:t>
      </w:r>
      <w:r>
        <w:rPr/>
        <w:t xml:space="preserve"> -  3267 руб. + 837 грн.+ 1895 кн.+ 4379 фт. = </w:t>
      </w:r>
      <w:r>
        <w:rPr>
          <w:b/>
          <w:bCs/>
        </w:rPr>
        <w:t>496 евро</w:t>
      </w:r>
      <w:r>
        <w:rPr/>
        <w:t>. Значит, средняя стоимость бензина составила 0.807 евро за литр.</w:t>
      </w:r>
    </w:p>
    <w:p>
      <w:pPr>
        <w:pStyle w:val="Normal"/>
        <w:rPr/>
      </w:pPr>
      <w:r>
        <w:rPr/>
        <w:t> </w:t>
      </w:r>
      <w:r>
        <w:rPr>
          <w:b/>
          <w:bCs/>
        </w:rPr>
        <w:t>дорога</w:t>
      </w:r>
      <w:r>
        <w:rPr/>
        <w:t xml:space="preserve"> (штрафы и платные участки, парковки) - 50 руб+10 грн.+2120 фт. +252 кн.= </w:t>
      </w:r>
      <w:r>
        <w:rPr>
          <w:b/>
          <w:bCs/>
        </w:rPr>
        <w:t>45 евро</w:t>
      </w:r>
      <w:r>
        <w:rPr/>
        <w:t>.</w:t>
      </w:r>
    </w:p>
    <w:p>
      <w:pPr>
        <w:pStyle w:val="Normal"/>
        <w:rPr/>
      </w:pPr>
      <w:r>
        <w:rPr/>
        <w:t> </w:t>
      </w:r>
      <w:r>
        <w:rPr>
          <w:b/>
          <w:bCs/>
        </w:rPr>
        <w:t>жилье</w:t>
      </w:r>
      <w:r>
        <w:rPr/>
        <w:t xml:space="preserve"> - 645 грн.+41570 фт.+652 евро =</w:t>
      </w:r>
      <w:r>
        <w:rPr>
          <w:b/>
          <w:bCs/>
        </w:rPr>
        <w:t xml:space="preserve"> 897.3 евро</w:t>
      </w:r>
    </w:p>
    <w:p>
      <w:pPr>
        <w:pStyle w:val="Normal"/>
        <w:rPr/>
      </w:pPr>
      <w:r>
        <w:rPr/>
        <w:t> </w:t>
      </w:r>
      <w:r>
        <w:rPr>
          <w:b/>
          <w:bCs/>
        </w:rPr>
        <w:t>продукты, напитки</w:t>
      </w:r>
      <w:r>
        <w:rPr/>
        <w:t xml:space="preserve"> - 72 грн+ 24700 фт.+2021 кн. = </w:t>
      </w:r>
      <w:r>
        <w:rPr>
          <w:b/>
          <w:bCs/>
        </w:rPr>
        <w:t>376.5 евро</w:t>
      </w:r>
    </w:p>
    <w:p>
      <w:pPr>
        <w:pStyle w:val="Normal"/>
        <w:rPr/>
      </w:pPr>
      <w:r>
        <w:rPr/>
        <w:t> </w:t>
      </w:r>
      <w:r>
        <w:rPr>
          <w:b/>
          <w:bCs/>
        </w:rPr>
        <w:t xml:space="preserve">кафе, рестораны </w:t>
      </w:r>
      <w:r>
        <w:rPr/>
        <w:t>- 12470 фт.+699 кн. = 140.5 евро</w:t>
      </w:r>
    </w:p>
    <w:p>
      <w:pPr>
        <w:pStyle w:val="Normal"/>
        <w:rPr/>
      </w:pPr>
      <w:r>
        <w:rPr/>
        <w:t> </w:t>
      </w:r>
      <w:r>
        <w:rPr>
          <w:b/>
          <w:bCs/>
        </w:rPr>
        <w:t>сувениры, развлечения, разные покупки</w:t>
      </w:r>
      <w:r>
        <w:rPr/>
        <w:t xml:space="preserve"> - 1024 кн. + 21050 фт. = </w:t>
      </w:r>
      <w:r>
        <w:rPr>
          <w:b/>
          <w:bCs/>
        </w:rPr>
        <w:t>215.8 евро</w:t>
      </w:r>
    </w:p>
    <w:p>
      <w:pPr>
        <w:pStyle w:val="Normal"/>
        <w:rPr/>
      </w:pPr>
      <w:r>
        <w:rPr/>
        <w:t> </w:t>
      </w:r>
      <w:r>
        <w:rPr>
          <w:b/>
          <w:bCs/>
        </w:rPr>
        <w:t>подготовка,</w:t>
      </w:r>
      <w:r>
        <w:rPr/>
        <w:t xml:space="preserve"> визы, страховки - 105 евро+4000 = </w:t>
      </w:r>
      <w:r>
        <w:rPr>
          <w:b/>
          <w:bCs/>
        </w:rPr>
        <w:t>222 евро.</w:t>
      </w:r>
    </w:p>
    <w:p>
      <w:pPr>
        <w:pStyle w:val="Normal"/>
        <w:rPr/>
      </w:pPr>
      <w:r>
        <w:rPr/>
        <w:t> </w:t>
      </w:r>
    </w:p>
    <w:p>
      <w:pPr>
        <w:pStyle w:val="Normal"/>
        <w:rPr/>
      </w:pPr>
      <w:r>
        <w:rPr/>
        <w:t xml:space="preserve">Итого истрачено </w:t>
      </w:r>
      <w:r>
        <w:rPr>
          <w:b/>
          <w:bCs/>
          <w:u w:val="single"/>
        </w:rPr>
        <w:t>на весь проект </w:t>
      </w:r>
      <w:r>
        <w:rPr/>
        <w:t xml:space="preserve"> - </w:t>
      </w:r>
      <w:r>
        <w:rPr>
          <w:b/>
          <w:bCs/>
          <w:u w:val="single"/>
        </w:rPr>
        <w:t>2393 евро. </w:t>
      </w:r>
      <w:r>
        <w:rPr/>
        <w:t xml:space="preserve"> из них непосредственно </w:t>
      </w:r>
      <w:r>
        <w:rPr>
          <w:b/>
          <w:bCs/>
          <w:u w:val="single"/>
        </w:rPr>
        <w:t>в поездке</w:t>
      </w:r>
      <w:r>
        <w:rPr/>
        <w:t xml:space="preserve"> </w:t>
      </w:r>
      <w:r>
        <w:rPr>
          <w:b/>
          <w:bCs/>
          <w:u w:val="single"/>
        </w:rPr>
        <w:t xml:space="preserve">2171 </w:t>
      </w:r>
      <w:r>
        <w:rPr/>
        <w:t xml:space="preserve">евро. Или за 29 дней в среднем по </w:t>
      </w:r>
      <w:r>
        <w:rPr>
          <w:b/>
          <w:bCs/>
        </w:rPr>
        <w:t xml:space="preserve">74.8 евро в день </w:t>
      </w:r>
      <w:r>
        <w:rPr/>
        <w:t xml:space="preserve">на всех. Или примерно по </w:t>
      </w:r>
      <w:r>
        <w:rPr>
          <w:b/>
          <w:bCs/>
        </w:rPr>
        <w:t>25 евро</w:t>
      </w:r>
      <w:r>
        <w:rPr/>
        <w:t xml:space="preserve"> в день на каждого. Делить здесь, прямо скажу, приятнее, чем складывать и умножать.</w:t>
      </w:r>
    </w:p>
    <w:p>
      <w:pPr>
        <w:pStyle w:val="Heading4"/>
        <w:ind w:hanging="0"/>
        <w:rPr/>
      </w:pPr>
      <w:r>
        <w:rPr/>
        <w:t>Границы</w:t>
      </w:r>
    </w:p>
    <w:p>
      <w:pPr>
        <w:pStyle w:val="Web"/>
        <w:rPr/>
      </w:pPr>
      <w:r>
        <w:rPr/>
        <w:t>Привожу информацию только о "существенных" границах. Неоднократно проезжаемую открытую границу Хорватия-Босния в районе Неума не стоит принимать во внимание.</w:t>
      </w:r>
    </w:p>
    <w:p>
      <w:pPr>
        <w:pStyle w:val="Web"/>
        <w:rPr/>
      </w:pPr>
      <w:r>
        <w:rPr/>
        <w:t xml:space="preserve">1. </w:t>
      </w:r>
      <w:r>
        <w:rPr>
          <w:b/>
          <w:bCs/>
        </w:rPr>
        <w:t>Россия - Украина</w:t>
      </w:r>
      <w:r>
        <w:rPr/>
        <w:t xml:space="preserve"> (Грайворон, 28.07.2006, пятница, вечер 20:10) - оформление иммиграции - </w:t>
      </w:r>
      <w:r>
        <w:rPr>
          <w:b/>
          <w:bCs/>
        </w:rPr>
        <w:t>30 мину</w:t>
      </w:r>
      <w:r>
        <w:rPr/>
        <w:t>т.</w:t>
      </w:r>
    </w:p>
    <w:p>
      <w:pPr>
        <w:pStyle w:val="Web"/>
        <w:rPr/>
      </w:pPr>
      <w:r>
        <w:rPr/>
        <w:t xml:space="preserve">2. </w:t>
      </w:r>
      <w:r>
        <w:rPr>
          <w:b/>
          <w:bCs/>
        </w:rPr>
        <w:t xml:space="preserve">Украина - Венгрия </w:t>
      </w:r>
      <w:r>
        <w:rPr/>
        <w:t xml:space="preserve">(Берегово, 30.07.2006, воскресенье,утро 10:10) - </w:t>
      </w:r>
      <w:r>
        <w:rPr>
          <w:b/>
          <w:bCs/>
        </w:rPr>
        <w:t>50 минут</w:t>
      </w:r>
      <w:r>
        <w:rPr/>
        <w:t>. </w:t>
      </w:r>
    </w:p>
    <w:p>
      <w:pPr>
        <w:pStyle w:val="Web"/>
        <w:rPr/>
      </w:pPr>
      <w:r>
        <w:rPr/>
        <w:t xml:space="preserve">3. </w:t>
      </w:r>
      <w:r>
        <w:rPr>
          <w:b/>
          <w:bCs/>
        </w:rPr>
        <w:t xml:space="preserve">Венгрия - Хорватия </w:t>
      </w:r>
      <w:r>
        <w:rPr/>
        <w:t xml:space="preserve">(Letenye, 31.07.2006, понедельник, утро 10:00) - </w:t>
      </w:r>
      <w:r>
        <w:rPr>
          <w:b/>
          <w:bCs/>
        </w:rPr>
        <w:t>15 минут</w:t>
      </w:r>
      <w:r>
        <w:rPr/>
        <w:t>.</w:t>
      </w:r>
    </w:p>
    <w:p>
      <w:pPr>
        <w:pStyle w:val="Web"/>
        <w:rPr/>
      </w:pPr>
      <w:r>
        <w:rPr/>
        <w:t xml:space="preserve">4. </w:t>
      </w:r>
      <w:r>
        <w:rPr>
          <w:b/>
          <w:bCs/>
        </w:rPr>
        <w:t>Хорватия - Венгрия</w:t>
      </w:r>
      <w:r>
        <w:rPr/>
        <w:t xml:space="preserve">  (Letenye, 19.08.2006, пятница, вечер) - </w:t>
      </w:r>
      <w:r>
        <w:rPr>
          <w:b/>
          <w:bCs/>
        </w:rPr>
        <w:t>30 минут</w:t>
      </w:r>
      <w:r>
        <w:rPr/>
        <w:t>. </w:t>
      </w:r>
    </w:p>
    <w:p>
      <w:pPr>
        <w:pStyle w:val="Web"/>
        <w:rPr/>
      </w:pPr>
      <w:r>
        <w:rPr/>
        <w:t xml:space="preserve">5. </w:t>
      </w:r>
      <w:r>
        <w:rPr>
          <w:b/>
          <w:bCs/>
        </w:rPr>
        <w:t xml:space="preserve">Венгрия - Украина </w:t>
      </w:r>
      <w:r>
        <w:rPr/>
        <w:t xml:space="preserve">(Берегово, 23.08.2006, среда, вечер 17:15)  - </w:t>
      </w:r>
      <w:r>
        <w:rPr>
          <w:b/>
          <w:bCs/>
        </w:rPr>
        <w:t>45 минут</w:t>
      </w:r>
      <w:r>
        <w:rPr/>
        <w:t>. </w:t>
      </w:r>
    </w:p>
    <w:p>
      <w:pPr>
        <w:pStyle w:val="Web"/>
        <w:rPr/>
      </w:pPr>
      <w:r>
        <w:rPr/>
        <w:t xml:space="preserve">6. </w:t>
      </w:r>
      <w:r>
        <w:rPr>
          <w:b/>
          <w:bCs/>
        </w:rPr>
        <w:t xml:space="preserve">Украина - Россия </w:t>
      </w:r>
      <w:r>
        <w:rPr/>
        <w:t xml:space="preserve">(Грайворон,25.08.2006, пятница, утро 10:10) - </w:t>
      </w:r>
      <w:r>
        <w:rPr>
          <w:b/>
          <w:bCs/>
        </w:rPr>
        <w:t>50 минут</w:t>
      </w:r>
      <w:r>
        <w:rPr/>
        <w:t>.</w:t>
      </w:r>
    </w:p>
    <w:p>
      <w:pPr>
        <w:pStyle w:val="Web"/>
        <w:rPr/>
      </w:pPr>
      <w:r>
        <w:rPr/>
        <w:t>Итого на шесть пограничных переходов потрачено   </w:t>
      </w:r>
      <w:r>
        <w:rPr>
          <w:b/>
          <w:bCs/>
        </w:rPr>
        <w:t>3 часа 30 минут</w:t>
      </w:r>
      <w:r>
        <w:rPr/>
        <w:t xml:space="preserve"> или в среднем </w:t>
      </w:r>
      <w:r>
        <w:rPr>
          <w:b/>
          <w:bCs/>
        </w:rPr>
        <w:t>37 минут на границу</w:t>
      </w:r>
      <w:r>
        <w:rPr/>
        <w:t>. Замечательный результат.</w:t>
      </w:r>
    </w:p>
    <w:p>
      <w:pPr>
        <w:pStyle w:val="Heading4"/>
        <w:ind w:hanging="0"/>
        <w:rPr/>
      </w:pPr>
      <w:r>
        <w:rPr/>
        <w:t>Автомобиль</w:t>
      </w:r>
    </w:p>
    <w:p>
      <w:pPr>
        <w:pStyle w:val="Normal"/>
        <w:rPr/>
      </w:pPr>
      <w:r>
        <w:rPr/>
        <w:t xml:space="preserve">Мой </w:t>
      </w:r>
      <w:r>
        <w:rPr>
          <w:b/>
          <w:bCs/>
        </w:rPr>
        <w:t>Renault Logan</w:t>
      </w:r>
      <w:r>
        <w:rPr/>
        <w:t xml:space="preserve"> ни минуты и ни разу не дал повода посомневаться в сделанном год назад выборе. Даже когда были проблемы с двигателем, создавалось ощущение, что это не его проблемы, что наоборот, он всеми силами старается исправить ситуацию, в которую поставлен. Инженер по гарантии после поездки только подтвердил это. Плохое топливо скорее всего было источником проблемы, а потом хорошее топливо и качество самого двигателя сами все исправили . Обратная дорога от Венгрии и  последующие поездки показали, что проблем больше нет. Да и теперешняя повседневная езда проходит штатно. Ничего никто не делал :).</w:t>
      </w:r>
    </w:p>
    <w:p>
      <w:pPr>
        <w:pStyle w:val="Normal"/>
        <w:rPr/>
      </w:pPr>
      <w:r>
        <w:rPr/>
        <w:t> </w:t>
      </w:r>
      <w:r>
        <w:rPr/>
        <w:t>Ходовые качества автомобиля оказались очень для меня подходящими.  Хорошая и легкая управляемость, курсовая устойчивость во всем диапазоне скоростей. И на скорости дорогу держит, и на парковку легко устроиться. </w:t>
      </w:r>
    </w:p>
    <w:p>
      <w:pPr>
        <w:pStyle w:val="Normal"/>
        <w:rPr/>
      </w:pPr>
      <w:r>
        <w:rPr/>
        <w:t>Ну а уж про подвеску этого автомобиля говорено, переговорено. Даже часто ловлю себя на том, что стал не так внимательно следить за неровностями дорожного покрытия, полагаясь на машину. Надо исправляться. На десятке уж как тряхнет, так сразу и становишься настороже. </w:t>
      </w:r>
    </w:p>
    <w:p>
      <w:pPr>
        <w:pStyle w:val="Normal"/>
        <w:rPr/>
      </w:pPr>
      <w:r>
        <w:rPr/>
        <w:t>Лучше прежних машин эта держит поворот на большой скорости, позволяя не только ее не снижать, а даже и прибавлять. Как-то пришлось довольно долго ехать по трассе с десяткой. Так вот, она от меня понемногу уходила на прямых участках, когда видела меня сзади. Как только начинались какие-то повороты, я ее догонял. </w:t>
      </w:r>
    </w:p>
    <w:p>
      <w:pPr>
        <w:pStyle w:val="Normal"/>
        <w:rPr/>
      </w:pPr>
      <w:r>
        <w:rPr/>
        <w:t>Про ближний и дальний свет уже сказал, он то что надо.</w:t>
      </w:r>
    </w:p>
    <w:p>
      <w:pPr>
        <w:pStyle w:val="Normal"/>
        <w:rPr/>
      </w:pPr>
      <w:r>
        <w:rPr/>
        <w:t>Сиденья для нас удобные, хороши подлокотники на дверках. Особенно для меня - левая рука как раз так ложится на подлокотник, чтобы было удобно держаться за руль. Единственно, немного жестковато локтю - хотелось иногда что-нибудь подложить под него.</w:t>
      </w:r>
    </w:p>
    <w:p>
      <w:pPr>
        <w:pStyle w:val="Normal"/>
        <w:rPr/>
      </w:pPr>
      <w:r>
        <w:rPr/>
        <w:t>Ногам тоже удобно было на педалях и рядом. Педали расположены там, где должны быть. На десятке педаль газа ближе к тормозу и не всякая обувь меня в ней устраивала. Здесь же ничего не цеплялось.</w:t>
      </w:r>
    </w:p>
    <w:p>
      <w:pPr>
        <w:pStyle w:val="Normal"/>
        <w:rPr/>
      </w:pPr>
      <w:r>
        <w:rPr/>
        <w:t>Просторный салон и объемный багажник - тоже известные плюсы, про них и говорить не надо.</w:t>
      </w:r>
    </w:p>
    <w:p>
      <w:pPr>
        <w:pStyle w:val="Normal"/>
        <w:rPr/>
      </w:pPr>
      <w:r>
        <w:rPr/>
        <w:t>Теперь про кондиционер - это для нас был новый девайс, и поэтому ощущения были новыми. Прямо скажу, ощущения приятные, кондиционер  совершенно меняет понятие длинной летней поездки.</w:t>
      </w:r>
    </w:p>
    <w:p>
      <w:pPr>
        <w:pStyle w:val="Normal"/>
        <w:rPr/>
      </w:pPr>
      <w:r>
        <w:rPr/>
        <w:t>Достаточно большое количество регулировок направления обдува, положений регулятора температуры с помощью кондиционера создавали комфортную обстановку внутри салона, позволив ни разу на ходу окон не открывать. Отсюда тишина в салоне, можно разговаривать без напряжения, слушать музыку. Отсюда и отсутствие пыли, всклокоченных причесок, воспаленных глаз., мокрой от пота спины. Эти все качества приводили к уменьшению нагрузок на водителя и пассажиров, делая поездку еще более приятной и легкой. Не поездка, а прогулка.</w:t>
      </w:r>
    </w:p>
    <w:p>
      <w:pPr>
        <w:pStyle w:val="Normal"/>
        <w:rPr/>
      </w:pPr>
      <w:r>
        <w:rPr/>
        <w:t>Что мне не хватало: не хватало иногда крутящего момента на низких передачах. Вернее, не то чтобы не хватало, а просто могло бы быть побольше. Например, на 2-й резко уехать, не переключая передачу, как на 10-ке, у  меня не получалось. Может, надо было раскручивать двигатель сильнее. Я же всегда переходил на следующую передачу. Зато при таком переключении машина раскатывается мощно и ровно. </w:t>
      </w:r>
    </w:p>
    <w:p>
      <w:pPr>
        <w:pStyle w:val="Normal"/>
        <w:rPr/>
      </w:pPr>
      <w:r>
        <w:rPr/>
        <w:t>Вообще же мощности 87 л.с. вполне было достаточно, чтобы ездить по горкам с ускорением, даже не выключая кондиционера.</w:t>
      </w:r>
    </w:p>
    <w:p>
      <w:pPr>
        <w:pStyle w:val="Normal"/>
        <w:rPr/>
      </w:pPr>
      <w:r>
        <w:rPr/>
        <w:t>Не хватало возможности открыть передние стекла стеклоподъемниками с выключенным зажиганием. Не могу привыкнуть и придется делать. Останавливаемся, к примеру, на границе, глушу двигатель, тянусь к кнопке стеклоподъемника, потом вспоминаю, что она мертвая - зажигание я выключил. Приходится снова тянуться к ключу, поворачивать его и только потом открывать окно, чтобы сунуть туда паспорта.</w:t>
      </w:r>
    </w:p>
    <w:p>
      <w:pPr>
        <w:pStyle w:val="Normal"/>
        <w:rPr/>
      </w:pPr>
      <w:r>
        <w:rPr/>
        <w:t>Но это мелочи по сравнению с огромным количеством плюсов.</w:t>
      </w:r>
    </w:p>
    <w:p>
      <w:pPr>
        <w:pStyle w:val="Normal"/>
        <w:rPr/>
      </w:pPr>
      <w:r>
        <w:rPr/>
        <w:t xml:space="preserve">Вывод -  на такой машине </w:t>
      </w:r>
      <w:r>
        <w:rPr>
          <w:b/>
          <w:bCs/>
        </w:rPr>
        <w:t>можно и нужно</w:t>
      </w:r>
      <w:r>
        <w:rPr/>
        <w:t xml:space="preserve"> ездить долго и далеко.</w:t>
      </w:r>
    </w:p>
    <w:p>
      <w:pPr>
        <w:pStyle w:val="Normal"/>
        <w:rPr/>
      </w:pPr>
      <w:r>
        <w:rPr/>
        <w:t> </w:t>
      </w:r>
    </w:p>
    <w:p>
      <w:pPr>
        <w:pStyle w:val="Heading4"/>
        <w:ind w:hanging="0"/>
        <w:rPr/>
      </w:pPr>
      <w:r>
        <w:rPr/>
        <w:t>Ну и вообще</w:t>
      </w:r>
    </w:p>
    <w:p>
      <w:pPr>
        <w:pStyle w:val="Normal"/>
        <w:rPr/>
      </w:pPr>
      <w:r>
        <w:rPr/>
        <w:t>Проведен очередной замечательный отпуск, побывали в который уж раз в замечательной стране Хорватии. Наплавались и нанырялись в лучшем море - Адриатическом. Посетили интересную страну Венгрию. Очень жаль, что отпуск закончился, и только то, что каждый день работы приближает новый отпуск и с ним возможность испытать новые, хоть и такие уже привычные, ощущения ПОЕЗДКИ, скрашивает повседневность. Ну и стимулирует, конечно, к трудовым свершениям :).</w:t>
      </w:r>
    </w:p>
    <w:p>
      <w:pPr>
        <w:pStyle w:val="Normal"/>
        <w:rPr/>
      </w:pPr>
      <w:r>
        <w:rPr/>
        <w:t>Пора думать :).</w:t>
      </w:r>
    </w:p>
    <w:p>
      <w:pPr>
        <w:pStyle w:val="Normal"/>
        <w:rPr/>
      </w:pPr>
      <w:r>
        <w:rPr/>
        <w:t>С тем и заканчиваю.</w:t>
      </w:r>
    </w:p>
    <w:p>
      <w:pPr>
        <w:pStyle w:val="Normal"/>
        <w:rPr/>
      </w:pPr>
      <w:r>
        <w:rPr/>
        <w:t>Всем удачи на дорогах и в жизни!</w:t>
      </w:r>
    </w:p>
    <w:p>
      <w:pPr>
        <w:pStyle w:val="Normal"/>
        <w:rPr/>
      </w:pPr>
      <w:r>
        <w:rPr/>
        <w:t>Пока.</w:t>
      </w:r>
    </w:p>
    <w:p>
      <w:pPr>
        <w:pStyle w:val="Normal"/>
        <w:rPr/>
      </w:pPr>
      <w:r>
        <w:rPr/>
        <w:t>С уважением, Сергей.</w:t>
      </w:r>
    </w:p>
    <w:p>
      <w:pPr>
        <w:pStyle w:val="Normal"/>
        <w:rPr/>
      </w:pPr>
      <w:r>
        <w:rPr/>
        <w:t> </w:t>
      </w:r>
    </w:p>
    <w:p>
      <w:pPr>
        <w:pStyle w:val="Normal"/>
        <w:rPr/>
      </w:pPr>
      <w:r>
        <w:rPr/>
        <w:t> </w:t>
      </w:r>
    </w:p>
    <w:p>
      <w:pPr>
        <w:pStyle w:val="Normal"/>
        <w:rPr/>
      </w:pPr>
      <w:r>
        <w:rPr/>
        <w:t>P.S. А в Борак мы все равно еще съездим! </w:t>
      </w:r>
    </w:p>
    <w:p>
      <w:pPr>
        <w:pStyle w:val="Web"/>
        <w:ind w:firstLine="567"/>
        <w:rPr/>
      </w:pPr>
      <w:r>
        <w:rPr/>
      </w:r>
    </w:p>
    <w:p>
      <w:pPr>
        <w:pStyle w:val="Normal"/>
        <w:rPr/>
      </w:pPr>
      <w:r>
        <w:rPr/>
      </w:r>
    </w:p>
    <w:sectPr>
      <w:type w:val="continuous"/>
      <w:pgSz w:w="11906" w:h="16838"/>
      <w:pgMar w:left="1701" w:right="850" w:gutter="0" w:header="0" w:top="1134"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ind w:hanging="0"/>
      <w:outlineLvl w:val="1"/>
    </w:pPr>
    <w:rPr>
      <w:b/>
      <w:bCs/>
      <w:sz w:val="36"/>
      <w:szCs w:val="36"/>
    </w:rPr>
  </w:style>
  <w:style w:type="paragraph" w:styleId="Heading3">
    <w:name w:val="Heading 3"/>
    <w:basedOn w:val="Normal"/>
    <w:next w:val="TextBody"/>
    <w:qFormat/>
    <w:pPr>
      <w:numPr>
        <w:ilvl w:val="2"/>
        <w:numId w:val="1"/>
      </w:numPr>
      <w:spacing w:before="280" w:after="280"/>
      <w:ind w:hanging="0"/>
      <w:outlineLvl w:val="2"/>
    </w:pPr>
    <w:rPr>
      <w:b/>
      <w:bCs/>
      <w:sz w:val="27"/>
      <w:szCs w:val="27"/>
    </w:rPr>
  </w:style>
  <w:style w:type="paragraph" w:styleId="Heading4">
    <w:name w:val="Heading 4"/>
    <w:basedOn w:val="Normal"/>
    <w:next w:val="TextBody"/>
    <w:qFormat/>
    <w:pPr>
      <w:numPr>
        <w:ilvl w:val="3"/>
        <w:numId w:val="1"/>
      </w:numPr>
      <w:spacing w:before="280" w:after="280"/>
      <w:ind w:hanging="0"/>
      <w:outlineLvl w:val="3"/>
    </w:pPr>
    <w:rPr>
      <w:b/>
      <w:bCs/>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atia1.com/peljes-sites-hr.htm" TargetMode="External"/><Relationship Id="rId3" Type="http://schemas.openxmlformats.org/officeDocument/2006/relationships/hyperlink" Target="http://www.volny.cz/dingac/" TargetMode="External"/><Relationship Id="rId4" Type="http://schemas.openxmlformats.org/officeDocument/2006/relationships/hyperlink" Target="http://www.touristaccommodationcroatia.com/" TargetMode="External"/><Relationship Id="rId5" Type="http://schemas.openxmlformats.org/officeDocument/2006/relationships/hyperlink" Target="../../C:/Documents%20and%20Settings/Lopuhov/&#1052;&#1086;&#1080;%20&#1076;&#1086;&#1082;&#1091;&#1084;&#1077;&#1085;&#1090;&#1099;/&#1089;&#1072;&#1081;&#1090;/stockholm/stockholm.htm" TargetMode="External"/><Relationship Id="rId6" Type="http://schemas.openxmlformats.org/officeDocument/2006/relationships/hyperlink" Target="http://www.matisse.ru/" TargetMode="External"/><Relationship Id="rId7" Type="http://schemas.openxmlformats.org/officeDocument/2006/relationships/hyperlink" Target="http://forum.horvatia-tour.ru/" TargetMode="External"/><Relationship Id="rId8" Type="http://schemas.openxmlformats.org/officeDocument/2006/relationships/hyperlink" Target="http://www.huembmow.macomnet.ru/" TargetMode="External"/><Relationship Id="rId9" Type="http://schemas.openxmlformats.org/officeDocument/2006/relationships/hyperlink" Target="../../C:/Documents%20and%20Settings/Lopuhov/&#1052;&#1086;&#1080;%20&#1076;&#1086;&#1082;&#1091;&#1084;&#1077;&#1085;&#1090;&#1099;/&#1089;&#1072;&#1081;&#1090;/france/start.htm" TargetMode="External"/><Relationship Id="rId10" Type="http://schemas.openxmlformats.org/officeDocument/2006/relationships/hyperlink" Target="http://www.accorhotels.com/accorhotels/fichehotel/gb/etp/2641/pop_situation.shtml" TargetMode="External"/><Relationship Id="rId11" Type="http://schemas.openxmlformats.org/officeDocument/2006/relationships/hyperlink" Target="http://www.croatia1.com/mapbeach-hr.htm" TargetMode="External"/><Relationship Id="rId12" Type="http://schemas.openxmlformats.org/officeDocument/2006/relationships/hyperlink" Target="http://park.mephi.ru/travels/" TargetMode="External"/><Relationship Id="rId13" Type="http://schemas.openxmlformats.org/officeDocument/2006/relationships/hyperlink" Target="http://forum.horvatia-tour.ru/" TargetMode="External"/><Relationship Id="rId14" Type="http://schemas.openxmlformats.org/officeDocument/2006/relationships/hyperlink" Target="http://wwwboards.auto.ru/travel/" TargetMode="External"/><Relationship Id="rId15" Type="http://schemas.openxmlformats.org/officeDocument/2006/relationships/hyperlink" Target="http://www.npkrka.hr/html_en/uvod_en.htm" TargetMode="External"/><Relationship Id="rId16" Type="http://schemas.openxmlformats.org/officeDocument/2006/relationships/hyperlink" Target="../../C:/Documents%20and%20Settings/lopuhov.BANK/&#1052;&#1086;&#1080;%20&#1076;&#1086;&#1082;&#1091;&#1084;&#1077;&#1085;&#1090;&#1099;/vario/&#1044;&#1086;&#1084;&#1072;&#1096;&#1085;&#1080;&#1077;/&#1089;&#1072;&#1081;&#1090;/croatia/day18_19.htm" TargetMode="External"/><Relationship Id="rId17" Type="http://schemas.openxmlformats.org/officeDocument/2006/relationships/hyperlink" Target="../../C:/Documents%20and%20Settings/lopuhov.BANK/&#1052;&#1086;&#1080;%20&#1076;&#1086;&#1082;&#1091;&#1084;&#1077;&#1085;&#1090;&#1099;/vario/&#1044;&#1086;&#1084;&#1072;&#1096;&#1085;&#1080;&#1077;/&#1089;&#1072;&#1081;&#1090;/croatia/day18_19.files/image005.jpg" TargetMode="External"/><Relationship Id="rId18" Type="http://schemas.openxmlformats.org/officeDocument/2006/relationships/hyperlink" Target="http://maslinica.net/o_nama_eng.htm" TargetMode="External"/><Relationship Id="rId19" Type="http://schemas.openxmlformats.org/officeDocument/2006/relationships/hyperlink" Target="http://www.tihany.hu/en_Nyito.htm" TargetMode="External"/><Relationship Id="rId20" Type="http://schemas.openxmlformats.org/officeDocument/2006/relationships/hyperlink" Target="http://www.godollotourinform.hu/public/programajanlo.php?did=14&amp;language=2" TargetMode="External"/><Relationship Id="rId21" Type="http://schemas.openxmlformats.org/officeDocument/2006/relationships/hyperlink" Target="http://www.kiralyikastely.hu/enmenu/index1en.htm" TargetMode="External"/><Relationship Id="rId22" Type="http://schemas.openxmlformats.org/officeDocument/2006/relationships/hyperlink" Target="../../C:/Documents%20and%20Settings/lopuhov.BANK/&#1052;&#1086;&#1080;%20&#1076;&#1086;&#1082;&#1091;&#1084;&#1077;&#1085;&#1090;&#1099;/vario/&#1044;&#1086;&#1084;&#1072;&#1096;&#1085;&#1080;&#1077;/&#1089;&#1072;&#1081;&#1090;/croatia/day22.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8:22:00Z</dcterms:created>
  <dc:creator>Лопухов</dc:creator>
  <dc:description/>
  <dc:language>en-US</dc:language>
  <cp:lastModifiedBy>Лопухов </cp:lastModifiedBy>
  <dcterms:modified xsi:type="dcterms:W3CDTF">2006-10-05T10:34:00Z</dcterms:modified>
  <cp:revision>11</cp:revision>
  <dc:subject/>
  <dc:title>Подготовка (строим планы и их документально оформляем)</dc:title>
</cp:coreProperties>
</file>