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83045527"/>
      <w:bookmarkEnd w:id="0"/>
      <w:r>
        <w:rPr/>
        <w:t>Кольцо по Европе против часовой стрелки или Саратов – Нюрнберг - Париж – Верона - Дрвеник – Петровац - Брашов - Саратов.</w:t>
      </w:r>
    </w:p>
    <w:p>
      <w:pPr>
        <w:pStyle w:val="Normal"/>
        <w:rPr/>
      </w:pPr>
      <w:r>
        <w:rPr/>
      </w:r>
    </w:p>
    <w:sdt>
      <w:sdtPr>
        <w:docPartObj>
          <w:docPartGallery w:val="Table of Contents"/>
          <w:docPartUnique w:val="true"/>
        </w:docPartObj>
      </w:sdtPr>
      <w:sdtContent>
        <w:p>
          <w:pPr>
            <w:pStyle w:val="Contents1"/>
            <w:tabs>
              <w:tab w:val="clear" w:pos="708"/>
              <w:tab w:val="right" w:pos="10194"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83045527">
            <w:r>
              <w:rPr>
                <w:rStyle w:val="IndexLink"/>
                <w:lang w:val="en-US" w:eastAsia="en-US"/>
              </w:rPr>
              <w:t>Кольцо по Европе против часовой стрелки или Саратов – Нюрнберг - Париж – Верона - Дрвеник – Петровац - Брашов - Саратов.</w:t>
              <w:tab/>
              <w:t>1</w:t>
            </w:r>
          </w:hyperlink>
        </w:p>
        <w:p>
          <w:pPr>
            <w:pStyle w:val="Contents2"/>
            <w:tabs>
              <w:tab w:val="clear" w:pos="708"/>
              <w:tab w:val="right" w:pos="10194" w:leader="dot"/>
            </w:tabs>
            <w:rPr>
              <w:lang w:val="en-US" w:eastAsia="en-US"/>
            </w:rPr>
          </w:pPr>
          <w:hyperlink w:anchor="__RefHeading___Toc83045528">
            <w:r>
              <w:rPr>
                <w:rStyle w:val="IndexLink"/>
                <w:lang w:val="en-US" w:eastAsia="en-US"/>
              </w:rPr>
              <w:t>Подготовка</w:t>
              <w:tab/>
              <w:t>1</w:t>
            </w:r>
          </w:hyperlink>
        </w:p>
        <w:p>
          <w:pPr>
            <w:pStyle w:val="Contents3"/>
            <w:tabs>
              <w:tab w:val="clear" w:pos="708"/>
              <w:tab w:val="right" w:pos="10194" w:leader="dot"/>
            </w:tabs>
            <w:rPr>
              <w:lang w:val="en-US" w:eastAsia="en-US"/>
            </w:rPr>
          </w:pPr>
          <w:hyperlink w:anchor="__RefHeading___Toc83045529">
            <w:r>
              <w:rPr>
                <w:rStyle w:val="IndexLink"/>
                <w:lang w:val="en-US" w:eastAsia="en-US"/>
              </w:rPr>
              <w:t>Получение виз Франция (Шенген) и Румыния (транзит).</w:t>
              <w:tab/>
              <w:t>2</w:t>
            </w:r>
          </w:hyperlink>
        </w:p>
        <w:p>
          <w:pPr>
            <w:pStyle w:val="Contents3"/>
            <w:tabs>
              <w:tab w:val="clear" w:pos="708"/>
              <w:tab w:val="right" w:pos="10194" w:leader="dot"/>
            </w:tabs>
            <w:rPr>
              <w:lang w:val="en-US" w:eastAsia="en-US"/>
            </w:rPr>
          </w:pPr>
          <w:hyperlink w:anchor="__RefHeading___Toc83045530">
            <w:r>
              <w:rPr>
                <w:rStyle w:val="IndexLink"/>
                <w:lang w:val="en-US" w:eastAsia="en-US"/>
              </w:rPr>
              <w:t>Заключительные сборы</w:t>
              <w:tab/>
              <w:t>6</w:t>
            </w:r>
          </w:hyperlink>
        </w:p>
        <w:p>
          <w:pPr>
            <w:pStyle w:val="Contents2"/>
            <w:tabs>
              <w:tab w:val="clear" w:pos="708"/>
              <w:tab w:val="right" w:pos="10194" w:leader="dot"/>
            </w:tabs>
            <w:rPr>
              <w:lang w:val="en-US" w:eastAsia="en-US"/>
            </w:rPr>
          </w:pPr>
          <w:hyperlink w:anchor="__RefHeading___Toc83045531">
            <w:r>
              <w:rPr>
                <w:rStyle w:val="IndexLink"/>
                <w:lang w:val="en-US" w:eastAsia="en-US"/>
              </w:rPr>
              <w:t>Поехали</w:t>
              <w:tab/>
              <w:t>6</w:t>
            </w:r>
          </w:hyperlink>
        </w:p>
        <w:p>
          <w:pPr>
            <w:pStyle w:val="Contents2"/>
            <w:tabs>
              <w:tab w:val="clear" w:pos="708"/>
              <w:tab w:val="right" w:pos="10194" w:leader="dot"/>
            </w:tabs>
            <w:rPr>
              <w:lang w:val="en-US" w:eastAsia="en-US"/>
            </w:rPr>
          </w:pPr>
          <w:hyperlink w:anchor="__RefHeading___Toc83045532">
            <w:r>
              <w:rPr>
                <w:rStyle w:val="IndexLink"/>
                <w:lang w:val="en-US" w:eastAsia="en-US"/>
              </w:rPr>
              <w:t>Транзит через Украину</w:t>
              <w:tab/>
              <w:t>7</w:t>
            </w:r>
          </w:hyperlink>
        </w:p>
        <w:p>
          <w:pPr>
            <w:pStyle w:val="Contents2"/>
            <w:tabs>
              <w:tab w:val="clear" w:pos="708"/>
              <w:tab w:val="right" w:pos="10194" w:leader="dot"/>
            </w:tabs>
            <w:rPr>
              <w:lang w:val="en-US" w:eastAsia="en-US"/>
            </w:rPr>
          </w:pPr>
          <w:hyperlink w:anchor="__RefHeading___Toc83045533">
            <w:r>
              <w:rPr>
                <w:rStyle w:val="IndexLink"/>
                <w:lang w:val="en-US" w:eastAsia="en-US"/>
              </w:rPr>
              <w:t>Транзит через Польшу</w:t>
              <w:tab/>
              <w:t>8</w:t>
            </w:r>
          </w:hyperlink>
        </w:p>
        <w:p>
          <w:pPr>
            <w:pStyle w:val="Contents2"/>
            <w:tabs>
              <w:tab w:val="clear" w:pos="708"/>
              <w:tab w:val="right" w:pos="10194" w:leader="dot"/>
            </w:tabs>
            <w:rPr>
              <w:lang w:val="en-US" w:eastAsia="en-US"/>
            </w:rPr>
          </w:pPr>
          <w:hyperlink w:anchor="__RefHeading___Toc83045534">
            <w:r>
              <w:rPr>
                <w:rStyle w:val="IndexLink"/>
                <w:lang w:val="en-US" w:eastAsia="en-US"/>
              </w:rPr>
              <w:t>Вот и Шенген (Германия)</w:t>
              <w:tab/>
              <w:t>9</w:t>
            </w:r>
          </w:hyperlink>
        </w:p>
        <w:p>
          <w:pPr>
            <w:pStyle w:val="Contents2"/>
            <w:tabs>
              <w:tab w:val="clear" w:pos="708"/>
              <w:tab w:val="right" w:pos="10194" w:leader="dot"/>
            </w:tabs>
            <w:rPr>
              <w:lang w:val="en-US" w:eastAsia="en-US"/>
            </w:rPr>
          </w:pPr>
          <w:hyperlink w:anchor="__RefHeading___Toc83045535">
            <w:r>
              <w:rPr>
                <w:rStyle w:val="IndexLink"/>
                <w:lang w:val="en-US" w:eastAsia="en-US"/>
              </w:rPr>
              <w:t>Франция – Страсбург</w:t>
              <w:tab/>
              <w:t>10</w:t>
            </w:r>
          </w:hyperlink>
        </w:p>
        <w:p>
          <w:pPr>
            <w:pStyle w:val="Contents2"/>
            <w:tabs>
              <w:tab w:val="clear" w:pos="708"/>
              <w:tab w:val="right" w:pos="10194" w:leader="dot"/>
            </w:tabs>
            <w:rPr>
              <w:lang w:val="en-US" w:eastAsia="en-US"/>
            </w:rPr>
          </w:pPr>
          <w:hyperlink w:anchor="__RefHeading___Toc83045536">
            <w:r>
              <w:rPr>
                <w:rStyle w:val="IndexLink"/>
                <w:lang w:val="en-US" w:eastAsia="en-US"/>
              </w:rPr>
              <w:t>Франция - дорога в Париж</w:t>
              <w:tab/>
              <w:t>12</w:t>
            </w:r>
          </w:hyperlink>
        </w:p>
        <w:p>
          <w:pPr>
            <w:pStyle w:val="Contents2"/>
            <w:tabs>
              <w:tab w:val="clear" w:pos="708"/>
              <w:tab w:val="right" w:pos="10194" w:leader="dot"/>
            </w:tabs>
            <w:rPr>
              <w:lang w:val="en-US" w:eastAsia="en-US"/>
            </w:rPr>
          </w:pPr>
          <w:hyperlink w:anchor="__RefHeading___Toc83045537">
            <w:r>
              <w:rPr>
                <w:rStyle w:val="IndexLink"/>
                <w:lang w:val="en-US" w:eastAsia="en-US"/>
              </w:rPr>
              <w:t>Франция - Париж</w:t>
              <w:tab/>
              <w:t>13</w:t>
            </w:r>
          </w:hyperlink>
        </w:p>
        <w:p>
          <w:pPr>
            <w:pStyle w:val="Contents2"/>
            <w:tabs>
              <w:tab w:val="clear" w:pos="708"/>
              <w:tab w:val="right" w:pos="10194" w:leader="dot"/>
            </w:tabs>
            <w:rPr>
              <w:lang w:val="en-US" w:eastAsia="en-US"/>
            </w:rPr>
          </w:pPr>
          <w:hyperlink w:anchor="__RefHeading___Toc83045538">
            <w:r>
              <w:rPr>
                <w:rStyle w:val="IndexLink"/>
                <w:lang w:val="en-US" w:eastAsia="en-US"/>
              </w:rPr>
              <w:t>Франция - Диснейленд</w:t>
              <w:tab/>
              <w:t>14</w:t>
            </w:r>
          </w:hyperlink>
        </w:p>
        <w:p>
          <w:pPr>
            <w:pStyle w:val="Contents2"/>
            <w:tabs>
              <w:tab w:val="clear" w:pos="708"/>
              <w:tab w:val="right" w:pos="10194" w:leader="dot"/>
            </w:tabs>
            <w:rPr>
              <w:lang w:val="en-US" w:eastAsia="en-US"/>
            </w:rPr>
          </w:pPr>
          <w:hyperlink w:anchor="__RefHeading___Toc83045539">
            <w:r>
              <w:rPr>
                <w:rStyle w:val="IndexLink"/>
                <w:lang w:val="en-US" w:eastAsia="en-US"/>
              </w:rPr>
              <w:t>Франция - куда же еще дальше, как не по замкам реки Луары</w:t>
              <w:tab/>
              <w:t>16</w:t>
            </w:r>
          </w:hyperlink>
        </w:p>
        <w:p>
          <w:pPr>
            <w:pStyle w:val="Contents2"/>
            <w:tabs>
              <w:tab w:val="clear" w:pos="708"/>
              <w:tab w:val="right" w:pos="10194" w:leader="dot"/>
            </w:tabs>
            <w:rPr>
              <w:lang w:val="en-US" w:eastAsia="en-US"/>
            </w:rPr>
          </w:pPr>
          <w:hyperlink w:anchor="__RefHeading___Toc83045540">
            <w:r>
              <w:rPr>
                <w:rStyle w:val="IndexLink"/>
                <w:lang w:val="en-US" w:eastAsia="en-US"/>
              </w:rPr>
              <w:t>Франция – к Средиземному морю</w:t>
              <w:tab/>
              <w:t>18</w:t>
            </w:r>
          </w:hyperlink>
        </w:p>
        <w:p>
          <w:pPr>
            <w:pStyle w:val="Contents2"/>
            <w:tabs>
              <w:tab w:val="clear" w:pos="708"/>
              <w:tab w:val="right" w:pos="10194" w:leader="dot"/>
            </w:tabs>
            <w:rPr>
              <w:lang w:val="en-US" w:eastAsia="en-US"/>
            </w:rPr>
          </w:pPr>
          <w:hyperlink w:anchor="__RefHeading___Toc83045541">
            <w:r>
              <w:rPr>
                <w:rStyle w:val="IndexLink"/>
                <w:lang w:val="en-US" w:eastAsia="en-US"/>
              </w:rPr>
              <w:t>Италия и немного Словения</w:t>
              <w:tab/>
              <w:t>20</w:t>
            </w:r>
          </w:hyperlink>
        </w:p>
        <w:p>
          <w:pPr>
            <w:pStyle w:val="Contents2"/>
            <w:tabs>
              <w:tab w:val="clear" w:pos="708"/>
              <w:tab w:val="right" w:pos="10194" w:leader="dot"/>
            </w:tabs>
            <w:rPr>
              <w:lang w:val="en-US" w:eastAsia="en-US"/>
            </w:rPr>
          </w:pPr>
          <w:hyperlink w:anchor="__RefHeading___Toc83045542">
            <w:r>
              <w:rPr>
                <w:rStyle w:val="IndexLink"/>
                <w:lang w:val="en-US" w:eastAsia="en-US"/>
              </w:rPr>
              <w:t>Хорватия и немного Босния</w:t>
              <w:tab/>
              <w:t>21</w:t>
            </w:r>
          </w:hyperlink>
        </w:p>
        <w:p>
          <w:pPr>
            <w:pStyle w:val="Contents2"/>
            <w:tabs>
              <w:tab w:val="clear" w:pos="708"/>
              <w:tab w:val="right" w:pos="10194" w:leader="dot"/>
            </w:tabs>
            <w:rPr>
              <w:lang w:val="en-US" w:eastAsia="en-US"/>
            </w:rPr>
          </w:pPr>
          <w:hyperlink w:anchor="__RefHeading___Toc83045543">
            <w:r>
              <w:rPr>
                <w:rStyle w:val="IndexLink"/>
                <w:lang w:val="en-US" w:eastAsia="en-US"/>
              </w:rPr>
              <w:t>Черногория – Сербия</w:t>
              <w:tab/>
              <w:t>24</w:t>
            </w:r>
          </w:hyperlink>
        </w:p>
        <w:p>
          <w:pPr>
            <w:pStyle w:val="Contents2"/>
            <w:tabs>
              <w:tab w:val="clear" w:pos="708"/>
              <w:tab w:val="right" w:pos="10194" w:leader="dot"/>
            </w:tabs>
            <w:rPr>
              <w:lang w:val="en-US" w:eastAsia="en-US"/>
            </w:rPr>
          </w:pPr>
          <w:hyperlink w:anchor="__RefHeading___Toc83045544">
            <w:r>
              <w:rPr>
                <w:rStyle w:val="IndexLink"/>
                <w:lang w:val="en-US" w:eastAsia="en-US"/>
              </w:rPr>
              <w:t>Румыния – к Дракуле</w:t>
              <w:tab/>
              <w:t>27</w:t>
            </w:r>
          </w:hyperlink>
        </w:p>
        <w:p>
          <w:pPr>
            <w:pStyle w:val="Contents2"/>
            <w:tabs>
              <w:tab w:val="clear" w:pos="708"/>
              <w:tab w:val="right" w:pos="10194" w:leader="dot"/>
            </w:tabs>
            <w:rPr>
              <w:lang w:val="en-US" w:eastAsia="en-US"/>
            </w:rPr>
          </w:pPr>
          <w:hyperlink w:anchor="__RefHeading___Toc83045545">
            <w:r>
              <w:rPr>
                <w:rStyle w:val="IndexLink"/>
                <w:lang w:val="en-US" w:eastAsia="en-US"/>
              </w:rPr>
              <w:t>Опять Украина и возвращение домой</w:t>
              <w:tab/>
              <w:t>29</w:t>
            </w:r>
          </w:hyperlink>
        </w:p>
        <w:p>
          <w:pPr>
            <w:pStyle w:val="Contents2"/>
            <w:tabs>
              <w:tab w:val="clear" w:pos="708"/>
              <w:tab w:val="right" w:pos="10194" w:leader="dot"/>
            </w:tabs>
            <w:rPr>
              <w:lang w:val="en-US" w:eastAsia="en-US"/>
            </w:rPr>
          </w:pPr>
          <w:hyperlink w:anchor="__RefHeading___Toc83045546">
            <w:r>
              <w:rPr>
                <w:rStyle w:val="IndexLink"/>
                <w:lang w:val="en-US" w:eastAsia="en-US"/>
              </w:rPr>
              <w:t>Статистика</w:t>
              <w:tab/>
              <w:t>31</w:t>
            </w:r>
          </w:hyperlink>
        </w:p>
        <w:p>
          <w:pPr>
            <w:pStyle w:val="Contents2"/>
            <w:tabs>
              <w:tab w:val="clear" w:pos="708"/>
              <w:tab w:val="right" w:pos="10194" w:leader="dot"/>
            </w:tabs>
            <w:rPr>
              <w:lang w:val="en-US" w:eastAsia="en-US"/>
            </w:rPr>
          </w:pPr>
          <w:hyperlink w:anchor="__RefHeading___Toc83045547">
            <w:r>
              <w:rPr>
                <w:rStyle w:val="IndexLink"/>
                <w:lang w:val="en-US" w:eastAsia="en-US"/>
              </w:rPr>
              <w:t>Выводы</w:t>
              <w:tab/>
              <w:t>31</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t>К сожалению, все закончилось…. Остались воспоминания, вечерняя ностальгия за семейными ужинами и плохо скрываемая надежда побывать там еще. Или где-нибудь рядом.</w:t>
      </w:r>
    </w:p>
    <w:p>
      <w:pPr>
        <w:pStyle w:val="Normal"/>
        <w:rPr/>
      </w:pPr>
      <w:r>
        <w:rPr/>
        <w:t>Вот и этот рассказ – тоже способ виртуального повторения прошедшего. Итак:</w:t>
      </w:r>
    </w:p>
    <w:p>
      <w:pPr>
        <w:pStyle w:val="Heading2"/>
        <w:rPr/>
      </w:pPr>
      <w:bookmarkStart w:id="1" w:name="__RefHeading___Toc83045528"/>
      <w:bookmarkEnd w:id="1"/>
      <w:r>
        <w:rPr/>
        <w:t>Подготовка</w:t>
      </w:r>
    </w:p>
    <w:p>
      <w:pPr>
        <w:pStyle w:val="Web"/>
        <w:rPr/>
      </w:pPr>
      <w:r>
        <w:rPr/>
        <w:t>Как пишут во всех отчетах – долгими осенними (зимними, весенними, летними…) вечерами мы вспоминали нашу последнюю поездку и вдруг родился план. На самом деле все не совсем вдруг: моя жена Марина давно мечтала побывать в Париже, я как обычно хотел отдохнуть в Хорватии, сын Илья (10 лет) спал и видел себя в Диснейленде и еще интересовался всякими ужастиками. Логичным следствием этого стал  проект следующего содержания – Саратов- Германия – Франция - Хорватия-Румыния – т.е. кольцо, которое удовлетворяло все запросы. После анализа возможных затрат времени и денег проект уточнился до следующего:</w:t>
      </w:r>
    </w:p>
    <w:p>
      <w:pPr>
        <w:pStyle w:val="Web"/>
        <w:rPr/>
      </w:pPr>
      <w:r>
        <w:rPr>
          <w:rFonts w:cs="Arial Unicode MS;Tahoma"/>
        </w:rPr>
        <w:t xml:space="preserve"> </w:t>
      </w:r>
      <w:r>
        <w:rPr/>
        <w:t>Состав группы – я, жена и сын 10 лет.</w:t>
        <w:br/>
        <w:t xml:space="preserve">Способ передвижения – мой автомобиль ВАЗ 21102 (2001 года пробег 51500). </w:t>
        <w:br/>
        <w:t>Выезд 02.07.2004 утром.</w:t>
        <w:br/>
        <w:t xml:space="preserve">Возвращение 30.07.2004. </w:t>
        <w:br/>
        <w:t>Маршрут коротко: Россия (Саратов) – Украина-Польша-Германия (Нюрнберг 5.07 )-Франция (Страсбург 3д. 06-09.07, Париж 4д. 09-13.07, Тур 1д. 13.07 , Клермонт-Ферран 1д.14.07, Ницца 1д.-15.07) – Италия (Верона 1д.16.07) – Словения - Хорватия (район Макарски – Дрвеник 17-25.07 7д.)- Черногория (Петровац 1д. 26.07) – Сербия – Румыния (Брашов, Сигишоара 2д. 27-28.07) – Украина – Россия (Саратов -30.07)</w:t>
      </w:r>
    </w:p>
    <w:p>
      <w:pPr>
        <w:pStyle w:val="Heading3"/>
        <w:rPr/>
      </w:pPr>
      <w:bookmarkStart w:id="2" w:name="__RefHeading___Toc83045529"/>
      <w:bookmarkEnd w:id="2"/>
      <w:r>
        <w:rPr/>
        <w:t>Получение виз Франция (Шенген) и Румыния (транзит).</w:t>
      </w:r>
    </w:p>
    <w:p>
      <w:pPr>
        <w:pStyle w:val="Normal"/>
        <w:rPr/>
      </w:pPr>
      <w:r>
        <w:rPr/>
      </w:r>
    </w:p>
    <w:p>
      <w:pPr>
        <w:pStyle w:val="Normal"/>
        <w:rPr/>
      </w:pPr>
      <w:r>
        <w:rPr/>
        <w:t>Для документального оформления путешествия решено, что достаточно иметь визу в страну Шенгенского соглашения и вот еще Румыния решила, что пропускать россиян просто так не будет – поэтому нужна транзитная через Румынию.</w:t>
      </w:r>
    </w:p>
    <w:p>
      <w:pPr>
        <w:pStyle w:val="Normal"/>
        <w:rPr/>
      </w:pPr>
      <w:r>
        <w:rPr/>
        <w:t xml:space="preserve">Вначале, поскольку в нашем городе было консульство Германии, предполагалось оформление визы в эту страну (маршрут был бы в этом случае смещен от Страсбурга на Баварию – предполагалось Фрайбург). После  посещения консульства (описано в </w:t>
      </w:r>
      <w:hyperlink r:id="rId2">
        <w:r>
          <w:rPr>
            <w:rStyle w:val="InternetLink"/>
          </w:rPr>
          <w:t>http://wwwboards.auto.ru/travel/199161.html</w:t>
        </w:r>
      </w:hyperlink>
      <w:r>
        <w:rPr/>
        <w:t xml:space="preserve"> ) Германия категорически была заменена на Францию и фактическая цель совместилась с документальной.</w:t>
      </w:r>
    </w:p>
    <w:p>
      <w:pPr>
        <w:pStyle w:val="Normal"/>
        <w:rPr/>
      </w:pPr>
      <w:r>
        <w:rPr/>
        <w:t xml:space="preserve">Было сделано – </w:t>
      </w:r>
    </w:p>
    <w:p>
      <w:pPr>
        <w:pStyle w:val="Normal"/>
        <w:rPr/>
      </w:pPr>
      <w:r>
        <w:rPr/>
        <w:t xml:space="preserve">забронированы отели по пути следования через Интернет по карточке </w:t>
      </w:r>
      <w:r>
        <w:rPr>
          <w:lang w:val="en-US"/>
        </w:rPr>
        <w:t>VISA</w:t>
      </w:r>
      <w:r>
        <w:rPr/>
        <w:t xml:space="preserve"> </w:t>
      </w:r>
      <w:r>
        <w:rPr>
          <w:lang w:val="en-US"/>
        </w:rPr>
        <w:t>CLASSIC</w:t>
      </w:r>
      <w:r>
        <w:rPr/>
        <w:t>.</w:t>
      </w:r>
    </w:p>
    <w:p>
      <w:pPr>
        <w:pStyle w:val="Normal"/>
        <w:rPr/>
      </w:pPr>
      <w:r>
        <w:rPr/>
        <w:t xml:space="preserve">Нюрнберг и Страсбург – </w:t>
      </w:r>
      <w:r>
        <w:rPr>
          <w:lang w:val="en-US"/>
        </w:rPr>
        <w:t>ETAP</w:t>
      </w:r>
      <w:r>
        <w:rPr/>
        <w:t xml:space="preserve">. </w:t>
      </w:r>
    </w:p>
    <w:p>
      <w:pPr>
        <w:pStyle w:val="Normal"/>
        <w:rPr/>
      </w:pPr>
      <w:r>
        <w:rPr/>
        <w:t xml:space="preserve">Париж – </w:t>
      </w:r>
      <w:r>
        <w:rPr>
          <w:lang w:val="en-US"/>
        </w:rPr>
        <w:t>Villages</w:t>
      </w:r>
      <w:r>
        <w:rPr/>
        <w:t xml:space="preserve"> </w:t>
      </w:r>
      <w:r>
        <w:rPr>
          <w:lang w:val="en-US"/>
        </w:rPr>
        <w:t>Hotel</w:t>
      </w:r>
    </w:p>
    <w:p>
      <w:pPr>
        <w:pStyle w:val="Normal"/>
        <w:rPr/>
      </w:pPr>
      <w:r>
        <w:rPr/>
        <w:t xml:space="preserve">Тур и Клермонт-Ферран -  </w:t>
      </w:r>
      <w:r>
        <w:rPr>
          <w:lang w:val="en-US"/>
        </w:rPr>
        <w:t>Fast</w:t>
      </w:r>
      <w:r>
        <w:rPr/>
        <w:t xml:space="preserve"> </w:t>
      </w:r>
      <w:r>
        <w:rPr>
          <w:lang w:val="en-US"/>
        </w:rPr>
        <w:t>Hotel</w:t>
      </w:r>
    </w:p>
    <w:p>
      <w:pPr>
        <w:pStyle w:val="Normal"/>
        <w:rPr/>
      </w:pPr>
      <w:r>
        <w:rPr/>
        <w:t xml:space="preserve">Ницца – </w:t>
      </w:r>
      <w:r>
        <w:rPr>
          <w:lang w:val="en-US"/>
        </w:rPr>
        <w:t>Formule</w:t>
      </w:r>
      <w:r>
        <w:rPr/>
        <w:t xml:space="preserve"> 1</w:t>
      </w:r>
    </w:p>
    <w:p>
      <w:pPr>
        <w:pStyle w:val="Normal"/>
        <w:rPr/>
      </w:pPr>
      <w:r>
        <w:rPr/>
        <w:t xml:space="preserve">Верона – </w:t>
      </w:r>
      <w:r>
        <w:rPr>
          <w:lang w:val="en-US"/>
        </w:rPr>
        <w:t>BOLOGNA</w:t>
      </w:r>
      <w:r>
        <w:rPr/>
        <w:t xml:space="preserve"> (Сан- Бонифачио)</w:t>
      </w:r>
    </w:p>
    <w:p>
      <w:pPr>
        <w:pStyle w:val="Normal"/>
        <w:rPr/>
      </w:pPr>
      <w:r>
        <w:rPr/>
        <w:t xml:space="preserve">На каждый были распечатаны подтверждения, приходившие мне на </w:t>
      </w:r>
      <w:r>
        <w:rPr>
          <w:lang w:val="en-US"/>
        </w:rPr>
        <w:t>EMAIL</w:t>
      </w:r>
      <w:r>
        <w:rPr/>
        <w:t>.</w:t>
      </w:r>
    </w:p>
    <w:p>
      <w:pPr>
        <w:pStyle w:val="Normal"/>
        <w:rPr/>
      </w:pPr>
      <w:r>
        <w:rPr/>
        <w:t>Получены ваучеры из Хорватии (факс) и Черногории (на бланке тур. фирмы).</w:t>
      </w:r>
    </w:p>
    <w:p>
      <w:pPr>
        <w:pStyle w:val="Normal"/>
        <w:rPr/>
      </w:pPr>
      <w:r>
        <w:rPr/>
        <w:t xml:space="preserve">Поскольку в маршруте есть Словения, то виза в Шенген должна была быть как минимум 2-х кратная. Для этого был забронирован </w:t>
      </w:r>
      <w:r>
        <w:rPr>
          <w:lang w:val="en-US"/>
        </w:rPr>
        <w:t>ETAP</w:t>
      </w:r>
      <w:r>
        <w:rPr/>
        <w:t xml:space="preserve"> в Дрездене на обратный путь и нарисован маршрут с возвращением из Хорватии через Австрию- Германию.</w:t>
      </w:r>
    </w:p>
    <w:p>
      <w:pPr>
        <w:pStyle w:val="Normal"/>
        <w:rPr/>
      </w:pPr>
      <w:r>
        <w:rPr/>
        <w:t xml:space="preserve">Отель </w:t>
      </w:r>
      <w:r>
        <w:rPr>
          <w:lang w:val="en-US"/>
        </w:rPr>
        <w:t>FAST</w:t>
      </w:r>
      <w:r>
        <w:rPr/>
        <w:t xml:space="preserve"> </w:t>
      </w:r>
      <w:r>
        <w:rPr>
          <w:lang w:val="en-US"/>
        </w:rPr>
        <w:t>HOTEL</w:t>
      </w:r>
      <w:r>
        <w:rPr/>
        <w:t xml:space="preserve"> в г. Тур по письму согласился взять оплату с карточки и по </w:t>
      </w:r>
      <w:r>
        <w:rPr>
          <w:lang w:val="en-US"/>
        </w:rPr>
        <w:t>Email</w:t>
      </w:r>
      <w:r>
        <w:rPr/>
        <w:t xml:space="preserve"> прислал скан банковского чека, подтверждающего оплату.</w:t>
      </w:r>
    </w:p>
    <w:p>
      <w:pPr>
        <w:pStyle w:val="Normal"/>
        <w:rPr/>
      </w:pPr>
      <w:r>
        <w:rPr/>
        <w:t xml:space="preserve">Отель в Париже </w:t>
      </w:r>
      <w:r>
        <w:rPr>
          <w:lang w:val="en-US"/>
        </w:rPr>
        <w:t>VILLAGES</w:t>
      </w:r>
      <w:r>
        <w:rPr/>
        <w:t xml:space="preserve"> </w:t>
      </w:r>
      <w:r>
        <w:rPr>
          <w:lang w:val="en-US"/>
        </w:rPr>
        <w:t>HOTEL</w:t>
      </w:r>
      <w:r>
        <w:rPr/>
        <w:t xml:space="preserve"> согласился взять оплату после телефонных переговоров на английском языке  и прислал подтверждение по факсу. Было оплачено 2 дня из бронированных 4-х.</w:t>
      </w:r>
    </w:p>
    <w:p>
      <w:pPr>
        <w:pStyle w:val="Normal"/>
        <w:rPr/>
      </w:pPr>
      <w:r>
        <w:rPr/>
        <w:t>Куплена мед.страховка в РОСНО на период маршрута на $40000 на каждого – ребенок 50%. со сроком по маршруту точно.</w:t>
      </w:r>
    </w:p>
    <w:p>
      <w:pPr>
        <w:pStyle w:val="Normal"/>
        <w:rPr/>
      </w:pPr>
      <w:r>
        <w:rPr/>
        <w:t xml:space="preserve">Куплена зеленая карта </w:t>
      </w:r>
      <w:r>
        <w:rPr>
          <w:lang w:val="en-US"/>
        </w:rPr>
        <w:t>BULSTRAD</w:t>
      </w:r>
      <w:r>
        <w:rPr/>
        <w:t xml:space="preserve"> на 30 дней со сроком по маршруту с первого дня. </w:t>
      </w:r>
    </w:p>
    <w:p>
      <w:pPr>
        <w:pStyle w:val="Normal"/>
        <w:rPr/>
      </w:pPr>
      <w:r>
        <w:rPr/>
        <w:t xml:space="preserve">Получена справка из банка об остатке на карточных счетах (их 2 - </w:t>
      </w:r>
      <w:r>
        <w:rPr>
          <w:lang w:val="en-US"/>
        </w:rPr>
        <w:t>VISA</w:t>
      </w:r>
      <w:r>
        <w:rPr/>
        <w:t xml:space="preserve"> </w:t>
      </w:r>
      <w:r>
        <w:rPr>
          <w:lang w:val="en-US"/>
        </w:rPr>
        <w:t>CLASSIC</w:t>
      </w:r>
      <w:r>
        <w:rPr/>
        <w:t xml:space="preserve"> и С</w:t>
      </w:r>
      <w:r>
        <w:rPr>
          <w:lang w:val="en-US"/>
        </w:rPr>
        <w:t>IRRUS</w:t>
      </w:r>
      <w:r>
        <w:rPr/>
        <w:t xml:space="preserve"> </w:t>
      </w:r>
      <w:r>
        <w:rPr>
          <w:lang w:val="en-US"/>
        </w:rPr>
        <w:t>MAESTRO</w:t>
      </w:r>
      <w:r>
        <w:rPr/>
        <w:t xml:space="preserve"> – </w:t>
      </w:r>
      <w:r>
        <w:rPr>
          <w:lang w:val="en-US"/>
        </w:rPr>
        <w:t>VISA</w:t>
      </w:r>
      <w:r>
        <w:rPr/>
        <w:t xml:space="preserve"> </w:t>
      </w:r>
      <w:r>
        <w:rPr>
          <w:lang w:val="en-US"/>
        </w:rPr>
        <w:t>ELECTRON</w:t>
      </w:r>
      <w:r>
        <w:rPr/>
        <w:t xml:space="preserve"> на 2-м).</w:t>
      </w:r>
    </w:p>
    <w:p>
      <w:pPr>
        <w:pStyle w:val="Normal"/>
        <w:rPr/>
      </w:pPr>
      <w:r>
        <w:rPr/>
        <w:t>Получены справки с места работы моего, жены и из гимназии сына. Там только должности и то, что мы идем в указанное время в очередные отпуска, а сын – переведен в следующий класс. Для справок сделаны переводы на французский и прикреплены к оригиналам.</w:t>
      </w:r>
    </w:p>
    <w:p>
      <w:pPr>
        <w:pStyle w:val="Normal"/>
        <w:rPr/>
      </w:pPr>
      <w:r>
        <w:rPr/>
        <w:t>Сделаны копии всех страниц ЗП и общегражданского РФ – не пригодилось.</w:t>
      </w:r>
    </w:p>
    <w:p>
      <w:pPr>
        <w:pStyle w:val="Normal"/>
        <w:rPr/>
      </w:pPr>
      <w:r>
        <w:rPr/>
        <w:t>Копии свидетельства о рождении сына и свидетельства о браке.</w:t>
      </w:r>
    </w:p>
    <w:p>
      <w:pPr>
        <w:pStyle w:val="Normal"/>
        <w:rPr/>
      </w:pPr>
      <w:r>
        <w:rPr/>
        <w:t>В инете на сайте Французского консульства скачаны анкеты и заполнены дома на французском языке на каждого. Кроме того, мы подписали и пустые бланки на всякий случай.</w:t>
      </w:r>
    </w:p>
    <w:p>
      <w:pPr>
        <w:pStyle w:val="Normal"/>
        <w:rPr/>
      </w:pPr>
      <w:r>
        <w:rPr/>
        <w:t>Долго искал бланки анкет Румынии и в конце концов нашел вот здесь http://www.turizm.ru/romania/ - скачал – там каждое поле снабжено русским переводом – поэтому заполняли по- русски .</w:t>
      </w:r>
    </w:p>
    <w:p>
      <w:pPr>
        <w:pStyle w:val="Normal"/>
        <w:rPr/>
      </w:pPr>
      <w:r>
        <w:rPr/>
        <w:t>На все анкеты наклеили фото 3х4 черно- белые.</w:t>
      </w:r>
    </w:p>
    <w:p>
      <w:pPr>
        <w:pStyle w:val="Normal"/>
        <w:rPr/>
      </w:pPr>
      <w:r>
        <w:rPr/>
        <w:t>Все сделал в трех экземплярах (в том числе брони и маршруты) и еще набрал копий – с учетом того, что дом мне будет недоступен.</w:t>
      </w:r>
    </w:p>
    <w:p>
      <w:pPr>
        <w:pStyle w:val="Normal"/>
        <w:rPr/>
      </w:pPr>
      <w:r>
        <w:rPr/>
        <w:t>Позвонили в посольство Франции и записались на прием на четверг 27.05 на 11 утра (поезд из Саратова приходит на Павелецкий вокзал в 10:25). Четверг был выбран потому, что румыны принимают по понедельникам – средам – пятницам.  Звонок платный 69 руб. минута. Оплата начинается не сразу, а после предупреждения и звукового сигнала. По разговору прислали счет - он пришел в последний день – 350 руб. и был оплачен мной в сбербанке – никто потом им не интересовался.</w:t>
      </w:r>
    </w:p>
    <w:p>
      <w:pPr>
        <w:pStyle w:val="Normal"/>
        <w:rPr/>
      </w:pPr>
      <w:r>
        <w:rPr/>
        <w:t>Сложил всю кучу бумаг весом не менее 4 кг в папку и поехал.</w:t>
      </w:r>
    </w:p>
    <w:p>
      <w:pPr>
        <w:pStyle w:val="Normal"/>
        <w:rPr/>
      </w:pPr>
      <w:r>
        <w:rPr/>
      </w:r>
    </w:p>
    <w:p>
      <w:pPr>
        <w:pStyle w:val="Normal"/>
        <w:rPr/>
      </w:pPr>
      <w:r>
        <w:rPr/>
        <w:t>ФРАНЦИЯ - ШЕНГЕН.</w:t>
      </w:r>
    </w:p>
    <w:p>
      <w:pPr>
        <w:pStyle w:val="Normal"/>
        <w:rPr/>
      </w:pPr>
      <w:r>
        <w:rPr/>
      </w:r>
    </w:p>
    <w:p>
      <w:pPr>
        <w:pStyle w:val="Normal"/>
        <w:rPr/>
      </w:pPr>
      <w:r>
        <w:rPr/>
        <w:t>В 10:57 прибыл в визовый отдел и практически сразу вошел – очередь по времени – правда не понял – почему она была вообще – люди стоят в ней, записанные на гораздо более позднее время…Никто ни моим багажом – довольно большая сумка, ни сотовым  на входе в визовый отдел не интересовался.</w:t>
      </w:r>
    </w:p>
    <w:p>
      <w:pPr>
        <w:pStyle w:val="Normal"/>
        <w:rPr/>
      </w:pPr>
      <w:r>
        <w:rPr/>
        <w:t>Внутри очереди по окошкам – в мое (№17) человека 4.</w:t>
      </w:r>
    </w:p>
    <w:p>
      <w:pPr>
        <w:pStyle w:val="Normal"/>
        <w:rPr/>
      </w:pPr>
      <w:r>
        <w:rPr/>
        <w:t xml:space="preserve">Минут через 15 моя очередь. Представился сотруднику - в списке мы есть. У меня взяли: </w:t>
      </w:r>
    </w:p>
    <w:p>
      <w:pPr>
        <w:pStyle w:val="Normal"/>
        <w:numPr>
          <w:ilvl w:val="0"/>
          <w:numId w:val="3"/>
        </w:numPr>
        <w:ind w:left="1069" w:firstLine="709"/>
        <w:rPr/>
      </w:pPr>
      <w:r>
        <w:rPr/>
        <w:t>анкеты</w:t>
      </w:r>
    </w:p>
    <w:p>
      <w:pPr>
        <w:pStyle w:val="Normal"/>
        <w:numPr>
          <w:ilvl w:val="0"/>
          <w:numId w:val="3"/>
        </w:numPr>
        <w:ind w:left="1069" w:firstLine="709"/>
        <w:rPr/>
      </w:pPr>
      <w:r>
        <w:rPr/>
        <w:t>ЗП – у нас их три – у каждого. Сотрудник посмотрел – нет прежних виз в Шенген. Спросил – это первое путешествие в Западную Европу? Ответ – да, но мы ездили раньше в страны Восточной Европы, теперь хочется в цивилизацию заглянуть.</w:t>
      </w:r>
    </w:p>
    <w:p>
      <w:pPr>
        <w:pStyle w:val="Normal"/>
        <w:numPr>
          <w:ilvl w:val="0"/>
          <w:numId w:val="3"/>
        </w:numPr>
        <w:ind w:left="1069" w:firstLine="709"/>
        <w:rPr/>
      </w:pPr>
      <w:r>
        <w:rPr/>
        <w:t>брони отелей только на Францию - остальные его не интересовали – в одном экземпляре на всех. Долго разбирался – где что и в каком городе – где просто бронь, где оплата. Спросил – почему все через интернет. Ответ – так удобно – его  удовлетворил.</w:t>
      </w:r>
    </w:p>
    <w:p>
      <w:pPr>
        <w:pStyle w:val="Normal"/>
        <w:numPr>
          <w:ilvl w:val="0"/>
          <w:numId w:val="3"/>
        </w:numPr>
        <w:ind w:left="1069" w:firstLine="709"/>
        <w:rPr/>
      </w:pPr>
      <w:r>
        <w:rPr/>
        <w:t>справки с работы и учебы и переводы – хотя на переводы смотрел с сомнением, но взял. Спросил только – ваша жена не преподаватель французского? – нет, она английский преподает – кивнул.</w:t>
      </w:r>
    </w:p>
    <w:p>
      <w:pPr>
        <w:pStyle w:val="Normal"/>
        <w:numPr>
          <w:ilvl w:val="0"/>
          <w:numId w:val="3"/>
        </w:numPr>
        <w:ind w:left="1069" w:firstLine="709"/>
        <w:rPr/>
      </w:pPr>
      <w:r>
        <w:rPr/>
        <w:t xml:space="preserve">справку из банка – понравилась. </w:t>
      </w:r>
    </w:p>
    <w:p>
      <w:pPr>
        <w:pStyle w:val="Normal"/>
        <w:numPr>
          <w:ilvl w:val="0"/>
          <w:numId w:val="3"/>
        </w:numPr>
        <w:ind w:left="1069" w:firstLine="709"/>
        <w:rPr/>
      </w:pPr>
      <w:r>
        <w:rPr/>
        <w:t>копию свидетельства о рождении сына.</w:t>
      </w:r>
    </w:p>
    <w:p>
      <w:pPr>
        <w:pStyle w:val="Normal"/>
        <w:numPr>
          <w:ilvl w:val="0"/>
          <w:numId w:val="3"/>
        </w:numPr>
        <w:ind w:left="1069" w:firstLine="709"/>
        <w:rPr/>
      </w:pPr>
      <w:r>
        <w:rPr/>
        <w:t>выдрал копию из страховки.</w:t>
      </w:r>
    </w:p>
    <w:p>
      <w:pPr>
        <w:pStyle w:val="Normal"/>
        <w:numPr>
          <w:ilvl w:val="0"/>
          <w:numId w:val="3"/>
        </w:numPr>
        <w:ind w:left="1069" w:firstLine="709"/>
        <w:rPr/>
      </w:pPr>
      <w:r>
        <w:rPr/>
        <w:t>посмотрел  грин-карту  и вернул. Спросил – почему едете на машине. Ответ – нам нравится такой способ путешествия и мы ездили уже раньше в Венгрию, Хорватию. Ответ его удовлетворил.</w:t>
      </w:r>
    </w:p>
    <w:p>
      <w:pPr>
        <w:pStyle w:val="Normal"/>
        <w:rPr/>
      </w:pPr>
      <w:r>
        <w:rPr/>
        <w:tab/>
        <w:t>Больше ничего брать не стал из остальных по –прежнему 4-х кг бумаг. Спросил – вас устроит срок визы с 01.07 по 30.07. Я сказал – да. На мой вопрос – мы хотим съездить из Франции в Хорватию и потом вернуться и поэтому нам нужна мультивиза – кивнул – понятно – хорошо.</w:t>
      </w:r>
    </w:p>
    <w:p>
      <w:pPr>
        <w:pStyle w:val="Normal"/>
        <w:rPr/>
      </w:pPr>
      <w:r>
        <w:rPr/>
        <w:t>Сказал –идите платите за двоих, ребенок – бесплатно и к 16:00 приходите за документами. Оплатил 2414 рублей.</w:t>
      </w:r>
    </w:p>
    <w:p>
      <w:pPr>
        <w:pStyle w:val="Normal"/>
        <w:rPr/>
      </w:pPr>
      <w:r>
        <w:rPr/>
        <w:t xml:space="preserve">К 16:00 пришел снова – очередь на улице. Примерно через 30 минут вошел внутрь – там снова очередь и еще через 15 минут подал квитанции в окошко, получил паспорта с ВКЛЕЕННЫМИ ВИЗАМИ  </w:t>
      </w:r>
      <w:r>
        <w:rPr>
          <w:lang w:val="en-US"/>
        </w:rPr>
        <w:t>MULT</w:t>
      </w:r>
      <w:r>
        <w:rPr/>
        <w:t xml:space="preserve"> на 30 дней. УРА, УРА, УРА!!!!</w:t>
      </w:r>
    </w:p>
    <w:p>
      <w:pPr>
        <w:pStyle w:val="Normal"/>
        <w:rPr/>
      </w:pPr>
      <w:r>
        <w:rPr/>
        <w:t xml:space="preserve"> </w:t>
      </w:r>
    </w:p>
    <w:p>
      <w:pPr>
        <w:pStyle w:val="Normal"/>
        <w:rPr/>
      </w:pPr>
      <w:r>
        <w:rPr/>
        <w:tab/>
        <w:t>РУМЫНИЯ - ТРАНЗИТНАЯ ВИЗА.</w:t>
      </w:r>
    </w:p>
    <w:p>
      <w:pPr>
        <w:pStyle w:val="Normal"/>
        <w:rPr/>
      </w:pPr>
      <w:r>
        <w:rPr/>
      </w:r>
    </w:p>
    <w:p>
      <w:pPr>
        <w:pStyle w:val="Normal"/>
        <w:rPr/>
      </w:pPr>
      <w:r>
        <w:rPr/>
        <w:t xml:space="preserve">На следующий день приехал в посольство Румынии к 11:00. С некоторым трудом нашел вход – пустой двор - надо нажать на центральных воротах кнопочку – калитка открывается. Пошел через двор и из двери высунулся секьюрити. Проверил меня металлоискателем –  среагировал на  телефон в кармане. Вопрос – это телефон? Ответ- да. Проходите </w:t>
      </w:r>
      <w:r>
        <w:rPr>
          <w:rFonts w:eastAsia="Wingdings" w:cs="Wingdings" w:ascii="Wingdings" w:hAnsi="Wingdings"/>
        </w:rPr>
        <w:t></w:t>
      </w:r>
      <w:r>
        <w:rPr/>
        <w:t>.</w:t>
      </w:r>
    </w:p>
    <w:p>
      <w:pPr>
        <w:pStyle w:val="Normal"/>
        <w:rPr/>
      </w:pPr>
      <w:r>
        <w:rPr/>
        <w:t xml:space="preserve">В визовом отделе пустота. Пару клиентов сидят – заполняют анкеты. Я сразу к окну. Румыну обьясняю, что нужна однократная транзитная виза. Он спросил – почему однократная. Я сказал, что буду ехать на машине через Шенген и возвращаться через Румынию.  </w:t>
      </w:r>
    </w:p>
    <w:p>
      <w:pPr>
        <w:pStyle w:val="Normal"/>
        <w:numPr>
          <w:ilvl w:val="0"/>
          <w:numId w:val="3"/>
        </w:numPr>
        <w:ind w:left="1069" w:firstLine="709"/>
        <w:rPr/>
      </w:pPr>
      <w:r>
        <w:rPr/>
        <w:t xml:space="preserve">Хорошо. СтОит 23.  </w:t>
      </w:r>
    </w:p>
    <w:p>
      <w:pPr>
        <w:pStyle w:val="Normal"/>
        <w:numPr>
          <w:ilvl w:val="0"/>
          <w:numId w:val="3"/>
        </w:numPr>
        <w:ind w:left="1069" w:firstLine="709"/>
        <w:rPr/>
      </w:pPr>
      <w:r>
        <w:rPr/>
        <w:t>я спросил – чего 23, долларов или евро. Он сказал – все равно …</w:t>
      </w:r>
      <w:r>
        <w:rPr>
          <w:rFonts w:eastAsia="Wingdings" w:cs="Wingdings" w:ascii="Wingdings" w:hAnsi="Wingdings"/>
        </w:rPr>
        <w:t></w:t>
      </w:r>
      <w:r>
        <w:rPr/>
        <w:t>.</w:t>
      </w:r>
    </w:p>
    <w:p>
      <w:pPr>
        <w:pStyle w:val="Normal"/>
        <w:numPr>
          <w:ilvl w:val="0"/>
          <w:numId w:val="3"/>
        </w:numPr>
        <w:ind w:left="1069" w:firstLine="709"/>
        <w:rPr/>
      </w:pPr>
      <w:r>
        <w:rPr/>
        <w:t>я спросил  - а рублями можно. Ответ – можно. Потом подумал и сказал – нет, нельзя. Наверное решил, что 23 рублями – мало больно…</w:t>
      </w:r>
    </w:p>
    <w:p>
      <w:pPr>
        <w:pStyle w:val="Normal"/>
        <w:numPr>
          <w:ilvl w:val="0"/>
          <w:numId w:val="3"/>
        </w:numPr>
        <w:ind w:left="1069" w:firstLine="709"/>
        <w:rPr/>
      </w:pPr>
      <w:r>
        <w:rPr/>
        <w:t>дал ему анкеты, заполненные заранее. Взял – нормально.</w:t>
      </w:r>
    </w:p>
    <w:p>
      <w:pPr>
        <w:pStyle w:val="Normal"/>
        <w:numPr>
          <w:ilvl w:val="0"/>
          <w:numId w:val="3"/>
        </w:numPr>
        <w:ind w:left="1069" w:firstLine="709"/>
        <w:rPr/>
      </w:pPr>
      <w:r>
        <w:rPr/>
        <w:t xml:space="preserve">Дал ему 3 паспорта и деньги. Взяли за троих – и за сына тоже. </w:t>
      </w:r>
    </w:p>
    <w:p>
      <w:pPr>
        <w:pStyle w:val="Normal"/>
        <w:numPr>
          <w:ilvl w:val="0"/>
          <w:numId w:val="3"/>
        </w:numPr>
        <w:ind w:left="1069" w:firstLine="709"/>
        <w:rPr/>
      </w:pPr>
      <w:r>
        <w:rPr/>
        <w:t>Он спросил – а нет копии шенгенской визы. Я сказал – зачем копия – вон она, в паспорте вклеена. Кивнул – хорошо.</w:t>
      </w:r>
    </w:p>
    <w:p>
      <w:pPr>
        <w:pStyle w:val="Normal"/>
        <w:numPr>
          <w:ilvl w:val="0"/>
          <w:numId w:val="3"/>
        </w:numPr>
        <w:ind w:left="1069" w:firstLine="709"/>
        <w:rPr/>
      </w:pPr>
      <w:r>
        <w:rPr/>
        <w:t xml:space="preserve">Спрашиваю – когда готово будет – в понедельник. А сегодня нельзя – а тоя из другого города. К сожалению – нет – не успеет придти информация из Румынии. </w:t>
      </w:r>
    </w:p>
    <w:p>
      <w:pPr>
        <w:pStyle w:val="Normal"/>
        <w:numPr>
          <w:ilvl w:val="0"/>
          <w:numId w:val="3"/>
        </w:numPr>
        <w:ind w:left="1069" w:firstLine="709"/>
        <w:rPr/>
      </w:pPr>
      <w:r>
        <w:rPr/>
        <w:t>можно тогда кому-нибудь другому придти за документами – да. Кто квитанцию принесет, тому все и отдадим. Отлично – у меня сестра в Москве живет.</w:t>
      </w:r>
    </w:p>
    <w:p>
      <w:pPr>
        <w:pStyle w:val="Normal"/>
        <w:ind w:left="709" w:firstLine="709"/>
        <w:rPr/>
      </w:pPr>
      <w:r>
        <w:rPr/>
        <w:t>Итого затрачено в посольстве 15 минут и $69.</w:t>
      </w:r>
    </w:p>
    <w:p>
      <w:pPr>
        <w:pStyle w:val="Normal"/>
        <w:ind w:left="709" w:firstLine="709"/>
        <w:rPr/>
      </w:pPr>
      <w:r>
        <w:rPr/>
        <w:t xml:space="preserve">Передал квитанцию сестре и уехал домой. </w:t>
      </w:r>
    </w:p>
    <w:p>
      <w:pPr>
        <w:pStyle w:val="Normal"/>
        <w:rPr/>
      </w:pPr>
      <w:r>
        <w:rPr/>
        <w:t>Вдруг в понедельник вечером мне звонит муж сестры Сергей и говорит – визы не дают – требуют сначала сделать визы в Сербию. При этом паспорта оставляют у себя (как оказалось – визы они уже вклеили, но печати не поставили). Анкеты – отдали.</w:t>
      </w:r>
    </w:p>
    <w:p>
      <w:pPr>
        <w:pStyle w:val="Normal"/>
        <w:rPr/>
      </w:pPr>
      <w:r>
        <w:rPr/>
        <w:t>Я звоню в Сербское посольство и они мне подтверждают, что я могу проехать их границы со своим ваучером, но если у меня проблемы с румынами, то пожалуйста – визы мне оформят за полчаса  за 650 рублей каждая без каких-либо дополнительных документов..</w:t>
      </w:r>
    </w:p>
    <w:p>
      <w:pPr>
        <w:pStyle w:val="Normal"/>
        <w:rPr/>
      </w:pPr>
      <w:r>
        <w:rPr/>
        <w:t>Затем я с трудом дозваниваюсь в Румынский консульский отдел. Они помнят меня и сразу начинают атаку – заберите ваши паспорта, мы отдадим деньги, мы не можем дать вам визы – у вас нет сербской, у вас анкеты не такие, у вас срок в анкетах не написан, зачем вам оформлять визы у нас – поедете через Белград - там и оформите….</w:t>
      </w:r>
    </w:p>
    <w:p>
      <w:pPr>
        <w:pStyle w:val="Normal"/>
        <w:rPr/>
      </w:pPr>
      <w:r>
        <w:rPr/>
        <w:t xml:space="preserve">И все эти фразы несколько раз в разной последовательности. </w:t>
      </w:r>
    </w:p>
    <w:p>
      <w:pPr>
        <w:pStyle w:val="Normal"/>
        <w:rPr/>
      </w:pPr>
      <w:r>
        <w:rPr/>
        <w:t>После каждого заряда я им ласково и вежливо про то, что они заблуждаются насчет Сербии, а анкеты – что ж – исправим.</w:t>
      </w:r>
    </w:p>
    <w:p>
      <w:pPr>
        <w:pStyle w:val="Normal"/>
        <w:rPr/>
      </w:pPr>
      <w:r>
        <w:rPr/>
        <w:t>Румын – вы нам и копию ваучера не дали – я – нет проблем – сейчас пришлю…</w:t>
      </w:r>
    </w:p>
    <w:p>
      <w:pPr>
        <w:pStyle w:val="Normal"/>
        <w:rPr/>
      </w:pPr>
      <w:r>
        <w:rPr/>
        <w:t>Румын попробовал доказать, что мне надо визы Польские, Словенские – я ему перечислил по памяти, что помнил о визовом  режиме между РФ и этими странами..</w:t>
      </w:r>
    </w:p>
    <w:p>
      <w:pPr>
        <w:pStyle w:val="Normal"/>
        <w:rPr/>
      </w:pPr>
      <w:r>
        <w:rPr/>
        <w:t>Тогда он говорит, – посмотрим, и кладет трубку.</w:t>
      </w:r>
    </w:p>
    <w:p>
      <w:pPr>
        <w:pStyle w:val="Web"/>
        <w:ind w:left="720" w:firstLine="709"/>
        <w:rPr/>
      </w:pPr>
      <w:r>
        <w:rPr>
          <w:rFonts w:ascii="Times New Roman" w:hAnsi="Times New Roman"/>
        </w:rPr>
        <w:t xml:space="preserve">После моей переписки с уважаемым </w:t>
      </w:r>
      <w:r>
        <w:rPr>
          <w:rFonts w:ascii="Times New Roman" w:hAnsi="Times New Roman"/>
          <w:lang w:val="en-US"/>
        </w:rPr>
        <w:t>SNOOPY</w:t>
      </w:r>
      <w:r>
        <w:rPr>
          <w:rFonts w:ascii="Times New Roman" w:hAnsi="Times New Roman"/>
        </w:rPr>
        <w:t xml:space="preserve"> он посоветовал побороться до конца и составил текст заявления консулу. Текст я на всякий случай приведу, может пригодится кому:</w:t>
      </w:r>
    </w:p>
    <w:p>
      <w:pPr>
        <w:pStyle w:val="Normal"/>
        <w:rPr/>
      </w:pPr>
      <w:r>
        <w:rPr/>
        <w:t xml:space="preserve">«Генеральному консулу Румынии в Российской Федерации </w:t>
      </w:r>
    </w:p>
    <w:p>
      <w:pPr>
        <w:pStyle w:val="Normal"/>
        <w:rPr/>
      </w:pPr>
      <w:r>
        <w:rPr/>
        <w:t xml:space="preserve">Заявление </w:t>
      </w:r>
    </w:p>
    <w:p>
      <w:pPr>
        <w:pStyle w:val="Normal"/>
        <w:rPr/>
      </w:pPr>
      <w:r>
        <w:rPr/>
        <w:t xml:space="preserve">Я, ...., 28 мая 2004 года сдал свой паспорт и паспорта членов семьи (жена, сын) на оформление однократной транзитной визы Вашей страны. </w:t>
      </w:r>
    </w:p>
    <w:p>
      <w:pPr>
        <w:pStyle w:val="Normal"/>
        <w:rPr/>
      </w:pPr>
      <w:r>
        <w:rPr/>
        <w:t xml:space="preserve">Мы планируем путешествие на автомобиле во Францию (через Украину, Польшу и Германию), и наш обратный путь пролегает через Хорватию (там мы будем отдыхать 7 дней), Сербию и Черногорию, Румынию и Украину. При сдаче документов сотрудник консульства попросил меня лишь предъявить паспорта с шенгенскими визами, при этом не говорилось о каких-либо документах, подтверждающих мое пребывание в стране, предшествующей по маршруту Румынии (то есть в Сербии и Черногории). </w:t>
      </w:r>
    </w:p>
    <w:p>
      <w:pPr>
        <w:pStyle w:val="Normal"/>
        <w:rPr/>
      </w:pPr>
      <w:r>
        <w:rPr/>
        <w:t xml:space="preserve">Теперь же Ваши подчиненные в качестве условия получения транзитной румынской визы требуют с меня и членов моей семьи наличия визы в Сербию и Черногорию. </w:t>
      </w:r>
    </w:p>
    <w:p>
      <w:pPr>
        <w:pStyle w:val="Normal"/>
        <w:rPr/>
      </w:pPr>
      <w:r>
        <w:rPr/>
        <w:t xml:space="preserve">В этой стране мы собираемся находиться три дня - с 25 по 27 июля, в городе Будва, где через черногорское туристическое агентство …. имеем зарезервированное жилье. Резервирование и оплата жилья подтверждаются туристическим ваучером на бланке агентства. </w:t>
      </w:r>
    </w:p>
    <w:p>
      <w:pPr>
        <w:pStyle w:val="Normal"/>
        <w:rPr/>
      </w:pPr>
      <w:r>
        <w:rPr/>
        <w:t xml:space="preserve">Хочу обратить Ваше внимание на то, что при наличии туристического ваучера въезд граждан России в Сербию и Черногорию осуществляется без виз. Это положение действует на всей территории Государственного сообщества Сербии и Черногории, являющегося единым субъектом международного права. Основанием для безвизового въезда при наличии туристического ваучера является статья 5 Соглашения между Правительством СССР и Союзным исполнительным вече Скупщины СФРЮ от 31.10.1989 года о взаимных поездках граждан. Указанное Соглашение действует в отношениях между Российской Федерацией и Государственным сообществом Сербии и Черногории как правопреемниками СССР и СФРЮ. </w:t>
      </w:r>
    </w:p>
    <w:p>
      <w:pPr>
        <w:pStyle w:val="Normal"/>
        <w:rPr/>
      </w:pPr>
      <w:r>
        <w:rPr/>
        <w:t>В связи с вышеизложенным прошу Вас отнестись с пониманием к моей проблеме и выдать транзитные визы. К сему прилагаю копию туристический ваучера.</w:t>
      </w:r>
    </w:p>
    <w:p>
      <w:pPr>
        <w:pStyle w:val="Normal"/>
        <w:rPr/>
      </w:pPr>
      <w:r>
        <w:rPr/>
        <w:t>Уверен, что произошедшее недоразумение вызвано исключительно техническими причинами, связанными с небольшим сроком действия полноценного визового режима между нашими странами.</w:t>
      </w:r>
    </w:p>
    <w:p>
      <w:pPr>
        <w:pStyle w:val="Normal"/>
        <w:rPr/>
      </w:pPr>
      <w:r>
        <w:rPr/>
        <w:t>С уважением, .....»</w:t>
      </w:r>
    </w:p>
    <w:p>
      <w:pPr>
        <w:pStyle w:val="Normal"/>
        <w:rPr/>
      </w:pPr>
      <w:r>
        <w:rPr/>
      </w:r>
    </w:p>
    <w:p>
      <w:pPr>
        <w:pStyle w:val="Normal"/>
        <w:rPr/>
      </w:pPr>
      <w:r>
        <w:rPr/>
        <w:t>Этот текст я напечатал, подписал, отсканировал и цветной скан вместе со сканом ваучера отослал родственникам в Москву. Они все напечатали в цвете.</w:t>
      </w:r>
    </w:p>
    <w:p>
      <w:pPr>
        <w:pStyle w:val="Normal"/>
        <w:rPr/>
      </w:pPr>
      <w:r>
        <w:rPr/>
        <w:t xml:space="preserve"> </w:t>
      </w:r>
      <w:r>
        <w:rPr/>
        <w:t>Через день мой дорогой родственник Сергей снова пошел к румынам. Предварительно мы согласовали, что он ведет себя корректно и цель:</w:t>
      </w:r>
    </w:p>
    <w:p>
      <w:pPr>
        <w:pStyle w:val="Normal"/>
        <w:rPr/>
      </w:pPr>
      <w:r>
        <w:rPr/>
        <w:t xml:space="preserve">- либо получить визы так </w:t>
      </w:r>
    </w:p>
    <w:p>
      <w:pPr>
        <w:pStyle w:val="Normal"/>
        <w:rPr/>
      </w:pPr>
      <w:r>
        <w:rPr/>
        <w:t xml:space="preserve">- либо забрать документы без виз и деньги </w:t>
      </w:r>
    </w:p>
    <w:p>
      <w:pPr>
        <w:pStyle w:val="Normal"/>
        <w:rPr/>
      </w:pPr>
      <w:r>
        <w:rPr/>
        <w:t xml:space="preserve">- либо оформить через сербские визы </w:t>
      </w:r>
    </w:p>
    <w:p>
      <w:pPr>
        <w:pStyle w:val="Normal"/>
        <w:rPr/>
      </w:pPr>
      <w:r>
        <w:rPr/>
        <w:t>в порядке приоритета.</w:t>
      </w:r>
    </w:p>
    <w:p>
      <w:pPr>
        <w:pStyle w:val="Normal"/>
        <w:rPr/>
      </w:pPr>
      <w:r>
        <w:rPr/>
        <w:t>Дальше я могу только пересказывать то, что происходило со слов родственника из его телефонного рассказа.</w:t>
      </w:r>
    </w:p>
    <w:p>
      <w:pPr>
        <w:pStyle w:val="Normal"/>
        <w:rPr/>
      </w:pPr>
      <w:r>
        <w:rPr/>
        <w:t>Румын в окошке, увидев Сергея, всполошился и сразу начал первым. Все его претензии, которые он сказал мне по телефону, начали повторяться снова многократно и в различном хаотическом порядке. При этом он не давал говорить, рисовал схемы моей поездке на всем, что попадалось ему под руку (в конце концов нарисовал их штук 15 – даже на квитанции о оплате сбора…) для того, чтобы доказать, что визы он дать не может. В каждом монологе он распалялся и начинал кричать… Сергей терпеливо и методично пытался вставить хоть слово, но безуспешно…</w:t>
      </w:r>
    </w:p>
    <w:p>
      <w:pPr>
        <w:pStyle w:val="Normal"/>
        <w:rPr/>
      </w:pPr>
      <w:r>
        <w:rPr/>
        <w:t>Денег к возврату уже не предлагалось.</w:t>
      </w:r>
    </w:p>
    <w:p>
      <w:pPr>
        <w:pStyle w:val="Normal"/>
        <w:rPr/>
      </w:pPr>
      <w:r>
        <w:rPr/>
        <w:t xml:space="preserve">Тогда румыну было показано мое заявление консулу. Увидев его, румын сказал, что вот он и есть консул и читать ничего не будет. Заявление кинул к себе на стол. Монолог возобновился…. После этого Сергей заявил, что не надо кидать официальные документы. Румын отдал заявление назад и  сначала попытался нарисовать на нем в очередной раз мой маршрут, а затем неловким движением надорвал его и тут же получил замечание, что так себя с документами не ведут. Румын стал немного остывать. </w:t>
      </w:r>
    </w:p>
    <w:p>
      <w:pPr>
        <w:pStyle w:val="Normal"/>
        <w:rPr/>
      </w:pPr>
      <w:r>
        <w:rPr/>
        <w:t>Совсем он сник, когда Сергей сказал, что пойдет на прием к послу. «Нет посла сейчас» - «Хорошо, я подожду».</w:t>
      </w:r>
    </w:p>
    <w:p>
      <w:pPr>
        <w:pStyle w:val="Normal"/>
        <w:rPr/>
      </w:pPr>
      <w:r>
        <w:rPr/>
        <w:t>За время дебатов собралась уже внушительная очередь, которая явно развлекалась  происходящим.</w:t>
      </w:r>
    </w:p>
    <w:p>
      <w:pPr>
        <w:pStyle w:val="Normal"/>
        <w:rPr/>
      </w:pPr>
      <w:r>
        <w:rPr/>
        <w:t>Сникший румын попытался отдать Сергею паспорта с вклеенными визами. Мол – идите все же к сербам, потом снова к нам и мы вам тут же приклеим новые визы уже бесплатно, учитывая ситуацию. При этом замахнулся ручкой визы ЗАЧЕРКНУТЬ.</w:t>
      </w:r>
    </w:p>
    <w:p>
      <w:pPr>
        <w:pStyle w:val="Normal"/>
        <w:rPr/>
      </w:pPr>
      <w:r>
        <w:rPr/>
        <w:t>На это ему было сказано,  что порча документов, похоже, стиль его работы.</w:t>
      </w:r>
    </w:p>
    <w:p>
      <w:pPr>
        <w:pStyle w:val="Normal"/>
        <w:rPr/>
      </w:pPr>
      <w:r>
        <w:rPr/>
        <w:t xml:space="preserve">Совсем севший румын попросил тайм аута и пошел звонить. Вроде сербам. Действительно – с кем -то разговаривал довольно долго. Вернулся другим. Тихо и вежливо спросил копию ваучера. Спросил – по какое число нужна виза. Ему ответ – по 28 июня. А давайте,  говорит, я вам дам их по 20 августа – вдруг не успеете – в любое время сможете поехать. </w:t>
      </w:r>
    </w:p>
    <w:p>
      <w:pPr>
        <w:pStyle w:val="Normal"/>
        <w:rPr/>
      </w:pPr>
      <w:r>
        <w:rPr/>
        <w:t>Минута – и паспорта у Сергея. Все.</w:t>
      </w:r>
    </w:p>
    <w:p>
      <w:pPr>
        <w:pStyle w:val="Normal"/>
        <w:rPr/>
      </w:pPr>
      <w:r>
        <w:rPr/>
        <w:t xml:space="preserve">Еще раз огромное спасибо очень уважаемому </w:t>
      </w:r>
      <w:r>
        <w:rPr>
          <w:lang w:val="en-US"/>
        </w:rPr>
        <w:t>SNOOPY</w:t>
      </w:r>
      <w:r>
        <w:rPr/>
        <w:t xml:space="preserve"> за помощь и заявление, которое сыграло если не решающую, то одну из главных положительных ролей в данном событии.</w:t>
      </w:r>
    </w:p>
    <w:p>
      <w:pPr>
        <w:pStyle w:val="Normal"/>
        <w:rPr/>
      </w:pPr>
      <w:r>
        <w:rPr/>
        <w:t xml:space="preserve">Я не хотел бы, чтобы у кого-нибудь было повторение этого. </w:t>
      </w:r>
    </w:p>
    <w:p>
      <w:pPr>
        <w:pStyle w:val="Normal"/>
        <w:rPr/>
      </w:pPr>
      <w:r>
        <w:rPr/>
        <w:t>Но может быть будет полезно.</w:t>
      </w:r>
    </w:p>
    <w:p>
      <w:pPr>
        <w:pStyle w:val="Normal"/>
        <w:rPr/>
      </w:pPr>
      <w:r>
        <w:rPr/>
        <w:t xml:space="preserve">Да и румыны теперь, мне кажется, будут лояльнее. </w:t>
      </w:r>
    </w:p>
    <w:p>
      <w:pPr>
        <w:pStyle w:val="Normal"/>
        <w:rPr/>
      </w:pPr>
      <w:r>
        <w:rPr/>
        <w:t>Или выпустят специальный закон для проезда россиян через них из Сербии на Украину.</w:t>
      </w:r>
    </w:p>
    <w:p>
      <w:pPr>
        <w:pStyle w:val="Normal"/>
        <w:rPr/>
      </w:pPr>
      <w:r>
        <w:rPr/>
      </w:r>
    </w:p>
    <w:p>
      <w:pPr>
        <w:pStyle w:val="Heading3"/>
        <w:rPr/>
      </w:pPr>
      <w:bookmarkStart w:id="3" w:name="__RefHeading___Toc83045530"/>
      <w:bookmarkEnd w:id="3"/>
      <w:r>
        <w:rPr/>
        <w:t>Заключительные сборы</w:t>
      </w:r>
    </w:p>
    <w:p>
      <w:pPr>
        <w:pStyle w:val="Normal"/>
        <w:rPr/>
      </w:pPr>
      <w:r>
        <w:rPr/>
      </w:r>
    </w:p>
    <w:p>
      <w:pPr>
        <w:pStyle w:val="Normal"/>
        <w:rPr/>
      </w:pPr>
      <w:r>
        <w:rPr/>
        <w:t xml:space="preserve">После завершения документального оформления поездки продолжено фактическое.  Автомобилю сделано ТО с заменой всего, что вызывало сомнения (тормозные колодки, цилиндры, масло, передняя резина с дисками), протяжкой и регулировкой необходимого. </w:t>
      </w:r>
    </w:p>
    <w:p>
      <w:pPr>
        <w:pStyle w:val="Normal"/>
        <w:rPr/>
      </w:pPr>
      <w:r>
        <w:rPr/>
        <w:t xml:space="preserve">Приобретены: </w:t>
      </w:r>
    </w:p>
    <w:p>
      <w:pPr>
        <w:pStyle w:val="Normal"/>
        <w:numPr>
          <w:ilvl w:val="0"/>
          <w:numId w:val="3"/>
        </w:numPr>
        <w:ind w:left="1069" w:firstLine="709"/>
        <w:rPr/>
      </w:pPr>
      <w:r>
        <w:rPr/>
        <w:t xml:space="preserve">продукты питания - минеральная вода, супы быстрого приготовления, ребенку – всякие сладости, соки в коробочках и напитки в бутылочках. </w:t>
      </w:r>
    </w:p>
    <w:p>
      <w:pPr>
        <w:pStyle w:val="Normal"/>
        <w:numPr>
          <w:ilvl w:val="0"/>
          <w:numId w:val="3"/>
        </w:numPr>
        <w:ind w:left="1069" w:firstLine="709"/>
        <w:rPr/>
      </w:pPr>
      <w:r>
        <w:rPr/>
        <w:t>фотопленки, батарейки, купальные принадлежности.</w:t>
      </w:r>
    </w:p>
    <w:p>
      <w:pPr>
        <w:pStyle w:val="Normal"/>
        <w:numPr>
          <w:ilvl w:val="0"/>
          <w:numId w:val="3"/>
        </w:numPr>
        <w:ind w:left="1069" w:firstLine="709"/>
        <w:rPr/>
      </w:pPr>
      <w:r>
        <w:rPr/>
        <w:t>еще много чего….</w:t>
      </w:r>
    </w:p>
    <w:p>
      <w:pPr>
        <w:pStyle w:val="Normal"/>
        <w:ind w:left="1069" w:firstLine="709"/>
        <w:rPr/>
      </w:pPr>
      <w:r>
        <w:rPr/>
      </w:r>
    </w:p>
    <w:p>
      <w:pPr>
        <w:pStyle w:val="Normal"/>
        <w:rPr/>
      </w:pPr>
      <w:r>
        <w:rPr/>
        <w:t>Кстати про супы – неоднократный опыт наших автопутешествий показал, что это незаменимая вещь в  дороге. Для перекуса достаточно иметь пакетик такого супа, кружку, кипяток в термосе и кусок хлеба. Остановились в любом более менее удобном месте, быстро достали из багажника перечисленное, прямо на багажнике устроились - заварили суп. Через минуту его можно выпить из кружки с куском хлеба. Потом еще кружку крепкого кофе и можно продолжать вторую половину суточного пути. Или, например, по каким-либо обстоятельствам не удалось поесть до ночевки – элементарно устраивается перекус. Короче, было куплено порядка 60 пакетиков на 3-их. Осталось штук 10. При этом лучший результат по вкусу показали супы Магги.</w:t>
      </w:r>
    </w:p>
    <w:p>
      <w:pPr>
        <w:pStyle w:val="Normal"/>
        <w:rPr/>
      </w:pPr>
      <w:r>
        <w:rPr/>
        <w:t>Все уложено в сумки. Планировали выехать пораньше, велись разговоры про 5 утра. Но накануне выезда полуфинал ЧЕ по футболу (Чехия – Греция) и ранний выезд был отменен. Проснулись в 5:30. Суматошные радостные сборы, перетаскивание последних вещей из квартиры в машину, посидели на дорожку и в 7:30 поехали. С богом.</w:t>
      </w:r>
    </w:p>
    <w:p>
      <w:pPr>
        <w:pStyle w:val="Heading2"/>
        <w:rPr/>
      </w:pPr>
      <w:bookmarkStart w:id="4" w:name="__RefHeading___Toc83045531"/>
      <w:r>
        <w:rPr/>
        <w:t>Поехали</w:t>
      </w:r>
      <w:bookmarkEnd w:id="4"/>
      <w:r>
        <w:rPr/>
        <w:t xml:space="preserve"> </w:t>
      </w:r>
    </w:p>
    <w:p>
      <w:pPr>
        <w:pStyle w:val="Normal"/>
        <w:rPr/>
      </w:pPr>
      <w:r>
        <w:rPr/>
      </w:r>
    </w:p>
    <w:p>
      <w:pPr>
        <w:pStyle w:val="Normal"/>
        <w:rPr/>
      </w:pPr>
      <w:r>
        <w:rPr/>
        <w:t xml:space="preserve">Ну вот, слава богу, сборы закончились,  мы уселись на свои места и поехали. </w:t>
      </w:r>
    </w:p>
    <w:p>
      <w:pPr>
        <w:pStyle w:val="Normal"/>
        <w:rPr/>
      </w:pPr>
      <w:r>
        <w:rPr/>
        <w:t xml:space="preserve">На одометре ноль, а сколько будет, когда приедем, неизвестно. Известно только, что впереди интересно и туда хочется. Начало обычное, выехали из Саратова в направлении Балашова. Где-то километров через 100 участок ремонта дороги, вижу понижающие скорость знаки, сбавляю примерно до 60. Из-за ремонтной техники выскакивает гаишник – «Вы превысили и т.д.» Оказывается, где-то спрятан знак 40, а у меня – 67 км в час. 50 рублей успокаивают гаишника, и мы едем дальше. Не доезжая Воронежа вижу впереди село и начинаю сбавлять скорость. Вдруг из-за кустов опять выскакивает человек с палкой. Ваша скорость 107 км в час. Ну да. Подхожу к патрульной машине, внутрь не сажусь.  Вроде с меня по закону 50 рублей или предупреждение. По моему правилу – если без протокола – договариваться о половине, предлагаю 20 рублей. Куда едете, спрашивают – в Париж, говорю. - Как в Париж, а машину куда денете? - С собой возьмем. Немного обалдевший гаишник молча протягивает документы – счастливого пути. Денег не взял. </w:t>
      </w:r>
    </w:p>
    <w:p>
      <w:pPr>
        <w:pStyle w:val="Normal"/>
        <w:rPr/>
      </w:pPr>
      <w:r>
        <w:rPr/>
        <w:t>Как-то незаметно приехали в Воронеж. Его проехали легко, хотя нельзя не отметить жутчайшее состояние дороги на проезде. Глубокие ямы, скрытые лужами, которые безуспешно пытаются объехать несчастные транзитники.</w:t>
      </w:r>
    </w:p>
    <w:p>
      <w:pPr>
        <w:pStyle w:val="Normal"/>
        <w:rPr/>
      </w:pPr>
      <w:r>
        <w:rPr/>
        <w:t xml:space="preserve">В Воронеже вспомнили, что забыли дома зонты и Илюшкину бейсболку </w:t>
      </w:r>
      <w:r>
        <w:rPr>
          <w:rFonts w:eastAsia="Wingdings" w:cs="Wingdings" w:ascii="Wingdings" w:hAnsi="Wingdings"/>
        </w:rPr>
        <w:t></w:t>
      </w:r>
      <w:r>
        <w:rPr/>
        <w:t>.</w:t>
      </w:r>
    </w:p>
    <w:p>
      <w:pPr>
        <w:pStyle w:val="Normal"/>
        <w:rPr/>
      </w:pPr>
      <w:r>
        <w:rPr/>
        <w:t xml:space="preserve">Курская область – холмы, длинные тягуны, разделенные сплошной линией, по которым ползут грузовики с длинными хвостами из легковых. Пристраиваемся в хвост одного из таких поездов – скорость не больше 5 км в час. Справа – укатанная широкая обочина. Киваю на нее жене – может, попробуем – давай, говорит. Никогда раньше не ездил вот так по обочинам – тут вот почему-то, к своему стыду, поехал. Наверное, из-за довлеющей цели – до ночи попасть на Украину. С величайшей осторожностью, со скоростью не более 15 км в час начинаю справа объезжать поезд. За мной пристраивается еще одна машина – белая девятка. Объезжаем всю цепь, выезжаем на полосу – и вот, божье наказание в лице ГАИ – навстречу едет патрульная машина, останавливается. В зеркало вижу, что из нее выскакивает человек в форме и машет палкой. Поскольку я уже проехал метров 50 дальше – продолжаю движение. Патрульный автомобиль разворачивается, врубает сирену и мигалки и за нами. Сын радуется - как в крутом боевике –«Папа, гони, давай...». Я же, проехав еще метров 300, останавливаюсь и не радуюсь. Подскочил гаишник – я вам свистел. Свистка я не слышал, что и объясняю. Тут происходит смешной эпизод. Гаишник – как не слышал? – вот, смотри. Машет палкой проезжающей мимо белой девятке (той самой, которая зацепилась за мной) и свистит. Девятка </w:t>
      </w:r>
      <w:r>
        <w:rPr>
          <w:caps/>
        </w:rPr>
        <w:t>спокойно проезжает себе без остановки</w:t>
      </w:r>
      <w:r>
        <w:rPr/>
        <w:t>. Патрульная машина срывается за ней. Я стою, разговариваю с оставшимся гаишником. Вскоре приезжает и патрульная, за ней девятка. Поскольку чувствовал вину, долго не торговался – 300 рублей – и поехал дальше.  Забегая вперед, скажу, что на этом список нарушений и штрафов за всю поездку был исчерпан. Т.е., ни рубля штрафных денег не было вывезены за пределы России.</w:t>
      </w:r>
    </w:p>
    <w:p>
      <w:pPr>
        <w:pStyle w:val="Normal"/>
        <w:rPr/>
      </w:pPr>
      <w:r>
        <w:rPr/>
        <w:t xml:space="preserve">Дальше дорога спокойна. Курск проезжали с объездом через Щигры по пустой дороге. Легенду проезда в форуме </w:t>
      </w:r>
      <w:r>
        <w:rPr>
          <w:lang w:val="en-US"/>
        </w:rPr>
        <w:t>http</w:t>
      </w:r>
      <w:r>
        <w:rPr/>
        <w:t>://</w:t>
      </w:r>
      <w:r>
        <w:rPr>
          <w:lang w:val="en-US"/>
        </w:rPr>
        <w:t>wwwboards</w:t>
      </w:r>
      <w:r>
        <w:rPr/>
        <w:t>.</w:t>
      </w:r>
      <w:r>
        <w:rPr>
          <w:lang w:val="en-US"/>
        </w:rPr>
        <w:t>auto</w:t>
      </w:r>
      <w:r>
        <w:rPr/>
        <w:t>.</w:t>
      </w:r>
      <w:r>
        <w:rPr>
          <w:lang w:val="en-US"/>
        </w:rPr>
        <w:t>ru</w:t>
      </w:r>
      <w:r>
        <w:rPr/>
        <w:t>/</w:t>
      </w:r>
      <w:r>
        <w:rPr>
          <w:lang w:val="en-US"/>
        </w:rPr>
        <w:t>travel</w:t>
      </w:r>
      <w:r>
        <w:rPr/>
        <w:t>/ мне дал LWS CR-V, за что ему большое спасибо. Без легенды проехать Курск очень сложно, поскольку указателями там не радуют. Единственно  уже по опыту обратного проезда – можно было на Щигры не ехать – там дорогу ремонтировали на большом отрезке, а прямой проезд со стороны Воронежа на Курск уже был отремонтирован.</w:t>
      </w:r>
    </w:p>
    <w:p>
      <w:pPr>
        <w:pStyle w:val="Normal"/>
        <w:rPr/>
      </w:pPr>
      <w:r>
        <w:rPr/>
        <w:t xml:space="preserve">Тем не менее – легко выехали на Льгов и скоро оказались на границе в п.п. Крупец – Катериновка (Глухов). По прошлому году помнили, что заправка последняя в Рыльске. Там и залили полный бак. Но проехали немного и увидели дальше еще одну, и еще дальше строящуюся. На границу  мы приехали в 20 часов и были практически одни. Заранее решено, что будем оформлять не транзит, а временный въезд с целью – г. Киев, что и сделали. На нашей стороне – заполнили декларацию на автомобиль, на Украинской границе – иммиграционные карточки. Все – счастливого пути. Потрачено денег ноль, времени – 20 минут. В прошлом году на аналогичный переход, представляемый как транзит, было истрачено почти 2 часа и 400 рублей взятки украинским пограничникам. </w:t>
      </w:r>
    </w:p>
    <w:p>
      <w:pPr>
        <w:pStyle w:val="Normal"/>
        <w:rPr/>
      </w:pPr>
      <w:r>
        <w:rPr/>
        <w:t xml:space="preserve">Следуем дальше и до вечера успеваем проехать 1040  км. На ночлег остановка в г. Кролевец на площадке </w:t>
      </w:r>
      <w:r>
        <w:rPr>
          <w:lang w:val="en-US"/>
        </w:rPr>
        <w:t>TIR</w:t>
      </w:r>
      <w:r>
        <w:rPr/>
        <w:t>. Трехместный номер в домике, соседняя дверь – удобства, даже с душем и горячей водой, которые открывает служащий по отдельной договоренности за 6 гривен. Машина – прямо под окнами. За все про все 60 гривен. Ужин и сон.</w:t>
      </w:r>
    </w:p>
    <w:p>
      <w:pPr>
        <w:pStyle w:val="Normal"/>
        <w:rPr/>
      </w:pPr>
      <w:r>
        <w:rPr/>
      </w:r>
    </w:p>
    <w:p>
      <w:pPr>
        <w:pStyle w:val="Heading2"/>
        <w:rPr/>
      </w:pPr>
      <w:bookmarkStart w:id="5" w:name="__RefHeading___Toc83045532"/>
      <w:bookmarkEnd w:id="5"/>
      <w:r>
        <w:rPr/>
        <w:t>Транзит через Украину</w:t>
      </w:r>
    </w:p>
    <w:p>
      <w:pPr>
        <w:pStyle w:val="Normal"/>
        <w:rPr/>
      </w:pPr>
      <w:r>
        <w:rPr/>
      </w:r>
    </w:p>
    <w:p>
      <w:pPr>
        <w:pStyle w:val="Normal"/>
        <w:rPr/>
      </w:pPr>
      <w:r>
        <w:rPr/>
        <w:t xml:space="preserve">Утром собрались, завтрак в номере и поехали. Цель – приехать на границу с Польшей и там сориентироваться с ночевкой - в Польше или Украине. Никаких особенных происшествий, легко проехали Киев. В Киеве по привычке после поворота на Житомир сразу остановились. Недалеко обменный пункт – поменяли доллары на гривны, зашли в рынок. Жена отметила намного более низкие цены на фрукты, да и продукты многие были дешевле наших. Короче, можно было много чего не везти, а купить прямо здесь. Например,  супы вот и консервы всякие. Прикупили немного фруктов для дорожного развлечения (персики, сливы, черешня), зонтик (почему-то один) и поехали. Не доезжая Житомира, останавливают люди в форме. Машинально в окно отдаю МВУ и техпаспорт и только потом вижу, что это не ДАИ, а, похоже, экологи. Блин…так и есть. Требуют талончика СО какого-то. Показываю им свой талон ТО. Нет, это не то, давай мерить. При этом ссылаются на какого-то российского полковника (почему не генерала), вчера якобы согласившегося с тем, что в РФ такие талончики необходимы и т.д. Показывают какой-то талончик и т.п. Мерить, конечно, ничего не даю. После разговоров с полчаса, записи фамилии одного из экологов, особо горячившегося, показом мобильного телефона и т.д. ими была озвучена просьба дать денег хоть немного и разойтись с миром. Эту просьбу я, подумав и взвесив с возможной тратой времени и денег на телефонные разговоры, удовлетворил суммой в 10 гривен, после чего получил свои документы и двинулся далее. </w:t>
      </w:r>
    </w:p>
    <w:p>
      <w:pPr>
        <w:pStyle w:val="Normal"/>
        <w:rPr/>
      </w:pPr>
      <w:r>
        <w:rPr/>
        <w:t>К вечеру, примерно в 20:30 приехали в Ягодин.  Перед Ягодиным – как всегда перед границей – полный бак украинского бензина. Правда на специальную подставку не заезжал – литром сыт не будешь все равно. В Ягодине начались раздумья – ехать на границу и ночевать где-то в Польше или отложить все до утра. Обстановка на границе была неизвестна, а приехавшие оттуда развеять неизвестность не могли, объясняя это тем, что очереди туда и обратно в разных терминалах и не видны друг – другу. Все раздумья закончились, как только мы увидели мотель  «Ягодин». Новенький, красивый, есть стоянка, завтрак включен в стоимость номера в 150 гривен. Устоять мы не могли и остались, о чем потом не пожалели. Очень хорошо отдохнули и утром, плотно позавтракав, двинулись к границе. При этом ресторан, открываемый вообще-то с 7, специально для нас начал работать в 6:30.</w:t>
      </w:r>
    </w:p>
    <w:p>
      <w:pPr>
        <w:pStyle w:val="Normal"/>
        <w:rPr/>
      </w:pPr>
      <w:r>
        <w:rPr/>
      </w:r>
    </w:p>
    <w:p>
      <w:pPr>
        <w:pStyle w:val="Heading2"/>
        <w:rPr/>
      </w:pPr>
      <w:bookmarkStart w:id="6" w:name="__RefHeading___Toc83045533"/>
      <w:bookmarkEnd w:id="6"/>
      <w:r>
        <w:rPr/>
        <w:t>Транзит через Польшу</w:t>
      </w:r>
    </w:p>
    <w:p>
      <w:pPr>
        <w:pStyle w:val="Normal"/>
        <w:rPr/>
      </w:pPr>
      <w:r>
        <w:rPr/>
      </w:r>
    </w:p>
    <w:p>
      <w:pPr>
        <w:pStyle w:val="TextBodyIndent"/>
        <w:rPr/>
      </w:pPr>
      <w:r>
        <w:rPr/>
        <w:t xml:space="preserve">С некоторым беспокойством подъезжаем к границе, ожидая увидеть длинную очередь. Но к радости видим, что впереди практически никого – 2 или 3 машины. Минут через 10 мы уже возле таможенного контроля. Именно так – этот переход расположен в таком порядке – сначала таможня, потом паспортный контроль – и это нас немного затем сбило с толку. Подошла таможенница – сунула декларации – заполняйте. На вопрос зачем,  ответила уверенно – надо. Заполнили. Подаю декларации в окошко – другая таможенница начинает намекать – торопитесь вы или нет, мы сейчас вашу машину проверять начнем – часа два будем. Может, чего в паспорт положите. Сколько? – молчит. Ладно, возвращаюсь в машину. У меня в бумажнике лежат мелкие доллары разного достоинства – беру десятку, кладу в паспорт и назад – в окошко. Служивая женщина открывает паспорт, заглядывает туда и лицо у нее вдруг как-то строжает. Мямлит, мнется – не пойму. Мало, что ли. Больше, думаю, не дам. Пусть проверяют, что хотят. Забираю паспорт, открываю его – и все становится понятным. Я, вместо десятки, положил ОДИН ДОЛЛАР </w:t>
      </w:r>
      <w:r>
        <w:rPr>
          <w:rFonts w:eastAsia="Wingdings" w:cs="Wingdings" w:ascii="Wingdings" w:hAnsi="Wingdings"/>
        </w:rPr>
        <w:t></w:t>
      </w:r>
      <w:r>
        <w:rPr/>
        <w:t xml:space="preserve">. Исправил ситуацию – лицо таможенницы стало добрым и милым – проезжайте. Ну я сгоряча прямо и поехал в Польшу. Доехал до шлагбаума – назад, говорят, поезжай – паспортного контроля не прошел. Поехал, прошел и снова – в Польшу. </w:t>
      </w:r>
    </w:p>
    <w:p>
      <w:pPr>
        <w:pStyle w:val="TextBodyIndent"/>
        <w:rPr/>
      </w:pPr>
      <w:r>
        <w:rPr/>
        <w:t>Польские пограничники трясли стоявшую впереди украинскую шестерку – стучали по корпусу отвертками, снимали сиденья и т.д. Жена немного забеспокоилась – вещей полон багажник. Подошла наша очередь – все легко. Посмотрели паспорта, поставили в них печати, спросили куда едем – во Францию  - проезжайте. Проехали. Вот и Польша! Итого потрачено 40 минут времени и 10 долларов – неожиданный результат.</w:t>
      </w:r>
    </w:p>
    <w:p>
      <w:pPr>
        <w:pStyle w:val="TextBodyIndent"/>
        <w:rPr/>
      </w:pPr>
      <w:r>
        <w:rPr/>
        <w:t xml:space="preserve">Поменяли в канторе (это обменник по-польски) на границе 50 долларов и поехали. Дороги не широкие, но с широкой обочиной, на которую смещаются обгоняемые машины – приятное правило. Польшу проезжали как-то незаметно. Указатели понятные, все достаточно просто. Немного поплутали во Вроцлаве и то потому, что не исследовали достаточно хорошо маршрут и не свернули в объезд города в нужном месте. Когда въехали в самый центр города (красивый город), понял, что пришла пора спрашивать дорогу. Подъехал к таксистам. Один сначала предложил проводить за 20 злотых – я замялся – неохота платить. Тогда он на бумажке нарисовал пару поворотов, и я поехал. Ничего страшного. Вскоре увидели указатели на нужные города – и вот мы уже на трассе. Ночевать было решено в Польше – в Легнице или еще дальше – Болеславце. Свернули в Легницу и сразу же попали в центр. Ни отелей, ни мотелей не видно, не видно и указателей на них. Покрутились немного и решили ехать дальше. Решить то решили, а сделать это никак не получается. Крутимся по городу и все тут. Один раз выехали не туда – типа дачного поселка. Вернулись и с пятого захода нашли нужную стрелку и поворот. Слава богу – опять на трассе. </w:t>
      </w:r>
    </w:p>
    <w:p>
      <w:pPr>
        <w:pStyle w:val="TextBodyIndent"/>
        <w:rPr/>
      </w:pPr>
      <w:r>
        <w:rPr/>
        <w:t>Задачей было не только остановиться на ночевку, но и еще сделать это вовремя и должен быть телевизор, поскольку вечером финал ЧЕ по футболу Португалия-Греция.</w:t>
      </w:r>
    </w:p>
    <w:p>
      <w:pPr>
        <w:pStyle w:val="TextBodyIndent"/>
        <w:rPr/>
      </w:pPr>
      <w:r>
        <w:rPr/>
        <w:t>В Болеславце подъехали сначала к отелю в центре – что-то порядка 80 долларов – дороговато. Оттуда нас направили к мотелям на выезд из города. Первый мотель – тоже что-то около 70. Едем дальше – еще мотель -  160 злотых – завтрак включен, телевизор есть. Берем. Недалеко от мотеля гипермаркет – купили там пива и закусок и к телевизору. Только устроились – футбол. Жалко португальцев, конечно, тем более за них болели. Но греки – молодцы.</w:t>
      </w:r>
    </w:p>
    <w:p>
      <w:pPr>
        <w:pStyle w:val="TextBodyIndent"/>
        <w:rPr/>
      </w:pPr>
      <w:r>
        <w:rPr/>
      </w:r>
    </w:p>
    <w:p>
      <w:pPr>
        <w:pStyle w:val="Heading2"/>
        <w:rPr/>
      </w:pPr>
      <w:r>
        <w:rPr>
          <w:rFonts w:eastAsia="Arial"/>
        </w:rPr>
        <w:t xml:space="preserve"> </w:t>
      </w:r>
      <w:bookmarkStart w:id="7" w:name="__RefHeading___Toc83045534"/>
      <w:r>
        <w:rPr/>
        <w:t>Вот и Шенген (Германия)</w:t>
      </w:r>
      <w:bookmarkEnd w:id="7"/>
    </w:p>
    <w:p>
      <w:pPr>
        <w:pStyle w:val="Normal"/>
        <w:rPr/>
      </w:pPr>
      <w:r>
        <w:rPr/>
      </w:r>
    </w:p>
    <w:p>
      <w:pPr>
        <w:pStyle w:val="Normal"/>
        <w:rPr/>
      </w:pPr>
      <w:r>
        <w:rPr/>
        <w:t xml:space="preserve">Утром завтрак в мотеле – неплохо, но в Ягодине вкуснее было. Зато пойти завтракать могли в любое время – на ресепшене нам сказали, что ресторан круглосуточный. Марина вспомнила вчерашний вечерний заезд в гипермаркет, цены в нем и я понял, что дорога в Германию у нас будет проходить через этот магазин. Заехали, прикупили продуктов каких-то,  майку мне, сыну что-то и все это за 15 долларов. Поехали на границу. Пункт пропуска общий: документы взял вроде поляк и предложил отъехать на стоянку. Не успел протереть лобовое стекло, несет доки уже немка. Проезжайте. Проехали – и сразу на автобан. Побежали километры. На автобане чувствовал себя нормально. Ехал в обычном для себя скоростном режиме – 140 по средней полосе 3-х полосной дороги – кому надо пусть обгоняют. Не доезжая Нюрнберга увидел моргание красной лампочки уровня тормозной жидкости. Заехал на парковку – да, уровень немного понижен. Жидкость с собой была – долил. Источник утечки не виден. Версия – перед поездкой поменял задние тормозные колодки и цилиндры и происходит естественный износ колодок. </w:t>
      </w:r>
    </w:p>
    <w:p>
      <w:pPr>
        <w:pStyle w:val="Normal"/>
        <w:rPr/>
      </w:pPr>
      <w:r>
        <w:rPr/>
        <w:t>Кроме того, в результате беглого обзора внешнего вида машины обнаружено, что довольно сильно помят левый передний диск и пробита камушком противотуманная фара. Вспоминаю пойманную за грузовиком яму после Ковеля и там же участок ремнота, когда обсыпало камушками от встречного грузовика же. Но все не смертельно. Про диск – давление в шине не падает, поэтому решаю пока не обращать внимания. Противотуманная фара – тем более. Забегая вперед, скажу - так и доехал до дома, а дома уже все исправил.</w:t>
      </w:r>
    </w:p>
    <w:p>
      <w:pPr>
        <w:pStyle w:val="Normal"/>
        <w:rPr/>
      </w:pPr>
      <w:r>
        <w:rPr/>
        <w:t xml:space="preserve">Приехали в Нюрнберг в 15 часов, немного поплутав в поисках отеля </w:t>
      </w:r>
      <w:r>
        <w:rPr>
          <w:lang w:val="en-US"/>
        </w:rPr>
        <w:t>Etap</w:t>
      </w:r>
      <w:r>
        <w:rPr/>
        <w:t xml:space="preserve">. После второго помощника отель нашелся.  Подошли к закрытой двери и вспомнили, что в брони написано – ресепшен работает утром с 8 до 12 и  вечером с 17 до 22. Рядом с дверью – аппарат, вроде компьютера. Ну что ж - попытаемся сами решить проблему. Вводим номер нашей брони, вставляем в щелку карточку  и ничего – отказ. Карточка не принимается. Попробовали раз 5, то же самое – бесполезно. Мда… </w:t>
      </w:r>
    </w:p>
    <w:p>
      <w:pPr>
        <w:pStyle w:val="Normal"/>
        <w:rPr/>
      </w:pPr>
      <w:r>
        <w:rPr/>
        <w:t>Делать вроде бы нечего, кроме как погулять пока в окрестностях. Во время прогулки в магазине  я предлагаю для испытания карточки купить бутылку вина. Заодно вечером будет чем отпраздновать прибытие в цивилизацию. Берем вино, в кассе мне сообщают, что карточки к оплате они берут, начиная с суммы покупки в 15 евро. Опять мда… Плачу наличными.</w:t>
      </w:r>
    </w:p>
    <w:p>
      <w:pPr>
        <w:pStyle w:val="Normal"/>
        <w:rPr/>
      </w:pPr>
      <w:r>
        <w:rPr/>
        <w:t>На улице стоят несколько человек и разговаривают … по-русски. Услышали нас и подошли. Оказалось – русские немцы. Подсказали нам, что посмотреть в городе и как добраться до центра – на трамвае.</w:t>
      </w:r>
    </w:p>
    <w:p>
      <w:pPr>
        <w:pStyle w:val="Normal"/>
        <w:rPr/>
      </w:pPr>
      <w:r>
        <w:rPr/>
        <w:t xml:space="preserve">В 17:00 мы снова в отеле. Вся обслуга – явно индийцы. Подходим к  стойке. Показываем бронь и даем карточку. Индиец проводит ею в аппарате – отказ. Не сильно задумавшись, он потер карточку магнитной полосой о штаны и повторил процедуру – на этот раз удачно. Понятно теперь, как надо платить карточкой </w:t>
      </w:r>
      <w:r>
        <w:rPr>
          <w:rFonts w:eastAsia="Wingdings" w:cs="Wingdings" w:ascii="Wingdings" w:hAnsi="Wingdings"/>
        </w:rPr>
        <w:t></w:t>
      </w:r>
      <w:r>
        <w:rPr/>
        <w:t>.  Получаем номер комнаты и код замка. Довольно просторная комната, двуспальная кровать с детской кроватью на втором этаже. В углу туалетный столик с раковиной для умывания. Он же  просто стол. Удобства в отдельном угловом сооружении из пластика раздельно. Над входом в номер кондиционер, перед кроватью телевизор. Сын в восторге от своей кровати и лестницы. Тут же начинает прыгать со своей кровати на нашу. Мы не прыгали, но номер понравился,  в принципе больше и не надо ничего.</w:t>
      </w:r>
    </w:p>
    <w:p>
      <w:pPr>
        <w:pStyle w:val="Normal"/>
        <w:rPr/>
      </w:pPr>
      <w:r>
        <w:rPr/>
        <w:t xml:space="preserve">Расположились и на изучение города. Правда, в начале зашли в ресторанчик небольшой (столиков на 5) недалеко и очень вкусно поужинали. Обслуживались мы в одиночестве и, похоже, хозяином ресторана. </w:t>
      </w:r>
    </w:p>
    <w:p>
      <w:pPr>
        <w:pStyle w:val="Normal"/>
        <w:rPr/>
      </w:pPr>
      <w:r>
        <w:rPr/>
        <w:t>После некоторого замешательства у кассового аппарата с помощью местного населения за 5.8 евро (однако…) купили билеты на трамвай. Вот отличный аппарат – едет практически бесшумно, быстро. Центр оказался недалеко – остановка «</w:t>
      </w:r>
      <w:r>
        <w:rPr>
          <w:lang w:val="en-US"/>
        </w:rPr>
        <w:t>BAHNHOF</w:t>
      </w:r>
      <w:r>
        <w:rPr/>
        <w:t xml:space="preserve">» - вокзал. Из трамвая практически сразу попадаешь в старый город. Впечатлил по первости собор и крепость. Фонтан интересный – вода течет из грудей каменных красавиц. </w:t>
      </w:r>
    </w:p>
    <w:p>
      <w:pPr>
        <w:pStyle w:val="Normal"/>
        <w:rPr/>
      </w:pPr>
      <w:r>
        <w:rPr/>
        <w:t xml:space="preserve">Погуляли с удовольствием, потом выпили пива и к ночи подались в отель. Недалеко от отеля возле нас остановился автомобиль, из него вышел парень и начал чего-то спрашивать – похоже, дорогу. Мы ему – нихт ферштеен, мы не местные…Он вдруг, услышав нашу речь, начал говорить на практически чисто русском. Оказывается – парень из России, живет в Германии во Фрайбурге уже 7 лет, выучился в институте и мечтает вернуться назад и жить в Москве. Во как. Поговорили еще. Спросили – как там Фрайбург – поскольку в планах было посещение этого городка с купанием в термальных бассейнах. Парень нам посоветовал, что лучше поехать купаться в Бад Кроцинген  – бассейны лучше и цены ниже – совет запомнили. </w:t>
      </w:r>
    </w:p>
    <w:p>
      <w:pPr>
        <w:pStyle w:val="Normal"/>
        <w:rPr/>
      </w:pPr>
      <w:r>
        <w:rPr/>
        <w:t>Все , первый день в Шенгене закончился. Завтра  во Францию.</w:t>
      </w:r>
    </w:p>
    <w:p>
      <w:pPr>
        <w:pStyle w:val="Normal"/>
        <w:rPr/>
      </w:pPr>
      <w:r>
        <w:rPr/>
      </w:r>
    </w:p>
    <w:p>
      <w:pPr>
        <w:pStyle w:val="Normal"/>
        <w:rPr/>
      </w:pPr>
      <w:r>
        <w:rPr/>
      </w:r>
    </w:p>
    <w:p>
      <w:pPr>
        <w:pStyle w:val="Normal"/>
        <w:rPr/>
      </w:pPr>
      <w:r>
        <w:rPr/>
      </w:r>
    </w:p>
    <w:p>
      <w:pPr>
        <w:pStyle w:val="Heading2"/>
        <w:rPr/>
      </w:pPr>
      <w:bookmarkStart w:id="8" w:name="__RefHeading___Toc83045535"/>
      <w:bookmarkEnd w:id="8"/>
      <w:r>
        <w:rPr/>
        <w:t>Франция – Страсбург</w:t>
      </w:r>
    </w:p>
    <w:p>
      <w:pPr>
        <w:pStyle w:val="Normal"/>
        <w:rPr/>
      </w:pPr>
      <w:r>
        <w:rPr/>
      </w:r>
    </w:p>
    <w:p>
      <w:pPr>
        <w:pStyle w:val="Normal"/>
        <w:rPr/>
      </w:pPr>
      <w:r>
        <w:rPr/>
        <w:t xml:space="preserve">Утром не спеша, выехали во Францию, в г. Страсбург. Наш отель </w:t>
      </w:r>
      <w:r>
        <w:rPr>
          <w:lang w:val="en-US"/>
        </w:rPr>
        <w:t>Etap</w:t>
      </w:r>
      <w:r>
        <w:rPr/>
        <w:t xml:space="preserve"> на севере города, скорее даже, в пригороде – район называется ШильтигХайм. Поэтому из маршрутов, которые предлагают нам </w:t>
      </w:r>
      <w:r>
        <w:rPr>
          <w:lang w:val="en-US"/>
        </w:rPr>
        <w:t>Michelin</w:t>
      </w:r>
      <w:r>
        <w:rPr/>
        <w:t xml:space="preserve"> и </w:t>
      </w:r>
      <w:r>
        <w:rPr>
          <w:lang w:val="en-US"/>
        </w:rPr>
        <w:t>Mappy</w:t>
      </w:r>
      <w:r>
        <w:rPr/>
        <w:t xml:space="preserve"> выбираем первый – он доводит нас до отеля не через город,  а с севера, через Баден-Баден. Не заметили, как проехали этот известный городок, закончился автобан – вот и Рейн. Как ни крутили головами, а табличку «</w:t>
      </w:r>
      <w:r>
        <w:rPr>
          <w:lang w:val="en-US"/>
        </w:rPr>
        <w:t>France</w:t>
      </w:r>
      <w:r>
        <w:rPr/>
        <w:t xml:space="preserve">» так и не заметили. Незаметно как-то оказались в той стране, куда стремились </w:t>
      </w:r>
      <w:r>
        <w:rPr>
          <w:rFonts w:eastAsia="Wingdings" w:cs="Wingdings" w:ascii="Wingdings" w:hAnsi="Wingdings"/>
        </w:rPr>
        <w:t></w:t>
      </w:r>
      <w:r>
        <w:rPr/>
        <w:t xml:space="preserve">. Душевно все вокруг стало как-то и красиво. Сначала немного по французскому автобану прокатились. </w:t>
      </w:r>
    </w:p>
    <w:p>
      <w:pPr>
        <w:pStyle w:val="Normal"/>
        <w:rPr/>
      </w:pPr>
      <w:r>
        <w:rPr/>
        <w:t xml:space="preserve">Сделаю отступление – давно при прокладке маршрута было решено, что по  Франции мы будем ездить по бесплатным дорогам по двум причинам. Первая – просто, чтобы сэкономить, вторая – с автобана мало что видно и с туристической точки зрения не интересно. Поэтому все маршруты были спланированы с помощью сайтов </w:t>
      </w:r>
      <w:hyperlink r:id="rId3">
        <w:r>
          <w:rPr>
            <w:rStyle w:val="InternetLink"/>
            <w:lang w:val="en-US"/>
          </w:rPr>
          <w:t>WWW</w:t>
        </w:r>
        <w:r>
          <w:rPr>
            <w:rStyle w:val="InternetLink"/>
          </w:rPr>
          <w:t>.</w:t>
        </w:r>
        <w:r>
          <w:rPr>
            <w:rStyle w:val="InternetLink"/>
            <w:lang w:val="en-US"/>
          </w:rPr>
          <w:t>VIAMICHELIN</w:t>
        </w:r>
        <w:r>
          <w:rPr>
            <w:rStyle w:val="InternetLink"/>
          </w:rPr>
          <w:t>.</w:t>
        </w:r>
        <w:r>
          <w:rPr>
            <w:rStyle w:val="InternetLink"/>
            <w:lang w:val="en-US"/>
          </w:rPr>
          <w:t>COM</w:t>
        </w:r>
      </w:hyperlink>
      <w:r>
        <w:rPr/>
        <w:t xml:space="preserve"> и  </w:t>
      </w:r>
      <w:hyperlink r:id="rId4">
        <w:r>
          <w:rPr>
            <w:rStyle w:val="InternetLink"/>
            <w:lang w:val="en-US"/>
          </w:rPr>
          <w:t>WWW</w:t>
        </w:r>
        <w:r>
          <w:rPr>
            <w:rStyle w:val="InternetLink"/>
          </w:rPr>
          <w:t>.</w:t>
        </w:r>
        <w:r>
          <w:rPr>
            <w:rStyle w:val="InternetLink"/>
            <w:lang w:val="en-US"/>
          </w:rPr>
          <w:t>MAPPY</w:t>
        </w:r>
        <w:r>
          <w:rPr>
            <w:rStyle w:val="InternetLink"/>
          </w:rPr>
          <w:t>.</w:t>
        </w:r>
        <w:r>
          <w:rPr>
            <w:rStyle w:val="InternetLink"/>
            <w:lang w:val="en-US"/>
          </w:rPr>
          <w:t>COM</w:t>
        </w:r>
      </w:hyperlink>
      <w:r>
        <w:rPr/>
        <w:t xml:space="preserve"> именно с таким условием – без оплаты. Маршрут каждого отрезка нашего пути по Европе был сделан в двух вариантах, мишленовском и </w:t>
      </w:r>
      <w:r>
        <w:rPr>
          <w:lang w:val="en-US"/>
        </w:rPr>
        <w:t>MAPPY</w:t>
      </w:r>
      <w:r>
        <w:rPr/>
        <w:t xml:space="preserve">, о чем я иногда жалел. Марина везла меня то по одному, то вдруг по другому и, в результате, часто получался третий – Маринин. Хотя, надо отметить, и этот маршрут всегда приводил нас к цели </w:t>
      </w:r>
      <w:r>
        <w:rPr>
          <w:rFonts w:eastAsia="Wingdings" w:cs="Wingdings" w:ascii="Wingdings" w:hAnsi="Wingdings"/>
        </w:rPr>
        <w:t></w:t>
      </w:r>
      <w:r>
        <w:rPr/>
        <w:t xml:space="preserve">. Что же касается первых двух вариантов, то на первый взгляд интереснее мишленовский – он с картами. Но удобнее для моего штурмана все же был маршрут </w:t>
      </w:r>
      <w:r>
        <w:rPr>
          <w:lang w:val="en-US"/>
        </w:rPr>
        <w:t>MAPPY</w:t>
      </w:r>
      <w:r>
        <w:rPr/>
        <w:t xml:space="preserve"> – там нет карт, зато он точнее и снабжен аналогами дорожных указателей,  поэтому штурману ехать по нему было проще.</w:t>
      </w:r>
    </w:p>
    <w:p>
      <w:pPr>
        <w:pStyle w:val="Normal"/>
        <w:rPr/>
      </w:pPr>
      <w:r>
        <w:rPr/>
        <w:t xml:space="preserve">Теперь о картах – у нас были привезенные из Германии моим другом и подаренные мне накануне отъезда два атласа </w:t>
      </w:r>
      <w:r>
        <w:rPr>
          <w:lang w:val="en-US"/>
        </w:rPr>
        <w:t>ADAC</w:t>
      </w:r>
      <w:r>
        <w:rPr/>
        <w:t xml:space="preserve"> – собственно Германии в виде альбома и Франции – раскладная карта - перевертыш. Так вот, к атласу Германии замечаний нет – очень все точно и здорово. Карта  же Франции – много вопросов. Населенные пункты часто отсутствуют или названия их выглядят не так. Короче, ориентироваться не очень. Лучше показалась виденная во Франции автомобильная карта </w:t>
      </w:r>
      <w:r>
        <w:rPr>
          <w:lang w:val="en-US"/>
        </w:rPr>
        <w:t>MICHELIN</w:t>
      </w:r>
      <w:r>
        <w:rPr/>
        <w:t>. Кстати, еще забегая вперед, очень неплохо вела по Италии российская автомобильная карта этой страны.</w:t>
      </w:r>
    </w:p>
    <w:p>
      <w:pPr>
        <w:pStyle w:val="Normal"/>
        <w:rPr/>
      </w:pPr>
      <w:r>
        <w:rPr/>
        <w:t xml:space="preserve">Так вот, поскольку планировалось не платить за французские дороги, мы быстро съехали с автобана на местные, если можно так выразиться про них, «проселочные» дороги. Дороги эти, пусть и не широки, но отличного качества, снабжены всеми необходимыми указателями. Нагружены они не сильно, поэтому двигаться по ним достаточно комфортно. Практически все перекрестки кольцевые с преимуществом кольца. И эти кольцевые перекрестки мне, к примеру, очень понравились, особенно с учетом поиска нужного направления.  Я, зная,   что еду по кольцу по главной,  не съезжал с него, пока не появлялась уверенность в правильности выбранного направления. Бывало и по 3 круга накручивал,  пока все стрелки не перечитаем </w:t>
      </w:r>
      <w:r>
        <w:rPr>
          <w:rFonts w:eastAsia="Wingdings" w:cs="Wingdings" w:ascii="Wingdings" w:hAnsi="Wingdings"/>
        </w:rPr>
        <w:t></w:t>
      </w:r>
      <w:r>
        <w:rPr/>
        <w:t xml:space="preserve">... Что еще  здорово - это однозначность приоритетов,  не видел ни одного кольца во Франции из проезженных наверное с полтысячи с другим приоритетом - только главное кольцо. У нас же, как только не придумают - то кольцо уступает, то часть кольца, то еще как - специально, для повышения аварийности, похоже…. Подъезжаешь и начинаешь соображать и вспоминать, какой рисунок был. Часто просто глядишь, как местные себя ведут, тормозят или прут на кольцо сходу и тоже так. </w:t>
      </w:r>
    </w:p>
    <w:p>
      <w:pPr>
        <w:pStyle w:val="Normal"/>
        <w:rPr/>
      </w:pPr>
      <w:r>
        <w:rPr/>
        <w:t xml:space="preserve">Как-то легко (разок только спросили у местного населения и то потому, что мишленовский маршрут нас зачем-то за 2 квартала свернул  с правильной дороги) нашли свой ETAP HOTEL STRASBOURG QUARTIER DU PALAIS DES CONGRES – вот такое длинное название. Приехали днем и опять никого. Поставили машину на парковку во дворе отеля, подошли к уже знакомому аппарату. В это  раз все получилось – сунули карточку (видимо индиец в Нюрнберге удачно протер ее о штаны </w:t>
      </w:r>
      <w:r>
        <w:rPr>
          <w:rFonts w:eastAsia="Wingdings" w:cs="Wingdings" w:ascii="Wingdings" w:hAnsi="Wingdings"/>
        </w:rPr>
        <w:t></w:t>
      </w:r>
      <w:r>
        <w:rPr/>
        <w:t xml:space="preserve">), аппарат подумал и выдал нам чек с номером комнаты и кодом для замков. Отлично. Привычная уже комната, хотя поменьше чем в Нюрнберге и сан. узел совмещен. Да, и кондиционера нет. Илюшка сразу же залез на свою вторую полку. Недолгая подготовка и выдвигаемся на прогулку. На ресепшене уже сидел парень, к радости, понимающий по-английски. Марина у него поспрашивала, что в городе посмотреть, он дал план города и на нем отметил центр. В принципе, в Страсбурге все интересное расположено достаточно компактно и можно обойти пешком за день. Возле отеля – остановка трамвая, напротив – отель </w:t>
      </w:r>
      <w:r>
        <w:rPr>
          <w:lang w:val="en-US"/>
        </w:rPr>
        <w:t>IBIS</w:t>
      </w:r>
      <w:r>
        <w:rPr/>
        <w:t xml:space="preserve">. У трамвая такая же система примерно, как в Нюрнберге, т.е. нам непонятная. Поэтому находим в меню кассового аппарата самые дешевые строчки (по 1.2 евро) и берем два таких билета, не разбираясь. Ребенку решаем билетов не брать – у него каникулы </w:t>
      </w:r>
      <w:r>
        <w:rPr>
          <w:rFonts w:eastAsia="Wingdings" w:cs="Wingdings" w:ascii="Wingdings" w:hAnsi="Wingdings"/>
        </w:rPr>
        <w:t></w:t>
      </w:r>
      <w:r>
        <w:rPr/>
        <w:t xml:space="preserve">. </w:t>
      </w:r>
    </w:p>
    <w:p>
      <w:pPr>
        <w:pStyle w:val="Normal"/>
        <w:rPr/>
      </w:pPr>
      <w:r>
        <w:rPr/>
        <w:t xml:space="preserve">Трамвай – круче еще, чем в Нюрнберге. Несколько соединенных гибким переходом вагонов, автоматика. Обратили внимание, что вход в трамвай – на уровне мостовой – это значит, чтобы на инвалидной коляске без проблем можно было заехать. </w:t>
      </w:r>
    </w:p>
    <w:p>
      <w:pPr>
        <w:pStyle w:val="Normal"/>
        <w:rPr/>
      </w:pPr>
      <w:r>
        <w:rPr/>
        <w:t>Отношение к инвалидам на западе – вообще отдельный разговор. Туалеты специальные везде, парковки, помеченные знаком для инвалидов и никто их не занимает, и вообще все так, чтобы человеку, обиженному природой или жизнью, было легче…. И это здорово и завидно, что у нас не так.</w:t>
      </w:r>
    </w:p>
    <w:p>
      <w:pPr>
        <w:pStyle w:val="Normal"/>
        <w:rPr/>
      </w:pPr>
      <w:r>
        <w:rPr/>
        <w:t>В центре города сразу наткнулись на Галерею Лафайет. Если кто не в курсе (а я вот именно был не в курсе),то это огромный магазин, в котором на первом этаже духи, косметика и все можно пробовать, на втором этаже бутики, на третьем – одежда подешевле . Марина, конечно, сразу в осадок возле полок первого этажа выпала, а мы с сыном уселись воду за столик пить. Попили, попили, и тут я совершил одну из стратегических ошибок, которые меняют жизнь – позвал Марину слабым голосом – пойдем, может, город посмотрим, а магазин потом как-нибудь…. Ну и пошли. И потом всю поездку рефреном шло воспоминание об этом магазине, и что не купили мы там ничего. И как нарочно,  больше ни разу ни в одном городе не попалась нам эта самая галерея заколдованная…</w:t>
      </w:r>
      <w:r>
        <w:rPr>
          <w:rFonts w:eastAsia="Wingdings" w:cs="Wingdings" w:ascii="Wingdings" w:hAnsi="Wingdings"/>
        </w:rPr>
        <w:t></w:t>
      </w:r>
      <w:r>
        <w:rPr/>
        <w:t xml:space="preserve">. </w:t>
      </w:r>
    </w:p>
    <w:p>
      <w:pPr>
        <w:pStyle w:val="Normal"/>
        <w:rPr/>
      </w:pPr>
      <w:r>
        <w:rPr/>
        <w:t>Прогулялись к собору – впечатляет.  Да и весь город понравился – красиво в нем. Илюшку очаровали мягкие игрушки аисты - такие эльзасские сувениры –  и он затаил желание приобрести хотя бы одного из них. Желание озвучилось, но пока не реализовалось.</w:t>
      </w:r>
    </w:p>
    <w:p>
      <w:pPr>
        <w:pStyle w:val="Normal"/>
        <w:rPr/>
      </w:pPr>
      <w:r>
        <w:rPr/>
        <w:t>Прошлись до набережной, потом в кафе на улице выпили по бокальчику Бордо. Первый день во Франции незаметно закончился.</w:t>
      </w:r>
    </w:p>
    <w:p>
      <w:pPr>
        <w:pStyle w:val="Normal"/>
        <w:rPr/>
      </w:pPr>
      <w:r>
        <w:rPr/>
        <w:t xml:space="preserve">Утром сели в машину и поехали на экскурсию. Запланировано посещение городков Кольмар, Мюлхауз по наводке отчета </w:t>
      </w:r>
      <w:r>
        <w:rPr>
          <w:lang w:val="en-US"/>
        </w:rPr>
        <w:t>DEAR</w:t>
      </w:r>
      <w:r>
        <w:rPr/>
        <w:t>083 (</w:t>
      </w:r>
      <w:hyperlink r:id="rId5">
        <w:r>
          <w:rPr>
            <w:rStyle w:val="InternetLink"/>
          </w:rPr>
          <w:t>http://dear083.narod.ru/france2003.html</w:t>
        </w:r>
      </w:hyperlink>
      <w:r>
        <w:rPr/>
        <w:t xml:space="preserve">) и, по возможности, Бад Кроцинген – искупаться в термальных бассейнах по совету немецко-русского парня. Следуя плану катания по бесплатным дорогам, сразу после выезда из Страсбурга мы  с автобана съехали и, конечно, потерялись…. Ни одного проезжаемого городка в </w:t>
      </w:r>
      <w:r>
        <w:rPr>
          <w:lang w:val="en-US"/>
        </w:rPr>
        <w:t>ADAC</w:t>
      </w:r>
      <w:r>
        <w:rPr/>
        <w:t xml:space="preserve">-овской карте Франции не видно. Покрутившись с полчаса по кольцам этих необозначенных городков опять выехали на автобан и совершенно бесплатно доехали до Кольмара. Следуем по указателям «Центр» и, когда он становится уже видим и ощутим, я замечаю площадку во дворе дома, заставленную машинами, явно бесплатную. Места там есть – оставляем машину и дальше пешком. Оказалось,  что мы приехали практически в центр и идти до него метров 300. Город очень красив,  больше подобного мы не видели. Красивые дома, каналы, все в цветах, по каналам катают на лодочках. </w:t>
      </w:r>
      <w:r>
        <w:rPr>
          <w:lang w:val="en-US"/>
        </w:rPr>
        <w:t>Petit</w:t>
      </w:r>
      <w:r>
        <w:rPr/>
        <w:t xml:space="preserve"> </w:t>
      </w:r>
      <w:r>
        <w:rPr>
          <w:lang w:val="en-US"/>
        </w:rPr>
        <w:t>Venice</w:t>
      </w:r>
      <w:r>
        <w:rPr/>
        <w:t xml:space="preserve"> – маленькая Венеция. Хотя такого количества цветов  во всей большой Венеции не видели. Получили огромное удовольствие от прогулки, особенно Марина – она не равнодушна к клумбам. </w:t>
      </w:r>
    </w:p>
    <w:p>
      <w:pPr>
        <w:pStyle w:val="Normal"/>
        <w:rPr/>
      </w:pPr>
      <w:r>
        <w:rPr/>
        <w:t>Далее следуем в Мюлхауз. Доехали быстро – опять в центр. Этот город намного больше и до центра ехать, понятно, пришлось дольше. Опять нашлась бесплатная парковка, вышли из машины и пошли интуитивно. Когда прошли с километр, стало чувствоваться, что идем не туда – вокруг явно все больше и больше арабского – похоже, углубились в восточный квартал. Пришлось спросить и вернуться. Когда нашли, наконец, исторический центр с пешеходной зоной, уставленной лотками с распродажами, поняли, что после Кольмара в Мюлхауз можно было не ездить – неплохо, но сильно не впечатлило.</w:t>
      </w:r>
    </w:p>
    <w:p>
      <w:pPr>
        <w:pStyle w:val="Normal"/>
        <w:rPr/>
      </w:pPr>
      <w:r>
        <w:rPr/>
        <w:t>Осмотрели все, что подвернулось на глаза (собор, естественно) и поехали себе дальше:  переехали Рейн  и в Германию, и конечно же, только по автобану. И тут же попали в первую автобанскую пробку, где я гордо применил свое знание правила, что последний в пробке включает аварийную сигнализацию. В пробке тошнили по метру минут 40, потом просто поехали все,  почему была пробка,  не известно. Повезло еще, что стояли в ней в левом ряду и вдоль ряда шла живая изгородь, от которой можно было найти тень – иначе жарковато становилось. Из пробки почти сразу съехали на Бад Кронцинген, в котором с помощью туристической службы информации нашли комплекс термальных бассейнов (</w:t>
      </w:r>
      <w:hyperlink r:id="rId6">
        <w:r>
          <w:rPr>
            <w:rStyle w:val="InternetLink"/>
          </w:rPr>
          <w:t>www.bad-krozingen.de/vita.htm</w:t>
        </w:r>
      </w:hyperlink>
      <w:r>
        <w:rPr/>
        <w:t>). Купили билеты за 25.5 евро  за троих, время купания не ограничено. Интересные раздевалки,  типа проходных,  есть на одного, а есть семейные. Заходишь в кабинку с одной стороны одетый, выходишь уже с другой стороны в плавках-купальниках. Поэтому раздевалки не поделены на М и Ж – ни к чему. Один бассейн – открытый, и еще штук 6 – под крышей с водой различной температуры – до  40</w:t>
      </w:r>
      <w:r>
        <w:rPr>
          <w:vertAlign w:val="superscript"/>
        </w:rPr>
        <w:t>о</w:t>
      </w:r>
      <w:r>
        <w:rPr/>
        <w:t xml:space="preserve">С. В открытом бассейне – всякие водопады и водные массажи. Отличная релаксация – намялись, напарились и поехали домой, т.е. в Страсбургский отель </w:t>
      </w:r>
      <w:r>
        <w:rPr>
          <w:lang w:val="en-US"/>
        </w:rPr>
        <w:t>Etap</w:t>
      </w:r>
      <w:r>
        <w:rPr/>
        <w:t>. На обратном пути решили заехать во Фрайбург в надежде, что попадется супермаркет какой-нибудь на въезде – не попался. Стали сразу же выезжать и никак не получалось попасть на нужную дорогу…. Крутились, крутились и вдруг нечаянно в каком-то поселке подъехали к супермаркету под названием «</w:t>
      </w:r>
      <w:r>
        <w:rPr>
          <w:lang w:val="en-US"/>
        </w:rPr>
        <w:t>Penny</w:t>
      </w:r>
      <w:r>
        <w:rPr/>
        <w:t xml:space="preserve">». Таких цен мы еще не видели, смешные какие-то. Ну, к примеру, купил упаковку из 6 бутылок немецкого пива за 2 евро, вино красное сухое Мерло 3 литра – меньше 5 евро, французское бордо </w:t>
      </w:r>
      <w:r>
        <w:rPr>
          <w:lang w:val="en-US"/>
        </w:rPr>
        <w:t>AOC</w:t>
      </w:r>
      <w:r>
        <w:rPr/>
        <w:t xml:space="preserve"> – меньше 2-х… Прикупили немного питья –еды и неожиданно выехали на дорогу в направлении на Кольмар. А оттуда  уже дорогу знали – доехали. Спалось после процедур отлично. </w:t>
      </w:r>
    </w:p>
    <w:p>
      <w:pPr>
        <w:pStyle w:val="Normal"/>
        <w:rPr/>
      </w:pPr>
      <w:r>
        <w:rPr/>
        <w:t xml:space="preserve">Утром  снова на экскурсию в Германию – на этот раз решили посмотреть немецкий городок Шпейер (тоже благодаря отчету </w:t>
      </w:r>
      <w:r>
        <w:rPr>
          <w:lang w:val="en-US"/>
        </w:rPr>
        <w:t>DEAR</w:t>
      </w:r>
      <w:r>
        <w:rPr/>
        <w:t xml:space="preserve">083 </w:t>
      </w:r>
      <w:hyperlink r:id="rId7">
        <w:r>
          <w:rPr>
            <w:rStyle w:val="InternetLink"/>
          </w:rPr>
          <w:t>http://dear083.narod.ru/france2003.html</w:t>
        </w:r>
      </w:hyperlink>
      <w:r>
        <w:rPr/>
        <w:t xml:space="preserve">). В городе есть открытый бассейн – вход очень недорогой – что-то 3 евро за день. Машину поставили на бесплатной парковке рядом с бассейном. Город  интересный – ну конечно – пешеходная улица с огромным собором в начале , и еще двумя церквями в конце – в готическом стиле и барокко, что ли.  Пообедали там очень вкусно в рыбном кафе. После исторического центра зашли в большой технический музей – много воздушной техники, в том числе и российской. Илюшку сфотографировали возле навороченного автомобиля на память. </w:t>
      </w:r>
    </w:p>
    <w:p>
      <w:pPr>
        <w:pStyle w:val="Normal"/>
        <w:rPr/>
      </w:pPr>
      <w:r>
        <w:rPr/>
        <w:t>Вечером  прощальная прогулка по Страсбургу с изучением здания Европарламента (обошли вокруг по берегу канала и никто нами не интересовался), покупка аиста (самого большого и красивого и в последнюю минуту перед закрытием магазинчиков). Все – завтра в Париж…</w:t>
      </w:r>
    </w:p>
    <w:p>
      <w:pPr>
        <w:pStyle w:val="Normal"/>
        <w:rPr/>
      </w:pPr>
      <w:r>
        <w:rPr/>
      </w:r>
    </w:p>
    <w:p>
      <w:pPr>
        <w:pStyle w:val="Heading2"/>
        <w:rPr/>
      </w:pPr>
      <w:bookmarkStart w:id="9" w:name="__RefHeading___Toc83045536"/>
      <w:bookmarkEnd w:id="9"/>
      <w:r>
        <w:rPr/>
        <w:t>Франция - дорога в Париж</w:t>
      </w:r>
    </w:p>
    <w:p>
      <w:pPr>
        <w:pStyle w:val="Normal"/>
        <w:rPr/>
      </w:pPr>
      <w:r>
        <w:rPr/>
      </w:r>
    </w:p>
    <w:p>
      <w:pPr>
        <w:pStyle w:val="Normal"/>
        <w:rPr/>
      </w:pPr>
      <w:r>
        <w:rPr/>
        <w:t xml:space="preserve">Поскольку расстояние по маршруту 500 км, решено по дороге сделать небольшой крюк и заехать в Метц. Что и было сделано. В Метце в первый раз поставили машину на платную парковку. Красивый город на реке Мозель с величественным собором.  На соборной площади – крытый рынок. Заглянули в него и ахнули – длинные ряды с морепродуктами, сырами, винами – все привлекает и всего хочется. Дальше через каналы по мостам в цветах– до набережной реки Мозель. Вся река буквально забита дикими утками, белыми лебедями – красота. </w:t>
      </w:r>
    </w:p>
    <w:p>
      <w:pPr>
        <w:pStyle w:val="Normal"/>
        <w:rPr/>
      </w:pPr>
      <w:r>
        <w:rPr/>
        <w:t xml:space="preserve">Нагулялись, проснулся аппетит и очень кстати попался интересный пункт питания (или кафе) самообслуживания </w:t>
      </w:r>
      <w:r>
        <w:rPr>
          <w:lang w:val="en-US"/>
        </w:rPr>
        <w:t>FLUNCH</w:t>
      </w:r>
      <w:r>
        <w:rPr/>
        <w:t xml:space="preserve"> ( </w:t>
      </w:r>
      <w:hyperlink r:id="rId8">
        <w:r>
          <w:rPr>
            <w:rStyle w:val="InternetLink"/>
          </w:rPr>
          <w:t>www.flunchtour.com/index.asp</w:t>
        </w:r>
      </w:hyperlink>
      <w:r>
        <w:rPr/>
        <w:t xml:space="preserve"> ). Зашли в него – сначала непонятно все было, потом с помощью кассира (молодой парень - поляк  немного понимал по-русски, немного – по-английски) разобрались. Система такая – на входе берешь поднос,  ложки-вилки и, пожалуйста,  в зал с закусками. Там шведский стол:  салаты, десерты  – большая тарелка салата (сколько бы не набрал) – столько-то, маленькая – столько-то. То же и десерт. Напитки – сухое вино (двух видов) наливаешь в графинчик, для ребенка – кола, пепси и т.д. Водителю – есть питьевая вода </w:t>
      </w:r>
      <w:r>
        <w:rPr>
          <w:rFonts w:eastAsia="Wingdings" w:cs="Wingdings" w:ascii="Wingdings" w:hAnsi="Wingdings"/>
        </w:rPr>
        <w:t></w:t>
      </w:r>
      <w:r>
        <w:rPr/>
        <w:t>. С подносом надо идти в кассу, где  берут оплату за уже взятое и еще можно купить второе блюдо, выбирая его из меню с цветными огромными фотографиями, которые висят над кассой. За кассами  следующий зал, где  выдают по чеку второе блюдо, а гарнир к нему в неограниченном количестве набираешь сам. Горячие напитки:  чай, кофе – тут же из автоматов за отдельную плату. Все вкусно и качественно. Стоимость такого обеда не превышает 10 евро на человека с учетом вина. Система понравилась и наелись до отвала.</w:t>
      </w:r>
    </w:p>
    <w:p>
      <w:pPr>
        <w:pStyle w:val="Normal"/>
        <w:rPr/>
      </w:pPr>
      <w:r>
        <w:rPr/>
        <w:t xml:space="preserve">Из Метца выехали как-то не туда немного и слегка поплутали по окрестностям. В результате пришлось таки заехать  на платную трассу и прокатиться по ней километров 50, пока штурман ориентировался в пространстве. Как только ситуация прояснилась, съехали, и больше уже платными дорогами во Франции не пользовались. Доехали до Парижа уже в сумерках. </w:t>
      </w:r>
    </w:p>
    <w:p>
      <w:pPr>
        <w:pStyle w:val="Normal"/>
        <w:rPr/>
      </w:pPr>
      <w:r>
        <w:rPr/>
        <w:t xml:space="preserve">Отель </w:t>
      </w:r>
      <w:r>
        <w:rPr>
          <w:szCs w:val="20"/>
        </w:rPr>
        <w:t xml:space="preserve">системы </w:t>
      </w:r>
      <w:r>
        <w:rPr>
          <w:szCs w:val="20"/>
          <w:lang w:val="en-US"/>
        </w:rPr>
        <w:t>Villages</w:t>
      </w:r>
      <w:r>
        <w:rPr>
          <w:szCs w:val="20"/>
        </w:rPr>
        <w:t xml:space="preserve"> </w:t>
      </w:r>
      <w:r>
        <w:rPr>
          <w:szCs w:val="20"/>
          <w:lang w:val="en-US"/>
        </w:rPr>
        <w:t>Hotel</w:t>
      </w:r>
      <w:r>
        <w:rPr>
          <w:szCs w:val="20"/>
        </w:rPr>
        <w:t xml:space="preserve"> (</w:t>
      </w:r>
      <w:hyperlink r:id="rId9">
        <w:r>
          <w:rPr>
            <w:rStyle w:val="InternetLink"/>
            <w:szCs w:val="20"/>
          </w:rPr>
          <w:t>www.villages-hotel.com</w:t>
        </w:r>
      </w:hyperlink>
      <w:r>
        <w:rPr>
          <w:szCs w:val="20"/>
        </w:rPr>
        <w:t xml:space="preserve">) </w:t>
      </w:r>
      <w:r>
        <w:rPr/>
        <w:t xml:space="preserve">у нас был забронирован и частично оплачен в местечке </w:t>
      </w:r>
      <w:r>
        <w:rPr>
          <w:szCs w:val="20"/>
        </w:rPr>
        <w:t xml:space="preserve">NOISY-LE-GRAND, Выбор на него пал по следующим критериям – достаточно недорого (34 евро), удобства в номере, расположено местечко недалеко от станции </w:t>
      </w:r>
      <w:r>
        <w:rPr>
          <w:szCs w:val="20"/>
          <w:lang w:val="en-US"/>
        </w:rPr>
        <w:t>RER</w:t>
      </w:r>
      <w:r>
        <w:rPr>
          <w:szCs w:val="20"/>
        </w:rPr>
        <w:t xml:space="preserve"> направления Париж-Диснейленд, ну и  отель согласился взять предоплату для визы.  </w:t>
      </w:r>
    </w:p>
    <w:p>
      <w:pPr>
        <w:pStyle w:val="Normal"/>
        <w:rPr/>
      </w:pPr>
      <w:r>
        <w:rPr>
          <w:szCs w:val="20"/>
        </w:rPr>
        <w:t xml:space="preserve">Местечко это нашли сходу – конкретно, залетели в его самый центр, и тут началось. Ну не можем найти нужную улицу и все тут. Ладно, - говорю Марине, - найдем все равно, лишь бы на Периферик (это кольцевая вокруг Парижа) нас не вынесло в ночь. Спросили дорогу у пожилой женщины, которая понимает только по-французски (в отличие от нас </w:t>
      </w:r>
      <w:r>
        <w:rPr>
          <w:rFonts w:eastAsia="Wingdings" w:cs="Wingdings" w:ascii="Wingdings" w:hAnsi="Wingdings"/>
          <w:szCs w:val="20"/>
        </w:rPr>
        <w:t></w:t>
      </w:r>
      <w:r>
        <w:rPr>
          <w:szCs w:val="20"/>
        </w:rPr>
        <w:t xml:space="preserve">). Она долго что-то щебетала, потом махнула рукой, - следуйте за мной, села в свой автомобиль  и привезла нас к…. комиссариату </w:t>
      </w:r>
      <w:r>
        <w:rPr>
          <w:rFonts w:eastAsia="Wingdings" w:cs="Wingdings" w:ascii="Wingdings" w:hAnsi="Wingdings"/>
          <w:szCs w:val="20"/>
        </w:rPr>
        <w:t></w:t>
      </w:r>
      <w:r>
        <w:rPr>
          <w:szCs w:val="20"/>
        </w:rPr>
        <w:t xml:space="preserve">. Там, правда, вместо жандармов мы нашли план городка на щите и по нему практически сориентировались. Поехали,  но не тут-то было,  впереди – участок ремонта дороги и объезд </w:t>
      </w:r>
      <w:r>
        <w:rPr>
          <w:rFonts w:eastAsia="Wingdings" w:cs="Wingdings" w:ascii="Wingdings" w:hAnsi="Wingdings"/>
          <w:szCs w:val="20"/>
        </w:rPr>
        <w:t></w:t>
      </w:r>
      <w:r>
        <w:rPr>
          <w:szCs w:val="20"/>
        </w:rPr>
        <w:t xml:space="preserve">. Опять крутимся по кольцевым развязкам. Снова спросили дорогу – нам показали  и чувствую, что цель уже рядом где–то. И вот, на практически предпоследнем кольце, выскакиваю не в тот поворот с очередного кольца и  мы уже мчимся по автобану по направлению на Париж, а впереди радостно так нам светится табличка «Периферик»  -  вынесло все-же </w:t>
      </w:r>
      <w:r>
        <w:rPr>
          <w:rFonts w:eastAsia="Wingdings" w:cs="Wingdings" w:ascii="Wingdings" w:hAnsi="Wingdings"/>
          <w:szCs w:val="20"/>
        </w:rPr>
        <w:t></w:t>
      </w:r>
      <w:r>
        <w:rPr>
          <w:szCs w:val="20"/>
        </w:rPr>
        <w:t xml:space="preserve">.  В последний момент боковым зрением успеваю заметить, что на самой левой полосе указатель на Марне. Ой, мне туда бы лучше,  успеваю перестроиться и  попадаю на разворот в обратную сторону. Уф-ф-ф, слава богу…. Съезжаем с трассы   в родной </w:t>
      </w:r>
      <w:r>
        <w:rPr>
          <w:szCs w:val="20"/>
          <w:lang w:val="en-US"/>
        </w:rPr>
        <w:t>Noisy</w:t>
      </w:r>
      <w:r>
        <w:rPr>
          <w:szCs w:val="20"/>
        </w:rPr>
        <w:t>-</w:t>
      </w:r>
      <w:r>
        <w:rPr>
          <w:szCs w:val="20"/>
          <w:lang w:val="en-US"/>
        </w:rPr>
        <w:t>Le</w:t>
      </w:r>
      <w:r>
        <w:rPr>
          <w:szCs w:val="20"/>
        </w:rPr>
        <w:t>-</w:t>
      </w:r>
      <w:r>
        <w:rPr>
          <w:szCs w:val="20"/>
          <w:lang w:val="en-US"/>
        </w:rPr>
        <w:t>Grand</w:t>
      </w:r>
      <w:r>
        <w:rPr>
          <w:szCs w:val="20"/>
        </w:rPr>
        <w:t xml:space="preserve">,  только уже на другой стороне трассы. И практически тут же видим светящийся зеленый петушок – символ нашего отеля. В отеле у нас оплачены 2 дня из запланированных четырех. </w:t>
      </w:r>
    </w:p>
    <w:p>
      <w:pPr>
        <w:pStyle w:val="Normal"/>
        <w:rPr>
          <w:szCs w:val="20"/>
        </w:rPr>
      </w:pPr>
      <w:r>
        <w:rPr>
          <w:szCs w:val="20"/>
        </w:rPr>
        <w:t>Подъехали мы к отелю в 21:15, а в брони написано, что ресепшен работает до 21:00. Стучу на всякий случай по стойке, из двери за стойкой выходит менеджер и сообщает, что они работают до девяти. Все равно показываем ей подтверждение оплаты и получаем номер комнаты и код замка. Отель чистенький и уютный,  очень похож на Этап – те же двух ярусные кровати, кодовые замки. Только пульт телевизора проводом к стенке прикреплен наподобие телефона и все в зеленой гамме.</w:t>
      </w:r>
    </w:p>
    <w:p>
      <w:pPr>
        <w:pStyle w:val="Normal"/>
        <w:rPr>
          <w:szCs w:val="20"/>
        </w:rPr>
      </w:pPr>
      <w:r>
        <w:rPr>
          <w:szCs w:val="20"/>
        </w:rPr>
        <w:t>Вот мы и практически в Париже – т.е. основная цель нашего путешествия достигнута!!!</w:t>
      </w:r>
    </w:p>
    <w:p>
      <w:pPr>
        <w:pStyle w:val="Normal"/>
        <w:rPr>
          <w:szCs w:val="20"/>
        </w:rPr>
      </w:pPr>
      <w:r>
        <w:rPr>
          <w:szCs w:val="20"/>
        </w:rPr>
      </w:r>
    </w:p>
    <w:p>
      <w:pPr>
        <w:pStyle w:val="Heading2"/>
        <w:rPr/>
      </w:pPr>
      <w:bookmarkStart w:id="10" w:name="__RefHeading___Toc83045537"/>
      <w:bookmarkEnd w:id="10"/>
      <w:r>
        <w:rPr/>
        <w:t>Франция - Париж</w:t>
      </w:r>
    </w:p>
    <w:p>
      <w:pPr>
        <w:pStyle w:val="Normal"/>
        <w:rPr/>
      </w:pPr>
      <w:r>
        <w:rPr/>
      </w:r>
    </w:p>
    <w:p>
      <w:pPr>
        <w:pStyle w:val="Normal"/>
        <w:rPr/>
      </w:pPr>
      <w:r>
        <w:rPr/>
        <w:t xml:space="preserve">Утром быстро собрались – в Париж. Машину решили в Париже не задействовать,  пусть отдохнет. А если серьезно, то неохота было лезть в пробки и поиски парковок. И оказалось,  правильно. </w:t>
      </w:r>
    </w:p>
    <w:p>
      <w:pPr>
        <w:pStyle w:val="Normal"/>
        <w:rPr/>
      </w:pPr>
      <w:r>
        <w:rPr/>
        <w:t xml:space="preserve">Станция </w:t>
      </w:r>
      <w:r>
        <w:rPr>
          <w:lang w:val="en-US"/>
        </w:rPr>
        <w:t>RER</w:t>
      </w:r>
      <w:r>
        <w:rPr/>
        <w:t xml:space="preserve"> рядом с отелем , метров 300 до входа в огромный торгово-транспортный комплекс. Утро выходного дня (суббота) – пустые коридоры, движутся эскалаторы, на которых никто не едет, немного даже не по себе, как в фантастическом фильме. Нашли собственно посадку на </w:t>
      </w:r>
      <w:r>
        <w:rPr>
          <w:lang w:val="en-US"/>
        </w:rPr>
        <w:t>RER</w:t>
      </w:r>
      <w:r>
        <w:rPr/>
        <w:t xml:space="preserve"> , здесь и люди появились. В кассе по карточке </w:t>
      </w:r>
      <w:r>
        <w:rPr>
          <w:lang w:val="en-US"/>
        </w:rPr>
        <w:t>Visa</w:t>
      </w:r>
      <w:r>
        <w:rPr/>
        <w:t xml:space="preserve"> </w:t>
      </w:r>
      <w:r>
        <w:rPr>
          <w:lang w:val="en-US"/>
        </w:rPr>
        <w:t>Electron</w:t>
      </w:r>
      <w:r>
        <w:rPr/>
        <w:t xml:space="preserve"> купили билеты в Париж и обратно за 15.6 евро. Кроме касс есть и билетные автоматы, работающие за деньги или банковские карточки. Но в автомате надо понять, а в кассе можно спросить </w:t>
      </w:r>
      <w:r>
        <w:rPr>
          <w:rFonts w:eastAsia="Wingdings" w:cs="Wingdings" w:ascii="Wingdings" w:hAnsi="Wingdings"/>
        </w:rPr>
        <w:t></w:t>
      </w:r>
      <w:r>
        <w:rPr/>
        <w:t>.</w:t>
      </w:r>
    </w:p>
    <w:p>
      <w:pPr>
        <w:pStyle w:val="Normal"/>
        <w:rPr/>
      </w:pPr>
      <w:r>
        <w:rPr>
          <w:lang w:val="en-US"/>
        </w:rPr>
        <w:t>RER</w:t>
      </w:r>
      <w:r>
        <w:rPr/>
        <w:t xml:space="preserve"> – это одновременно и электричка и метро. Т.е.,  за городом у поезда остановки только в населенных пунктах. В Париже поезд едет как обычное метро и на станциях пересадок можно по билету </w:t>
      </w:r>
      <w:r>
        <w:rPr>
          <w:lang w:val="en-US"/>
        </w:rPr>
        <w:t>RER</w:t>
      </w:r>
      <w:r>
        <w:rPr/>
        <w:t xml:space="preserve"> пересесть на  метро и продолжить поездку. Пересадка осуществляется через турникеты, которые открываются билетами, поэтому билеты надо сохранять до конца поездки, т.е. выхода в город.</w:t>
      </w:r>
    </w:p>
    <w:p>
      <w:pPr>
        <w:pStyle w:val="Normal"/>
        <w:rPr/>
      </w:pPr>
      <w:r>
        <w:rPr/>
        <w:t xml:space="preserve">Доехали до центра Помпиду (интересное футуристическое сооружение), спустились к Сене – вот он Париж, в который стремились. Описывать бесполезно, это надо видеть! </w:t>
      </w:r>
    </w:p>
    <w:p>
      <w:pPr>
        <w:pStyle w:val="Normal"/>
        <w:rPr/>
      </w:pPr>
      <w:r>
        <w:rPr/>
        <w:t xml:space="preserve">На набережной в кассе купили суточный билет на речной трамвайчик </w:t>
      </w:r>
      <w:r>
        <w:rPr>
          <w:lang w:val="en-US"/>
        </w:rPr>
        <w:t>BATOBUS</w:t>
      </w:r>
      <w:r>
        <w:rPr/>
        <w:t xml:space="preserve"> – такой пароходик  со стеклянной куполообразной крышей. Он плывет по Сене по кольцевому маршруту, останавливаясь во всех интересных с точки зрения туриста местах. На любой остановке можно выйти и потом, по этим же билетам, снова сесть на аналогичное судно на этой или любой другой остановке. Стоимость взрослого билета 9 евро, детский – половина. Оплату можно делать карточкой. Понравился транспорт, особенно сочетание отдыха с приятным плаванием по реке после пешего обзора достопримечательностей.</w:t>
      </w:r>
    </w:p>
    <w:p>
      <w:pPr>
        <w:pStyle w:val="Normal"/>
        <w:rPr/>
      </w:pPr>
      <w:r>
        <w:rPr/>
        <w:t>Поскольку мы в Париже впервые, то маршрут наш понятен.  Лувр с окрестностями , сад Тьюильри (с прокатом на колесе обозрения), Эйфелева башня, Сен – Жермен, Люксембургский сад, маленькое кафе на два столика – кофе с круассанами , остров Сите и Нотр Дам де Пари – именно в таком порядке и столько успели пройти и проплыть за день. Понравилось все, особенно потряс Нотр Дам. Что бы ни говорили – удивительнейшее сооружение.</w:t>
      </w:r>
    </w:p>
    <w:p>
      <w:pPr>
        <w:pStyle w:val="Normal"/>
        <w:rPr/>
      </w:pPr>
      <w:r>
        <w:rPr/>
        <w:t xml:space="preserve">Получилось у нас кольцо, которое мы замкнули на станции </w:t>
      </w:r>
      <w:r>
        <w:rPr>
          <w:lang w:val="en-US"/>
        </w:rPr>
        <w:t>RER</w:t>
      </w:r>
      <w:r>
        <w:rPr/>
        <w:t xml:space="preserve"> опять же возле центра Помпиду и поехали домой. Немного снизило впечатления то, что оделись с утра слегка легкомысленно,  после обеда же сильно похолодало и, временами, шел дождь. К примеру,  во время посещения Эйфелевой башни. Зонт же так другой и не купили и довольно продрогли. Но, если подумать, то возможная жара была бы еще хуже. От холода же рецепт известен - в номере приняли согревающего для профилактики и, как оказалось,  помогло </w:t>
      </w:r>
      <w:r>
        <w:rPr>
          <w:rFonts w:eastAsia="Wingdings" w:cs="Wingdings" w:ascii="Wingdings" w:hAnsi="Wingdings"/>
        </w:rPr>
        <w:t></w:t>
      </w:r>
      <w:r>
        <w:rPr/>
        <w:t>.</w:t>
      </w:r>
    </w:p>
    <w:p>
      <w:pPr>
        <w:pStyle w:val="Normal"/>
        <w:rPr/>
      </w:pPr>
      <w:r>
        <w:rPr/>
        <w:t xml:space="preserve">На следующий день оделись потеплее и отправились на  продолжение осмотра. </w:t>
      </w:r>
      <w:r>
        <w:rPr>
          <w:lang w:val="en-US"/>
        </w:rPr>
        <w:t>RER</w:t>
      </w:r>
      <w:r>
        <w:rPr/>
        <w:t xml:space="preserve"> – Монмартр и Секрекер. На станции пересадки, когда мы разбирались со схемой метро, к нам подошла молодая женщина и по-русски спросила – может вам помощь нужна? Вы не ищете ли Русскую церковь, – Нет, не ищем, нам на Монмартр надо, - А, тогда вам вот туда садиться, -  и направила нас, как потом оказалось, в противоположную сторону </w:t>
      </w:r>
      <w:r>
        <w:rPr>
          <w:rFonts w:eastAsia="Wingdings" w:cs="Wingdings" w:ascii="Wingdings" w:hAnsi="Wingdings"/>
        </w:rPr>
        <w:t></w:t>
      </w:r>
      <w:r>
        <w:rPr/>
        <w:t xml:space="preserve">. После  Монмартра - покупка сувениров у его подножия,  Дом Инвалидов,  мост Александра </w:t>
      </w:r>
      <w:r>
        <w:rPr>
          <w:lang w:val="en-US"/>
        </w:rPr>
        <w:t>III</w:t>
      </w:r>
      <w:r>
        <w:rPr/>
        <w:t>,  Елисейские поля и кафе со всякими пирожными (мечта Марины), там же автосалоны (Илюшка в восторге). Затем  Триумфальная арка, улица Клебер,  Сена с видом на Эйфелеву Башню и снова остров Сите и Нотр Дам де Пари на прощание.</w:t>
      </w:r>
    </w:p>
    <w:p>
      <w:pPr>
        <w:pStyle w:val="Normal"/>
        <w:rPr/>
      </w:pPr>
      <w:r>
        <w:rPr/>
        <w:t>На прощание потому, что завтра у нас Диснейленд, а послезавтра мы уже едем дальше. Грустно, что все хорошее кончается. Дали себе почти клятву, что приедем сюда еще  и не на два дня….</w:t>
      </w:r>
    </w:p>
    <w:p>
      <w:pPr>
        <w:pStyle w:val="Heading2"/>
        <w:rPr/>
      </w:pPr>
      <w:bookmarkStart w:id="11" w:name="__RefHeading___Toc83045538"/>
      <w:bookmarkEnd w:id="11"/>
      <w:r>
        <w:rPr/>
        <w:t>Франция - Диснейленд</w:t>
      </w:r>
    </w:p>
    <w:p>
      <w:pPr>
        <w:pStyle w:val="Normal"/>
        <w:rPr/>
      </w:pPr>
      <w:r>
        <w:rPr/>
      </w:r>
    </w:p>
    <w:p>
      <w:pPr>
        <w:pStyle w:val="Normal"/>
        <w:rPr/>
      </w:pPr>
      <w:r>
        <w:rPr/>
        <w:t xml:space="preserve">Утром опять </w:t>
      </w:r>
      <w:r>
        <w:rPr>
          <w:lang w:val="en-US"/>
        </w:rPr>
        <w:t>RER</w:t>
      </w:r>
      <w:r>
        <w:rPr/>
        <w:t xml:space="preserve">, но в другую от Парижа сторону </w:t>
      </w:r>
      <w:r>
        <w:rPr>
          <w:rFonts w:eastAsia="Wingdings" w:cs="Wingdings" w:ascii="Wingdings" w:hAnsi="Wingdings"/>
        </w:rPr>
        <w:t></w:t>
      </w:r>
      <w:r>
        <w:rPr/>
        <w:t xml:space="preserve">. Сын в предвкушении, мы  слегка в унынии. Но делать нечего,  надо же и ребенка интересы уважать. Он так терпеливо переносил дорогу, ходил пешком с нами по всяким соборам и прочей ерунде, поэтому денек можно и нам потерпеть. </w:t>
      </w:r>
    </w:p>
    <w:p>
      <w:pPr>
        <w:pStyle w:val="Normal"/>
        <w:rPr/>
      </w:pPr>
      <w:r>
        <w:rPr/>
        <w:t xml:space="preserve">Описывать Диснейленд подробно, видимо, тоже не имеет особенного смысла. Особенно после того, как я прочитал его описание в </w:t>
      </w:r>
      <w:hyperlink r:id="rId10">
        <w:r>
          <w:rPr>
            <w:rStyle w:val="InternetLink"/>
          </w:rPr>
          <w:t>http://yashunsky.narod.ru</w:t>
        </w:r>
      </w:hyperlink>
      <w:r>
        <w:rPr/>
        <w:t xml:space="preserve"> в разделе «Мои путешествия\Север Западной Европы». Все довольно подробно и соответствует.  Вход по билетам, которые приобретаются в одной из многочисленных касс за наличные или по любой банковской карте. Стоимость взрослого билета 40 евро, детского – 30. В довесок к билетам кассир дает план местности и можно идти. </w:t>
      </w:r>
    </w:p>
    <w:p>
      <w:pPr>
        <w:pStyle w:val="Normal"/>
        <w:rPr/>
      </w:pPr>
      <w:r>
        <w:rPr/>
        <w:t>Марина у меня органически не переносит всякие аттракционы. Она даже на колесо обозрения в Париже не пошла. Тут же…. Описание парка, о котором я упоминал,  мы успешно забыли в отеле и поэтому пошли наобум или, точнее, куда ведет сын. А сын нас привел в раздел космических приключений, и как-то сходу, не подумав, мы влетели в аттракцион «Полет на Луну», по длинному коридору, где из развешенных везде телевизоров женщина о чем-то непрерывно предупреждала, вышли на перрон. Сразу же нас посадили в подобие поезда – ракеты. Т.е. – не было даже времени поразмышлять над происходящим. Результат - одна минута какого-то жутко-быстрого полета в темноте с переворотами по спирали и воплями, в течение которого я судорожно держал ногами видеокамеру, сумку с которой поставил на пол под ноги, а она все время пыталась куда-нибудь деться. Иногда удавалось заметить пролетающие мимо звезды. Как это все вынесла Марина, я не представляю. Но лицо у нее было не очень довольное, мягко говоря, когда нас вынесло на свет…. Да и кричала, вроде, громче всех она, хотя и не признается до сих пор (по крайней мере, Марина с Илюшкой сидели сзади меня и оттуда же громко раздавались разные слова на русском языке).</w:t>
      </w:r>
    </w:p>
    <w:p>
      <w:pPr>
        <w:pStyle w:val="Normal"/>
        <w:rPr/>
      </w:pPr>
      <w:r>
        <w:rPr/>
        <w:t xml:space="preserve">Дальше стали осторожнее. Зашли в зал, где обещали стереоэффекты, на входе дали очки в желтой оправе. В зале под потолком висят в несколько  рядов телевизы. Народ стоит или частью сидит на полу, все, или почти все, в очках. Мы тоже одели очки и долго смотрели на телевизоры. Ну нет стереоэффекта и все тут, поэтому, видимо под впечатлением еще совершенного полета, вышли обратно через вход под удивленными взглядами обслуги…. Забегая вперед, скажу, что на самом деле это удивительно классный аттракцион, просто мы не дождались его начала и происходит все в другом зале </w:t>
      </w:r>
      <w:r>
        <w:rPr>
          <w:rFonts w:eastAsia="Wingdings" w:cs="Wingdings" w:ascii="Wingdings" w:hAnsi="Wingdings"/>
        </w:rPr>
        <w:t></w:t>
      </w:r>
      <w:r>
        <w:rPr/>
        <w:t xml:space="preserve">. </w:t>
      </w:r>
    </w:p>
    <w:p>
      <w:pPr>
        <w:pStyle w:val="Normal"/>
        <w:rPr/>
      </w:pPr>
      <w:r>
        <w:rPr/>
        <w:t>Все в парке сделано добротно и хорошо. За день мы прокатились практически на всех аттракционам, кроме Индианы Джонса – не решился сын, а я не настаивал. Его поразило движение обратным ходом и наличие петли переворота.</w:t>
      </w:r>
    </w:p>
    <w:p>
      <w:pPr>
        <w:pStyle w:val="Normal"/>
        <w:rPr/>
      </w:pPr>
      <w:r>
        <w:rPr/>
        <w:t>Надо сказать, что перед серьезными аттракционами стоят служащие с линейкой в виде кочерги и проверяют детишек по росту. Так вот,  самое высокое ограничение именно на Индиане. Мой сын его гордо прошел по росту, но, увы, не по смелости….</w:t>
      </w:r>
    </w:p>
    <w:p>
      <w:pPr>
        <w:pStyle w:val="Normal"/>
        <w:rPr/>
      </w:pPr>
      <w:r>
        <w:rPr/>
        <w:t xml:space="preserve">К обеду пошел сильный дождь, но мы в этот момент волею судьбы оказались на представлении акробатов про Тарзана, а оттуда сразу подались на перекус в Макдональдс (а что еще должно быть в Диснейленде?), поэтому не промокли. Надо сказать, что одновременно с дождем все торговые точки начинают активно торговать накидками от дождя по 5-6 евро. </w:t>
      </w:r>
    </w:p>
    <w:p>
      <w:pPr>
        <w:pStyle w:val="Normal"/>
        <w:rPr/>
      </w:pPr>
      <w:r>
        <w:rPr/>
        <w:t>Посетили во второй раз и стереокино. Класс. Индивидуальность эффектов просто поражает – змея висит перед твоим лицом и тянется куснуть за нос именно тебя. Тем более что визуальные эффекты сопровождаются механическими и тактильными.</w:t>
      </w:r>
    </w:p>
    <w:p>
      <w:pPr>
        <w:pStyle w:val="Normal"/>
        <w:rPr/>
      </w:pPr>
      <w:r>
        <w:rPr/>
        <w:t xml:space="preserve">Незаметно для сына день завершился. Дождались парада и салюта, при этом Марина немного нервничала – салют завершился в 24:00 , и она боялась, что закроют электричку или будет много народа, и мы не уедем, забыла, что не в России. И парад и салют стоят того, чтобы задержаться до их окончания. </w:t>
      </w:r>
    </w:p>
    <w:p>
      <w:pPr>
        <w:pStyle w:val="Normal"/>
        <w:rPr/>
      </w:pPr>
      <w:r>
        <w:rPr/>
        <w:t>После закрытия вся огромная толпа вышла – основная ее часть подалась на автостоянки искать свои машины, а мы на электричку. На станции стояли поезда и ждали посетителей Диснейленда. Сидячие места заполнились,  поезд тронулся и подошел другой…. В электричке при отсутствии сидячих мест народ садится на пол запросто, а детишки спят на полу лежа, подложив под головы свои рюкзачки – пол, как ни странно для нас, чистый…</w:t>
      </w:r>
    </w:p>
    <w:p>
      <w:pPr>
        <w:pStyle w:val="Normal"/>
        <w:rPr/>
      </w:pPr>
      <w:r>
        <w:rPr/>
        <w:t>Усталость накатила жуткая, и вот тут я понял, почему все же сын иногда вечерами ныл и капризничал. Сегодня мне тоже хотелось это делать….</w:t>
      </w:r>
    </w:p>
    <w:p>
      <w:pPr>
        <w:pStyle w:val="Normal"/>
        <w:rPr/>
      </w:pPr>
      <w:r>
        <w:rPr/>
      </w:r>
    </w:p>
    <w:p>
      <w:pPr>
        <w:pStyle w:val="Heading2"/>
        <w:rPr/>
      </w:pPr>
      <w:bookmarkStart w:id="12" w:name="__RefHeading___Toc83045539"/>
      <w:bookmarkEnd w:id="12"/>
      <w:r>
        <w:rPr/>
        <w:t>Франция - куда же еще дальше, как не по замкам реки Луары</w:t>
      </w:r>
    </w:p>
    <w:p>
      <w:pPr>
        <w:pStyle w:val="Normal"/>
        <w:rPr/>
      </w:pPr>
      <w:r>
        <w:rPr/>
      </w:r>
    </w:p>
    <w:p>
      <w:pPr>
        <w:pStyle w:val="Normal"/>
        <w:rPr/>
      </w:pPr>
      <w:r>
        <w:rPr/>
        <w:t xml:space="preserve">Да, действительно, ведь все, ну или почти все туристические дороги ведут из Парижа в долину реки Луары. Наша – тоже. Ночевка у нас оплачена в г. Тур в отеле системы </w:t>
      </w:r>
      <w:r>
        <w:rPr>
          <w:lang w:val="en-US"/>
        </w:rPr>
        <w:t>FASTHOTEL</w:t>
      </w:r>
      <w:r>
        <w:rPr/>
        <w:t xml:space="preserve"> (</w:t>
      </w:r>
      <w:hyperlink r:id="rId11">
        <w:r>
          <w:rPr>
            <w:rStyle w:val="InternetLink"/>
          </w:rPr>
          <w:t>http://www.fasthotel.com</w:t>
        </w:r>
      </w:hyperlink>
      <w:r>
        <w:rPr/>
        <w:t>). Немного залили бензина на заправке возле отеля за наличные – выскочила кассирша, когда я уже пистолет в бак вставил, и крикнула, что  карточки не берем - ну и ладно. Вообще-то цены на бензин во Франции разные. Были и по 1.20 за литр 95-го и по 1.05 за него же, при этом закономерности  обнаружить не удалось. Стоит заправка с высокой ценой, проезжаешь немного – этой же фирмы (</w:t>
      </w:r>
      <w:r>
        <w:rPr>
          <w:lang w:val="en-US"/>
        </w:rPr>
        <w:t>Total</w:t>
      </w:r>
      <w:r>
        <w:rPr/>
        <w:t>, к примеру), а цена много ниже. Поэтому взял себе за правило не ждать пустого бака, а заправляться по цене. И практически на всем маршруте по Франции получилось, даже в День Взятия Бастилии, но об этом ниже. На выезде из Парижа опять напомнила о себе лампочка уровня тормозной жидкости…. Мда, похоже где-то сочится она,  но визуально не видно. Долил и в бутылке «Росы» осталось меньше трети.</w:t>
      </w:r>
    </w:p>
    <w:p>
      <w:pPr>
        <w:pStyle w:val="Normal"/>
        <w:rPr/>
      </w:pPr>
      <w:r>
        <w:rPr/>
        <w:t xml:space="preserve"> </w:t>
      </w:r>
      <w:r>
        <w:rPr/>
        <w:t>Маршрут был заготовлен в объезд  Парижа через Версаль, Шартр. Кроме того, планировали по возможности посетить, что попадется из замков по дороге. Выехали из нашего городка</w:t>
      </w:r>
      <w:r>
        <w:rPr>
          <w:szCs w:val="20"/>
        </w:rPr>
        <w:t xml:space="preserve"> NOISY-LE-GRAND</w:t>
      </w:r>
      <w:r>
        <w:rPr/>
        <w:t xml:space="preserve"> легко и скоро оказались в Версале, где недалеко от дворца поставили машину на платную стоянку. Во дворец  вились длинные очереди, отбившие охоту в них стоять, поэтому выбор пал  на автопоезд, на котором  проехали  по Версальскому парку с остановками. На остановках пару раз выходили и гуляли. Простор и ухоженность парка, конечно, впечатляют. Пытались проникнуть по автобусному билету внутрь огороженной части парка, но неудачно, были остановлены бдительным контролером </w:t>
      </w:r>
      <w:r>
        <w:rPr>
          <w:rFonts w:eastAsia="Wingdings" w:cs="Wingdings" w:ascii="Wingdings" w:hAnsi="Wingdings"/>
        </w:rPr>
        <w:t></w:t>
      </w:r>
      <w:r>
        <w:rPr/>
        <w:t xml:space="preserve">. </w:t>
      </w:r>
    </w:p>
    <w:p>
      <w:pPr>
        <w:pStyle w:val="Normal"/>
        <w:rPr/>
      </w:pPr>
      <w:r>
        <w:rPr/>
        <w:t>Из Версаля поехали в Шартр, и здесь сразу увидели огромный собор на холме,  который и был для нас ориентиром и целью. Машину удалось приткнуть на площадке без парковочных автоматов, а дальше в горку пешком метров 500.</w:t>
      </w:r>
    </w:p>
    <w:p>
      <w:pPr>
        <w:pStyle w:val="TextBodyIndent"/>
        <w:rPr/>
      </w:pPr>
      <w:r>
        <w:rPr/>
        <w:t xml:space="preserve">Собор действительно огромен, особенно это ощутимо изнутри. Алтарь или, как правильно, не знаю,  как бы отдельное здание внутри собора из резного камня. Не видел еще такого. </w:t>
      </w:r>
    </w:p>
    <w:p>
      <w:pPr>
        <w:pStyle w:val="TextBodyIndent"/>
        <w:rPr/>
      </w:pPr>
      <w:r>
        <w:rPr/>
        <w:t>Перекусили прямо на стоянке для экономии времени сэндвичами, купленными по пути из собора, и поехали дальше. Хотели в Блуа заехать, но по времени не успевали тогда в Тур до 21:00, а хотелось успеть и, поэтому, поехали без остановок. Отель нашелся на ура – прямо перед городом его рекламный щит на трассе, потом кольцевой перекресток с указателем на нужную улицу. И с перекрестка уже видна фигурка гарсона – символ отеля - стоящего на его крыше. В отеле (небольшой такой уютный домик с отдельным зданием, в котором ресепшен с рестораном)  сидела администратор и ждала нас. Обрадовалась,  надо же, из России приехали все же…. Двух этажный жилой корпус поделен на подъезды с отдельными входами. Машины ставятся рядом. У нас номер на первом этаже, значит до автомобиля метров 20. ЗамкИ обычные, с ключами от подъезда и номера. Номер уже привычный, с двухэтажной кроватью, удобствами и телевизором, но есть телефон. Правда вся мебель  не металлическая конструкция, как в Этапе или Вилладже, а из деревянных брусков. Вообще,  все  проще. Зато на стене – картина.</w:t>
      </w:r>
    </w:p>
    <w:p>
      <w:pPr>
        <w:pStyle w:val="TextBodyIndent"/>
        <w:rPr/>
      </w:pPr>
      <w:r>
        <w:rPr/>
        <w:t>Время 7 вечера с небольшим, поэтому  решаем скатать в Амбуаз,  до него километров 20. Подъехали с противоположного берега Луары и весь замок как на ладони, очень красиво. Успели погулять еще по городку, обойти замок - вход закрыт уже,  но мы внутрь и не стремились. Посмотрели забавные фигурки на трубах домов, сфотографировались и домой.</w:t>
      </w:r>
    </w:p>
    <w:p>
      <w:pPr>
        <w:pStyle w:val="TextBodyIndent"/>
        <w:rPr/>
      </w:pPr>
      <w:r>
        <w:rPr/>
        <w:t xml:space="preserve">Закрыли окно шторкой, легли спать. Проснулся я утром оттого, что выспался, но еще темно. Еще немного подремал, потом решил на часы посмотреть – ба, 9 часов. А ведь хотели пораньше выехать, чтобы успеть и замки поглядеть и в Клермонт-Ферран приехать засветло, потому что сегодня праздник во Франции – День Взятия Бастилии и думалось как-то в нем поучаствовать. Но вот такая незадача – очень тихо в номере и окно светонепроницаемо. </w:t>
      </w:r>
    </w:p>
    <w:p>
      <w:pPr>
        <w:pStyle w:val="TextBodyIndent"/>
        <w:rPr/>
      </w:pPr>
      <w:r>
        <w:rPr/>
        <w:t xml:space="preserve">Авральный подъем, погрузка вещей, ребенка и расстроенной жены в машину и вот мы уже катим по направлению к замку </w:t>
      </w:r>
      <w:r>
        <w:rPr>
          <w:lang w:val="en-US"/>
        </w:rPr>
        <w:t>Villandry</w:t>
      </w:r>
      <w:r>
        <w:rPr/>
        <w:t xml:space="preserve"> (Вилландри). Ехать недалеко и Марина успокоилась. Окончательно ее успокоил великолепный вид на сады замка, открывающийся сверху. Это просто чудо какое-то…. Непонятно, как можно это все так вырастить. Про сады Вилландри писано – переписано, например, вот здесь  Артем из Питера (</w:t>
      </w:r>
      <w:hyperlink r:id="rId12">
        <w:r>
          <w:rPr>
            <w:rStyle w:val="InternetLink"/>
          </w:rPr>
          <w:t>http://wwwboards.auto.ru/travel/0545/181234.shtml</w:t>
        </w:r>
      </w:hyperlink>
      <w:r>
        <w:rPr/>
        <w:t xml:space="preserve">), да  и еще в Интернете полно описаний. Но описание, даже с фотографиями – одно, а увидеть – совсем другое.  У меня до сих пор в глазах яблоньки вокруг клумбы-огорода высотой по колено, усыпанные красными яблоками, грядки овощей, подобранные по цвету в обрамлении из кустарника высотой в 10 сантиметров, аллеи…. С удовольствием погуляли по парку, этому немало способствовало малое количество народа на огромной площади. В канале плавают огромные карпы и белые лебеди. </w:t>
      </w:r>
    </w:p>
    <w:p>
      <w:pPr>
        <w:pStyle w:val="TextBodyIndent"/>
        <w:rPr/>
      </w:pPr>
      <w:r>
        <w:rPr/>
        <w:t>Сели в машину, которую оставляли (и все оставляют) на бесплатной парковке вдоль дороги на расстоянии не больше 100 метров от входа в замок. В отличие от парковки вход в замок – платный и заплатить карточкой не удалось – минимальная сумма 15 евро,  у нас меньше – 13.</w:t>
      </w:r>
    </w:p>
    <w:p>
      <w:pPr>
        <w:pStyle w:val="TextBodyIndent"/>
        <w:rPr/>
      </w:pPr>
      <w:r>
        <w:rPr/>
        <w:t>Дальше наш маршрут направил нас в Шенонсо. Доехали тоже легко, сразу нашли замок. Перед ним огромная размеченная парковка под деревьями на берегу канала. На парковку нас заворачивал явно служащий парковки, судя по благоустроенности – стрелки направления движения, урны, на берегу канала столики со скамьями – парковка должна быть платная. Но никаких билетов нам не дали, денег не взяли, и  после остановки никто не подошел. Ладно, пошли замок осматривать. Вход  платный 25.5 евро,  платим карточкой. Красивая платановая аллея привела нас к парку с уже привычно красивыми клумбами, посередине которого замок, перекинувшийся мостом через канал, по каналу туристы на лодочках катаются. Лепота…..  Обошли замок со всех сторон, посмотрели его внутри,  в отличие от других замков, здесь билет общий. Потом  посмотрели замковый огород,  тоже хорошо, но с Вилландри не сравнимо.</w:t>
      </w:r>
    </w:p>
    <w:p>
      <w:pPr>
        <w:pStyle w:val="TextBodyIndent"/>
        <w:rPr/>
      </w:pPr>
      <w:r>
        <w:rPr/>
        <w:t>Вернулись на парковку и стоявшие там столики на берегу канала прямо рядом с машиной убедили нас пообедать. Что и сделали – все было с собой. Пока обедали, наблюдали, какой живой интерес вызывает наша машина ВАЗ 21102, да еще с российскими номерами, у проходящих мимо туристов, видимо тоже русских.</w:t>
      </w:r>
    </w:p>
    <w:p>
      <w:pPr>
        <w:pStyle w:val="TextBodyIndent"/>
        <w:rPr/>
      </w:pPr>
      <w:r>
        <w:rPr/>
        <w:t xml:space="preserve">После обеда подумали, успеем еще куда заехать или нет, и решили, что, по все видимости,  не успеем. Да и по большому счету, не хочется больше. Поэтому поехали прямо в Клермонт-Ферран. Тут выявилась проблема – сегодня выходной день 14 июля, национальный праздник,  и ничего не работает. Т.е., закрыто всё, в том числе все заправки, кроме автоматических, которые наши карточки не берут к оплате…. Лампочка же красная топлива ну если не горит уже, то помаргивает, будь она не ладна. Бодро сообщаю семье, что все равно доедем, и двигаюсь вперед.  Как ни странно,  все обошлось. Встретилась таки заправка, хозяйка которой праздновала в пристроенном кафе с компанией и в окно увидела, что мы подъехали. Вышла,  заправила и оплату взяла с </w:t>
      </w:r>
      <w:r>
        <w:rPr>
          <w:lang w:val="en-US"/>
        </w:rPr>
        <w:t>Visa</w:t>
      </w:r>
      <w:r>
        <w:rPr/>
        <w:t xml:space="preserve"> </w:t>
      </w:r>
      <w:r>
        <w:rPr>
          <w:lang w:val="en-US"/>
        </w:rPr>
        <w:t>Electron</w:t>
      </w:r>
      <w:r>
        <w:rPr/>
        <w:t>. Да и бензин оказался по нормальной цене. Говорил же – доедем.</w:t>
      </w:r>
    </w:p>
    <w:p>
      <w:pPr>
        <w:pStyle w:val="TextBodyIndent"/>
        <w:rPr/>
      </w:pPr>
      <w:r>
        <w:rPr/>
        <w:t xml:space="preserve">После заправки вдруг новая проблема: Марина прочитала невзначай условия брони  (забронирован был отель </w:t>
      </w:r>
      <w:r>
        <w:rPr>
          <w:lang w:val="en-US"/>
        </w:rPr>
        <w:t>FASTHOTEL</w:t>
      </w:r>
      <w:r>
        <w:rPr/>
        <w:t xml:space="preserve"> в Клермонт – Ферране) и увидела, что там написано – вы должны подтвердить намерение поселиться до 19 часов, иначе бронь снимается. А время 19:30. Пытаемся дозвониться,  не тут-то было, автоответчик отвечает и все. Праздник, однако…. Кроме того, из-за него проезды через города затруднены – объезжаем праздничные улицы и скорость падает. Еще и поплутали в пригороде в поисках отеля. В результате -  хотели приехать до 21, в надежде застать живого человека, но опоздали минут на 20.  Вот тут началось:  закрытый отель – автомат у двери. Набираем на нем номер брони - нет уже ее. Остались только 2-х и одно - местные номера. Ладно,  пусть 2-х местный будет,  суем карточку и отказ </w:t>
      </w:r>
      <w:r>
        <w:rPr>
          <w:rFonts w:eastAsia="Wingdings" w:cs="Wingdings" w:ascii="Wingdings" w:hAnsi="Wingdings"/>
        </w:rPr>
        <w:t></w:t>
      </w:r>
      <w:r>
        <w:rPr/>
        <w:t xml:space="preserve">.  Трем ее о штаны – все равно отказ. </w:t>
      </w:r>
    </w:p>
    <w:p>
      <w:pPr>
        <w:pStyle w:val="TextBodyIndent"/>
        <w:rPr/>
      </w:pPr>
      <w:r>
        <w:rPr/>
        <w:t xml:space="preserve">Рядом отель </w:t>
      </w:r>
      <w:r>
        <w:rPr>
          <w:lang w:val="en-US"/>
        </w:rPr>
        <w:t>B</w:t>
      </w:r>
      <w:r>
        <w:rPr/>
        <w:t>&amp;</w:t>
      </w:r>
      <w:r>
        <w:rPr>
          <w:lang w:val="en-US"/>
        </w:rPr>
        <w:t>B</w:t>
      </w:r>
      <w:r>
        <w:rPr/>
        <w:t>,  покрасивее с виду, но тоже все на автомате. И тоже только двухместные  номера. И такой же результат с карточкой, хоть три ее обо что хочешь, хоть не три… Ситуация, однако…Ночь на дворе, темно…Праздник, блин…</w:t>
      </w:r>
    </w:p>
    <w:p>
      <w:pPr>
        <w:pStyle w:val="TextBodyIndent"/>
        <w:rPr/>
      </w:pPr>
      <w:r>
        <w:rPr/>
        <w:t>Марина предлагает мудрый вариант:  поехали в город,  там видно будет. Едем. На въезде отель,  подъезжаем,  места есть – 80 евров. Пока нет, подумаем. Рядом еще один : “</w:t>
      </w:r>
      <w:r>
        <w:rPr>
          <w:caps/>
          <w:lang w:val="en-US"/>
        </w:rPr>
        <w:t>Premiere</w:t>
      </w:r>
      <w:r>
        <w:rPr>
          <w:caps/>
        </w:rPr>
        <w:t xml:space="preserve"> </w:t>
      </w:r>
      <w:r>
        <w:rPr>
          <w:caps/>
          <w:lang w:val="en-US"/>
        </w:rPr>
        <w:t>Classe</w:t>
      </w:r>
      <w:r>
        <w:rPr>
          <w:caps/>
        </w:rPr>
        <w:t>” (</w:t>
      </w:r>
      <w:hyperlink r:id="rId13">
        <w:r>
          <w:rPr>
            <w:rStyle w:val="InternetLink"/>
            <w:caps/>
            <w:lang w:val="en-US"/>
          </w:rPr>
          <w:t>www</w:t>
        </w:r>
        <w:r>
          <w:rPr>
            <w:rStyle w:val="InternetLink"/>
            <w:caps/>
          </w:rPr>
          <w:t>.</w:t>
        </w:r>
        <w:r>
          <w:rPr>
            <w:rStyle w:val="InternetLink"/>
            <w:caps/>
            <w:lang w:val="en-US"/>
          </w:rPr>
          <w:t>PREMIERECLASSE</w:t>
        </w:r>
        <w:r>
          <w:rPr>
            <w:rStyle w:val="InternetLink"/>
            <w:caps/>
          </w:rPr>
          <w:t>.</w:t>
        </w:r>
        <w:r>
          <w:rPr>
            <w:rStyle w:val="InternetLink"/>
            <w:caps/>
            <w:lang w:val="en-US"/>
          </w:rPr>
          <w:t>FR</w:t>
        </w:r>
      </w:hyperlink>
      <w:r>
        <w:rPr>
          <w:caps/>
        </w:rPr>
        <w:t xml:space="preserve">)  - </w:t>
      </w:r>
      <w:r>
        <w:rPr/>
        <w:t xml:space="preserve"> вывеска видна, а как подъехать  непонятно. Покрутились,  оказывается заезд с улочки маленькой - нашли. Ворота с кодовым замком, во дворе парень ходит с огромной собакой на тоненьком  поводке. Подошел к нам. Кое-как с ним по-английски – места вроде есть, а какие и почем – не поймем. Парень подвел нас …к автомату…, ну что тут будешь делать – опять эта железка бездушная. Сам набрал чего-то, показал, куда карточку сунуть…. С замиранием всего, что есть, сунули карточку в неизвестность. И вот на тебе, шайтан, сработало, застрекотало, и вылез чек и с ним билетик с магнитной полосой – ключ значит. Ура! А когда цену поглядели – 39.30 евро – вообще ура…. Да здравствует День Взятия Французской Бастилии со всеми вытекающими последствиями! Да, номер  привычный с двухэтажной кроватью, удобствами и телевизором – уже как дома в таких номерах. Только дверь и ворота парковки открываются не кодом, а тикетом с магнитной полоской – немного неудобно:  тикет один на всех, правда, не надо заучивать код. Нашли в номере альбом отелей  этой группы:  их, оказывается, полно во Франции. Надо взять на заметку. Сейчас вот уже знаю, что отели этой системы тоже можно бронировать через Интернет, причем делать это можно за год до поселения.</w:t>
      </w:r>
    </w:p>
    <w:p>
      <w:pPr>
        <w:pStyle w:val="TextBodyIndent"/>
        <w:rPr/>
      </w:pPr>
      <w:r>
        <w:rPr/>
        <w:t xml:space="preserve"> </w:t>
      </w:r>
      <w:r>
        <w:rPr/>
        <w:t>Конечно, больше никуда не пошли и не поехали – 11 часов вечера почти. Закончилось наше путешествие по замкам, и праздник национальный французский тоже, слава богу, закончился. Завтра долгий переезд на юг – 600 км до Ниццы. А поскольку поедем по бесплатным и горным дорогам, то маршрут будет напряженный. Поэтому ужинаем и ложимся спать.</w:t>
      </w:r>
    </w:p>
    <w:p>
      <w:pPr>
        <w:pStyle w:val="TextBodyIndent"/>
        <w:rPr/>
      </w:pPr>
      <w:r>
        <w:rPr/>
      </w:r>
    </w:p>
    <w:p>
      <w:pPr>
        <w:pStyle w:val="Heading2"/>
        <w:rPr/>
      </w:pPr>
      <w:bookmarkStart w:id="13" w:name="__RefHeading___Toc83045540"/>
      <w:r>
        <w:rPr/>
        <w:t>Франция – к Средиземному морю</w:t>
      </w:r>
      <w:bookmarkEnd w:id="13"/>
      <w:r>
        <w:rPr/>
        <w:t xml:space="preserve"> </w:t>
      </w:r>
    </w:p>
    <w:p>
      <w:pPr>
        <w:pStyle w:val="Normal"/>
        <w:rPr/>
      </w:pPr>
      <w:r>
        <w:rPr/>
      </w:r>
    </w:p>
    <w:p>
      <w:pPr>
        <w:pStyle w:val="Normal"/>
        <w:rPr/>
      </w:pPr>
      <w:r>
        <w:rPr/>
        <w:t xml:space="preserve">Долгая и длинная дорога на Средиземное море показала нам, что не все наши решения верны. Надо было, возможно, на этом участке не экономить, а ехать по автобану. Сложная горная дорога, средняя скорость получилась не более 50 км в час.  Хотя, конечно, дорога в основном красоты неописуемой. Великолепные виды города </w:t>
      </w:r>
      <w:r>
        <w:rPr>
          <w:lang w:val="en-US"/>
        </w:rPr>
        <w:t>Le</w:t>
      </w:r>
      <w:r>
        <w:rPr/>
        <w:t xml:space="preserve"> </w:t>
      </w:r>
      <w:r>
        <w:rPr>
          <w:lang w:val="en-US"/>
        </w:rPr>
        <w:t>Pay</w:t>
      </w:r>
      <w:r>
        <w:rPr/>
        <w:t xml:space="preserve"> </w:t>
      </w:r>
      <w:r>
        <w:rPr>
          <w:lang w:val="en-US"/>
        </w:rPr>
        <w:t>en</w:t>
      </w:r>
      <w:r>
        <w:rPr/>
        <w:t xml:space="preserve"> </w:t>
      </w:r>
      <w:r>
        <w:rPr>
          <w:lang w:val="en-US"/>
        </w:rPr>
        <w:t>Velay</w:t>
      </w:r>
      <w:r>
        <w:rPr/>
        <w:t xml:space="preserve"> до сих пор в памяти – огромные высокие скалы, на которых возвышаются какие-то статуи и крепости. Потом через горы к морю, и есть места, где дорога на Красную поляну на Черном море просто отдыхает. Узкие ущелья с вертикальными, уходящими вверх, склонами и узкими дорогами, по которым, скрипя по скалам бортами, разъезжаются грузовики, засмотришься, но не разгонишься….  </w:t>
      </w:r>
    </w:p>
    <w:p>
      <w:pPr>
        <w:pStyle w:val="Normal"/>
        <w:rPr/>
      </w:pPr>
      <w:r>
        <w:rPr/>
        <w:t xml:space="preserve">Догнали возле Клермонт-Феррана десятку с французскими номерами. После обгона поморгал ей аварийкой и получил  в ответ приветствие фарами. </w:t>
      </w:r>
    </w:p>
    <w:p>
      <w:pPr>
        <w:pStyle w:val="Normal"/>
        <w:rPr/>
      </w:pPr>
      <w:r>
        <w:rPr/>
        <w:t>В конце горного маршрута стал слышен  визг из заднего правого колеса при торможениях. Но сам процесс торможения был нормальный, особенно с учетом того, что я обычно педаль тормоза сильно не напрягаю.</w:t>
      </w:r>
    </w:p>
    <w:p>
      <w:pPr>
        <w:pStyle w:val="Normal"/>
        <w:rPr/>
      </w:pPr>
      <w:r>
        <w:rPr/>
        <w:t>Кстати о горных дорогах, где приходится довольно активно работать ногами. Очень помогает от усталости переобувание где-нибудь за серединой маршрута. У меня были кроссовки с плотной подошвой – в них я проехал первую половину дня. Потом одел туфли помягче – и ступни как утром – будто бы отдыхал ночь. Т.е., места, которые нагружались в одной обуви, в другой заменились на другие, не уставшие. И положение ступней поменялось немного за счет другого профиля подошвы – это тоже важно в долгом пути.</w:t>
      </w:r>
    </w:p>
    <w:p>
      <w:pPr>
        <w:pStyle w:val="Normal"/>
        <w:rPr/>
      </w:pPr>
      <w:r>
        <w:rPr/>
        <w:t xml:space="preserve">Вся эта дорога теперь помнится слитно и как бы одномоментно. Однако же потрачен целый день и Средиземное море мы увидели, когда начало смеркаться. Выехали  на побережье между Каннами и Антибами по маршруту </w:t>
      </w:r>
      <w:r>
        <w:rPr>
          <w:lang w:val="en-US"/>
        </w:rPr>
        <w:t>Mappy</w:t>
      </w:r>
      <w:r>
        <w:rPr/>
        <w:t xml:space="preserve"> – Мишленовский нас уводил на козьи тропы. Опять же  хотелось до 21:00 приехать в отель </w:t>
      </w:r>
      <w:r>
        <w:rPr>
          <w:lang w:val="en-US"/>
        </w:rPr>
        <w:t>Formule</w:t>
      </w:r>
      <w:r>
        <w:rPr/>
        <w:t xml:space="preserve"> 1 (в пригороде Ниццы VILLENEUVE LOUBET) , памятуя о неудаче с автоматами, постигшую нас прошлым вечером. И вроде бы успевали – 20:30, а мы въезжаем на улицу, помеченную как цель в маршруте </w:t>
      </w:r>
      <w:r>
        <w:rPr>
          <w:lang w:val="en-US"/>
        </w:rPr>
        <w:t>Mappy</w:t>
      </w:r>
      <w:r>
        <w:rPr/>
        <w:t xml:space="preserve">. Ищем отель, но нет его нигде и никто не может нам помочь. Странно. И только минут через 15 я вспоминаю, что маршрутизатор </w:t>
      </w:r>
      <w:r>
        <w:rPr>
          <w:lang w:val="en-US"/>
        </w:rPr>
        <w:t>Mappy</w:t>
      </w:r>
      <w:r>
        <w:rPr/>
        <w:t xml:space="preserve">, если не знает указанной улицы, то приводит в центр требуемого населенного пункта. Ну конечно – так и есть. Хорошо  нашлись люди, знавшие, куда ехать – надо было проехать в сторону Ниццы еще километров 5, при этом из местечка </w:t>
      </w:r>
      <w:r>
        <w:rPr>
          <w:lang w:val="en-US"/>
        </w:rPr>
        <w:t>Villeneuve</w:t>
      </w:r>
      <w:r>
        <w:rPr/>
        <w:t xml:space="preserve"> </w:t>
      </w:r>
      <w:r>
        <w:rPr>
          <w:lang w:val="en-US"/>
        </w:rPr>
        <w:t>Loubet</w:t>
      </w:r>
      <w:r>
        <w:rPr/>
        <w:t xml:space="preserve"> как бы выезжаешь – есть табличка, а потом опять  въезжаешь и отель то  почти на трассе на Ниццу. Подъезжаем к нему в 21:10 </w:t>
      </w:r>
      <w:r>
        <w:rPr>
          <w:rFonts w:eastAsia="Wingdings" w:cs="Wingdings" w:ascii="Wingdings" w:hAnsi="Wingdings"/>
        </w:rPr>
        <w:t></w:t>
      </w:r>
      <w:r>
        <w:rPr/>
        <w:t xml:space="preserve"> - все закрыто.  Вот тут-то и хотелось вспомнить возможный платный маршрут стоимостью 50 евро, может, следовало не экономить. Правда, тогда не увидели бы тех красот в горах. </w:t>
      </w:r>
    </w:p>
    <w:p>
      <w:pPr>
        <w:pStyle w:val="Normal"/>
        <w:rPr/>
      </w:pPr>
      <w:r>
        <w:rPr/>
        <w:t xml:space="preserve">Чего делать,  достаем </w:t>
      </w:r>
      <w:r>
        <w:rPr>
          <w:lang w:val="en-US"/>
        </w:rPr>
        <w:t>Vis</w:t>
      </w:r>
      <w:r>
        <w:rPr/>
        <w:t>у нашу и в бой с бездушной техникой. Бронь наша существует и это уже хорошо. Автомат просит карточку ему дать – ну на…. И тут он, автоматик этот родной, неожиданно застрекотал, и, пожалуйста,  вот вам комната и вот вам код. Право, даже не ожидали…</w:t>
      </w:r>
    </w:p>
    <w:p>
      <w:pPr>
        <w:pStyle w:val="Normal"/>
        <w:rPr/>
      </w:pPr>
      <w:r>
        <w:rPr/>
        <w:t xml:space="preserve">В отеле довольно людно:  курорт, как ни как. Сын в восторге от автоматических удобств в туалете и душе – все само смывается, включается, выключается. И то, что удобства в коридоре, вроде не напрягает – комната рядом. Зато номер на первом этаже, окно выходит на парковку (бесплатная, с воротами, которые открываются автоматически тем же кодом). И на парковке свободное место почти под окнами. Удобно – прямо через окно выгружаем вещи из машины в номер и потом, утром, -  обратно. Видел, как соседи использовали своего сына для того, чтобы  взять что-то из машины:  в окно его выгрузили с ключами,  он взял, что надо и папа его через окно назад втянул…. </w:t>
      </w:r>
    </w:p>
    <w:p>
      <w:pPr>
        <w:pStyle w:val="Normal"/>
        <w:rPr/>
      </w:pPr>
      <w:r>
        <w:rPr/>
        <w:t xml:space="preserve"> </w:t>
      </w:r>
      <w:r>
        <w:rPr/>
        <w:t xml:space="preserve">Вобщем, опять успеваем до ночи только помыться в душе и поужинать. На море – нет:  семья (да и я в душе) против,  утром успеем. Тем более что давно решено,  путь от Ниццы до Вероны (следующая точка останова) будем ехать по автобанам, и маршрутизаторы дают нам на это расстояние в 450 км 4 часа 30 минут за 32.9 евро – как-то даже не серьезно </w:t>
      </w:r>
      <w:r>
        <w:rPr>
          <w:rFonts w:eastAsia="Wingdings" w:cs="Wingdings" w:ascii="Wingdings" w:hAnsi="Wingdings"/>
        </w:rPr>
        <w:t></w:t>
      </w:r>
      <w:r>
        <w:rPr/>
        <w:t>.</w:t>
      </w:r>
    </w:p>
    <w:p>
      <w:pPr>
        <w:pStyle w:val="Normal"/>
        <w:rPr/>
      </w:pPr>
      <w:r>
        <w:rPr/>
        <w:t xml:space="preserve">Наутро собрались через окно и выехали,  куда глаза глядят. Глядели они на Антибы,  потому что дорога наша на Ниццу проходила через Антибы. Въехали в центр, и я предложил найти все же море и окунуться. Свернули в  проезд в сторону моря, нашлось где машину поставить и проезд заканчивался проходом под трассой к морю, Трасса на Ниццу, оказывается, идет ровно вдоль моря и если бы мы не свернули, то позднее можно было остановиться на ней и искупаться в том же месте. Ну, да и ладно, результат то один. </w:t>
      </w:r>
    </w:p>
    <w:p>
      <w:pPr>
        <w:pStyle w:val="Normal"/>
        <w:rPr/>
      </w:pPr>
      <w:r>
        <w:rPr/>
        <w:t xml:space="preserve">Торжественно зашли в Средиземное море – вот и еще одна значимая точка достигнута! </w:t>
      </w:r>
    </w:p>
    <w:p>
      <w:pPr>
        <w:pStyle w:val="Normal"/>
        <w:rPr/>
      </w:pPr>
      <w:r>
        <w:rPr/>
        <w:t xml:space="preserve">Море и длинный галечный пляж, надо сказать, не впечатлили особенно. Похоже на Черное, только волнорезов и волноломов нет, прохладная и не очень прозрачная вода. На берегу есть души с пресной водой, но раздевалок не обнаружили. Поплавали немного и в путь. Выехали на Ниццу, проехали мимо того места, где только что купались и дальше – вдоль длинного пляжа (кстати,  удобно для купания на автомобиле – съезжаешь с трассы почти к пляжу,  мест полно и для парковки и для купания) так и въехали в город-курорт для миллионеров. Красивая набережная </w:t>
      </w:r>
      <w:r>
        <w:rPr>
          <w:lang w:val="en-US"/>
        </w:rPr>
        <w:t>Promenad</w:t>
      </w:r>
      <w:r>
        <w:rPr/>
        <w:t xml:space="preserve">, по которой несутся автомобили, а по берегу гуляют курортники. Проехали вместе с потоком по набережной, потом свернули в город и немного поискали парковку, но судя по количеству машин и их ободранным  бокам найти парковку на улице было невозможно. Немного покрутились и по указателю </w:t>
      </w:r>
      <w:r>
        <w:rPr>
          <w:lang w:val="en-US"/>
        </w:rPr>
        <w:t>P</w:t>
      </w:r>
      <w:r>
        <w:rPr/>
        <w:t xml:space="preserve"> выехали к подземной парковке практически на набережной. На въезде – шлагбаум с аппаратом, на аппарате кнопка. Жмешь на нее, вылезает тикет и шлагбаум открывается: тикет в карман, а сам с машиной  вниз по узкому спиральному коридору. Внизу 3 или 4 этажа. Сразу же на первом находим свободное место, возле машины переодеваемся во все курортное – чтобы, значит, не бросаться в глаза и поднимаемся на лифте на улицу. </w:t>
      </w:r>
    </w:p>
    <w:p>
      <w:pPr>
        <w:pStyle w:val="Normal"/>
        <w:rPr/>
      </w:pPr>
      <w:r>
        <w:rPr/>
        <w:t xml:space="preserve">Прогулялись по красивой, ухоженной курортной набережной, потом по улицам города. Запомнились магазины с надписями на витринах на русском языке – «БОЛЬШИЕ РАЗМЕРЫ» </w:t>
      </w:r>
      <w:r>
        <w:rPr>
          <w:rFonts w:eastAsia="Wingdings" w:cs="Wingdings" w:ascii="Wingdings" w:hAnsi="Wingdings"/>
        </w:rPr>
        <w:t></w:t>
      </w:r>
      <w:r>
        <w:rPr/>
        <w:t xml:space="preserve">. Попили кофе с французскими печеными сладостями и мороженным в кафе, еще прошлись и на пора на парковку – надо ехать дальше. </w:t>
      </w:r>
    </w:p>
    <w:p>
      <w:pPr>
        <w:pStyle w:val="Normal"/>
        <w:rPr/>
      </w:pPr>
      <w:r>
        <w:rPr/>
        <w:t xml:space="preserve">На входе в парковку висит автомат,  туда засунули наш билетик, и автомат радостно сообщил, что с нас 4.5 евро и не отдал билетик, пока ему, сколько просил, не дали. Платить можно, чем хочешь:  мелочью, купюрами  или карточкой. Если надо, то автомат даст сдачу. Оплатили, получили свой билетик, сели в машину и наверх. Перед выездом  опять шлагбаум, который открывает другой аппаратик, когда ему в щелку даешь оплаченный тикет. </w:t>
      </w:r>
    </w:p>
    <w:p>
      <w:pPr>
        <w:pStyle w:val="Normal"/>
        <w:rPr/>
      </w:pPr>
      <w:r>
        <w:rPr/>
        <w:t>Выехали на набережную опять и успешно пропустили съезд на полосу с указателем на автобан. В результате – кольцо по городу, проехали через порт  и опять выехали на набережную. Попали в нужную полосу и затем пропустили другой поворот и снова кольцо по городу, но немного другое. С третьего раза выехали на автобан, да еще и в нужном направлении – на Италию. На въезде взяли билетик. На автобане не могу понять,  ну не едет машина и все. Ровная дорога, а на 5-й передаче скорость падает, на 4-й только разгоняется, но медленно как-то. Только когда Илюшка мне пожаловался, что уши ему закладывает, понял, что еду в гору и довольно крутую…</w:t>
      </w:r>
    </w:p>
    <w:p>
      <w:pPr>
        <w:pStyle w:val="Heading2"/>
        <w:rPr/>
      </w:pPr>
      <w:bookmarkStart w:id="14" w:name="__RefHeading___Toc83045541"/>
      <w:bookmarkEnd w:id="14"/>
      <w:r>
        <w:rPr/>
        <w:t>Италия и немного Словения</w:t>
      </w:r>
    </w:p>
    <w:p>
      <w:pPr>
        <w:pStyle w:val="Normal"/>
        <w:rPr/>
      </w:pPr>
      <w:r>
        <w:rPr/>
      </w:r>
    </w:p>
    <w:p>
      <w:pPr>
        <w:pStyle w:val="TextBodyIndent"/>
        <w:rPr/>
      </w:pPr>
      <w:r>
        <w:rPr/>
        <w:t xml:space="preserve">Автобан этот – чудо науки и техники какое-то. Сплошные мосты и тоннели друг за другом. Вызывает восхищение и удивление – как все это можно было сделать. Незаметно так между мостами, тоннелями и красивейшими видами на море с крутого берега въехали в Италию. Скорость разрешенная почти везде 110. Мчатся огромные трейлеры и немного не по себе, когда в тоннеле обгоняешь такой,  кажется,  сейчас к стене прижмет и все – как куриное яичко расколет. И хотя по разметке  видно, что запас по габаритам обычный, но  немного напрягает и утомляет. Правда скоро горы закончились, и дальше дорога все время шла по равнине. </w:t>
      </w:r>
    </w:p>
    <w:p>
      <w:pPr>
        <w:pStyle w:val="TextBodyIndent"/>
        <w:rPr/>
      </w:pPr>
      <w:r>
        <w:rPr/>
        <w:t xml:space="preserve">Манера езды в Италии отличается от французской. Во Франции все в основном едут деликатно как-то, практически соблюдая скоростной режим. Здесь же примерно как в Германии – по левой полосе летят, подлетают сзади и начинают моргать поворотником –  пропусти…. </w:t>
      </w:r>
    </w:p>
    <w:p>
      <w:pPr>
        <w:pStyle w:val="TextBodyIndent"/>
        <w:rPr/>
      </w:pPr>
      <w:r>
        <w:rPr/>
        <w:t>Так вот доехали до Вероны. У нас забронирован отель “</w:t>
      </w:r>
      <w:r>
        <w:rPr>
          <w:lang w:val="en-US"/>
        </w:rPr>
        <w:t>Bologna</w:t>
      </w:r>
      <w:r>
        <w:rPr/>
        <w:t xml:space="preserve">” в г. </w:t>
      </w:r>
      <w:r>
        <w:rPr>
          <w:lang w:val="en-US"/>
        </w:rPr>
        <w:t>San</w:t>
      </w:r>
      <w:r>
        <w:rPr/>
        <w:t xml:space="preserve"> </w:t>
      </w:r>
      <w:r>
        <w:rPr>
          <w:lang w:val="en-US"/>
        </w:rPr>
        <w:t>Bonifacio</w:t>
      </w:r>
      <w:r>
        <w:rPr/>
        <w:t xml:space="preserve">   (</w:t>
      </w:r>
      <w:hyperlink r:id="rId14">
        <w:r>
          <w:rPr>
            <w:rStyle w:val="InternetLink"/>
            <w:lang w:val="en-US"/>
          </w:rPr>
          <w:t>http</w:t>
        </w:r>
        <w:r>
          <w:rPr>
            <w:rStyle w:val="InternetLink"/>
          </w:rPr>
          <w:t>://</w:t>
        </w:r>
        <w:r>
          <w:rPr>
            <w:rStyle w:val="InternetLink"/>
            <w:lang w:val="en-US"/>
          </w:rPr>
          <w:t>hotels</w:t>
        </w:r>
        <w:r>
          <w:rPr>
            <w:rStyle w:val="InternetLink"/>
          </w:rPr>
          <w:t>.</w:t>
        </w:r>
        <w:r>
          <w:rPr>
            <w:rStyle w:val="InternetLink"/>
            <w:lang w:val="en-US"/>
          </w:rPr>
          <w:t>itwg</w:t>
        </w:r>
        <w:r>
          <w:rPr>
            <w:rStyle w:val="InternetLink"/>
          </w:rPr>
          <w:t>.</w:t>
        </w:r>
        <w:r>
          <w:rPr>
            <w:rStyle w:val="InternetLink"/>
            <w:lang w:val="en-US"/>
          </w:rPr>
          <w:t>com</w:t>
        </w:r>
        <w:r>
          <w:rPr>
            <w:rStyle w:val="InternetLink"/>
          </w:rPr>
          <w:t>/</w:t>
        </w:r>
        <w:r>
          <w:rPr>
            <w:rStyle w:val="InternetLink"/>
            <w:lang w:val="en-US"/>
          </w:rPr>
          <w:t>hotel</w:t>
        </w:r>
        <w:r>
          <w:rPr>
            <w:rStyle w:val="InternetLink"/>
          </w:rPr>
          <w:t>_</w:t>
        </w:r>
        <w:r>
          <w:rPr>
            <w:rStyle w:val="InternetLink"/>
            <w:lang w:val="en-US"/>
          </w:rPr>
          <w:t>main</w:t>
        </w:r>
        <w:r>
          <w:rPr>
            <w:rStyle w:val="InternetLink"/>
          </w:rPr>
          <w:t>.</w:t>
        </w:r>
        <w:r>
          <w:rPr>
            <w:rStyle w:val="InternetLink"/>
            <w:lang w:val="en-US"/>
          </w:rPr>
          <w:t>php</w:t>
        </w:r>
        <w:r>
          <w:rPr>
            <w:rStyle w:val="InternetLink"/>
          </w:rPr>
          <w:t>?</w:t>
        </w:r>
        <w:r>
          <w:rPr>
            <w:rStyle w:val="InternetLink"/>
            <w:lang w:val="en-US"/>
          </w:rPr>
          <w:t>ticket</w:t>
        </w:r>
        <w:r>
          <w:rPr>
            <w:rStyle w:val="InternetLink"/>
          </w:rPr>
          <w:t>=6</w:t>
        </w:r>
        <w:r>
          <w:rPr>
            <w:rStyle w:val="InternetLink"/>
            <w:lang w:val="en-US"/>
          </w:rPr>
          <w:t>bafc</w:t>
        </w:r>
        <w:r>
          <w:rPr>
            <w:rStyle w:val="InternetLink"/>
          </w:rPr>
          <w:t>0</w:t>
        </w:r>
        <w:r>
          <w:rPr>
            <w:rStyle w:val="InternetLink"/>
            <w:lang w:val="en-US"/>
          </w:rPr>
          <w:t>b</w:t>
        </w:r>
        <w:r>
          <w:rPr>
            <w:rStyle w:val="InternetLink"/>
          </w:rPr>
          <w:t>912161</w:t>
        </w:r>
        <w:r>
          <w:rPr>
            <w:rStyle w:val="InternetLink"/>
            <w:lang w:val="en-US"/>
          </w:rPr>
          <w:t>c</w:t>
        </w:r>
        <w:r>
          <w:rPr>
            <w:rStyle w:val="InternetLink"/>
          </w:rPr>
          <w:t>71</w:t>
        </w:r>
        <w:r>
          <w:rPr>
            <w:rStyle w:val="InternetLink"/>
            <w:lang w:val="en-US"/>
          </w:rPr>
          <w:t>ec</w:t>
        </w:r>
        <w:r>
          <w:rPr>
            <w:rStyle w:val="InternetLink"/>
          </w:rPr>
          <w:t>1</w:t>
        </w:r>
        <w:r>
          <w:rPr>
            <w:rStyle w:val="InternetLink"/>
            <w:lang w:val="en-US"/>
          </w:rPr>
          <w:t>bdf</w:t>
        </w:r>
        <w:r>
          <w:rPr>
            <w:rStyle w:val="InternetLink"/>
          </w:rPr>
          <w:t>2</w:t>
        </w:r>
        <w:r>
          <w:rPr>
            <w:rStyle w:val="InternetLink"/>
            <w:lang w:val="en-US"/>
          </w:rPr>
          <w:t>db</w:t>
        </w:r>
        <w:r>
          <w:rPr>
            <w:rStyle w:val="InternetLink"/>
          </w:rPr>
          <w:t>7253</w:t>
        </w:r>
        <w:r>
          <w:rPr>
            <w:rStyle w:val="InternetLink"/>
            <w:lang w:val="en-US"/>
          </w:rPr>
          <w:t>c</w:t>
        </w:r>
        <w:r>
          <w:rPr>
            <w:rStyle w:val="InternetLink"/>
          </w:rPr>
          <w:t>79&amp;</w:t>
        </w:r>
        <w:r>
          <w:rPr>
            <w:rStyle w:val="InternetLink"/>
            <w:lang w:val="en-US"/>
          </w:rPr>
          <w:t>id</w:t>
        </w:r>
        <w:r>
          <w:rPr>
            <w:rStyle w:val="InternetLink"/>
          </w:rPr>
          <w:t>=0&amp;</w:t>
        </w:r>
        <w:r>
          <w:rPr>
            <w:rStyle w:val="InternetLink"/>
            <w:lang w:val="en-US"/>
          </w:rPr>
          <w:t>id</w:t>
        </w:r>
        <w:r>
          <w:rPr>
            <w:rStyle w:val="InternetLink"/>
          </w:rPr>
          <w:t>_</w:t>
        </w:r>
        <w:r>
          <w:rPr>
            <w:rStyle w:val="InternetLink"/>
            <w:lang w:val="en-US"/>
          </w:rPr>
          <w:t>hotel</w:t>
        </w:r>
        <w:r>
          <w:rPr>
            <w:rStyle w:val="InternetLink"/>
          </w:rPr>
          <w:t>=4248&amp;</w:t>
        </w:r>
        <w:r>
          <w:rPr>
            <w:rStyle w:val="InternetLink"/>
            <w:lang w:val="en-US"/>
          </w:rPr>
          <w:t>sid</w:t>
        </w:r>
        <w:r>
          <w:rPr>
            <w:rStyle w:val="InternetLink"/>
          </w:rPr>
          <w:t>=726</w:t>
        </w:r>
        <w:r>
          <w:rPr>
            <w:rStyle w:val="InternetLink"/>
            <w:lang w:val="en-US"/>
          </w:rPr>
          <w:t>c</w:t>
        </w:r>
        <w:r>
          <w:rPr>
            <w:rStyle w:val="InternetLink"/>
          </w:rPr>
          <w:t>87</w:t>
        </w:r>
        <w:r>
          <w:rPr>
            <w:rStyle w:val="InternetLink"/>
            <w:lang w:val="en-US"/>
          </w:rPr>
          <w:t>f</w:t>
        </w:r>
        <w:r>
          <w:rPr>
            <w:rStyle w:val="InternetLink"/>
          </w:rPr>
          <w:t>5</w:t>
        </w:r>
        <w:r>
          <w:rPr>
            <w:rStyle w:val="InternetLink"/>
            <w:lang w:val="en-US"/>
          </w:rPr>
          <w:t>abc</w:t>
        </w:r>
        <w:r>
          <w:rPr>
            <w:rStyle w:val="InternetLink"/>
          </w:rPr>
          <w:t>9</w:t>
        </w:r>
        <w:r>
          <w:rPr>
            <w:rStyle w:val="InternetLink"/>
            <w:lang w:val="en-US"/>
          </w:rPr>
          <w:t>ea</w:t>
        </w:r>
        <w:r>
          <w:rPr>
            <w:rStyle w:val="InternetLink"/>
          </w:rPr>
          <w:t>41</w:t>
        </w:r>
        <w:r>
          <w:rPr>
            <w:rStyle w:val="InternetLink"/>
            <w:lang w:val="en-US"/>
          </w:rPr>
          <w:t>eb</w:t>
        </w:r>
        <w:r>
          <w:rPr>
            <w:rStyle w:val="InternetLink"/>
          </w:rPr>
          <w:t>9</w:t>
        </w:r>
        <w:r>
          <w:rPr>
            <w:rStyle w:val="InternetLink"/>
            <w:lang w:val="en-US"/>
          </w:rPr>
          <w:t>ae</w:t>
        </w:r>
        <w:r>
          <w:rPr>
            <w:rStyle w:val="InternetLink"/>
          </w:rPr>
          <w:t>7</w:t>
        </w:r>
        <w:r>
          <w:rPr>
            <w:rStyle w:val="InternetLink"/>
            <w:lang w:val="en-US"/>
          </w:rPr>
          <w:t>c</w:t>
        </w:r>
        <w:r>
          <w:rPr>
            <w:rStyle w:val="InternetLink"/>
          </w:rPr>
          <w:t>927</w:t>
        </w:r>
        <w:r>
          <w:rPr>
            <w:rStyle w:val="InternetLink"/>
            <w:lang w:val="en-US"/>
          </w:rPr>
          <w:t>eb</w:t>
        </w:r>
        <w:r>
          <w:rPr>
            <w:rStyle w:val="InternetLink"/>
          </w:rPr>
          <w:t>9</w:t>
        </w:r>
        <w:r>
          <w:rPr>
            <w:rStyle w:val="InternetLink"/>
            <w:lang w:val="en-US"/>
          </w:rPr>
          <w:t>dd</w:t>
        </w:r>
        <w:r>
          <w:rPr>
            <w:rStyle w:val="InternetLink"/>
          </w:rPr>
          <w:t>4</w:t>
        </w:r>
      </w:hyperlink>
      <w:r>
        <w:rPr/>
        <w:t xml:space="preserve">). Отель был найден в Инете после долгих безрезультатных поисков чего-нибудь более- менее бюджетного в районе Вероны. Была мысль пожить на озере Гарда, но кемпинги на наш запрос брони на день-два присылали отказ: минимальный срок бронирования – неделя. И когда уже мы махнули практически рукой, нашелся этот отель, в котором за 59 евро можно было забронировать 3-х местный номер, да еще и с завтраком и бассейном…. Забронировали и даже получили от отеля ваучер по электронной почте. </w:t>
      </w:r>
    </w:p>
    <w:p>
      <w:pPr>
        <w:pStyle w:val="TextBodyIndent"/>
        <w:rPr/>
      </w:pPr>
      <w:r>
        <w:rPr/>
        <w:t xml:space="preserve">Так вот, принято решение в отель пока не ехать (30 км дальше Вероны в сторону Венеции), а сначала посетить город Ромео и Джульетты. Довольно легко въехали, нашли центр, поставили машину на парковку под землей (надо было оставить ключи в машине) недалеко от старого города и пошли на прогулку. Ну что сказать про Верону – красиво, да…. Колизей внушает, на домах стрелки  -  направление на дом Джульетты. Сам дом и дворик  не стоят того, чтобы к ним стремиться, если, конечно, не фанатеешь от данных героев Шекспира. Посмотрели на Джульетту, потолкались в шортах в толпе, собирающейся в вечерних нарядах на площади перед Колизеем на оперу, купили сувениров тут же и поехали в отель. </w:t>
      </w:r>
    </w:p>
    <w:p>
      <w:pPr>
        <w:pStyle w:val="TextBodyIndent"/>
        <w:rPr/>
      </w:pPr>
      <w:r>
        <w:rPr/>
        <w:t xml:space="preserve">Отель понравился - это не Этапы с Формулами. Сверкающий холл, приветливая администраторша за стойкой, которая на  приличном английском объяснила нам, где наш номер, где и во сколько завтракать и как и когда можно попасть в бассейн. Дала  тикет с магнитной полосой: это ключ, значит. На лифте поднялись на наш этаж, и на этаже зажегся свет по прибытии. Дверь в номер открылась тикетом, вошли и удивились:  огромная комната с огромной кроватью, рядом еще одна кровать – двухэтажная,  для детей. Большой телевизор, кондиционер, сейф, холодильник, набитый напитками. Удобства всякие, биде там…. Полотенец не сосчитали, сколько…. Пошли в окно смотреть на бассейн – и правда есть. </w:t>
      </w:r>
    </w:p>
    <w:p>
      <w:pPr>
        <w:pStyle w:val="TextBodyIndent"/>
        <w:rPr/>
      </w:pPr>
      <w:r>
        <w:rPr/>
        <w:t>Вдруг свет потух, кондиционер выключился. В темноте на ощупь нашел дверь, но она закрыта и не открывается. Попались, блин, как чукчи…. Хоть на помощь зови…. Я стал соображать,  чего не так и вспомнил про тикет,  его положил на стол, как вошел. Глядь, а возле двери изнутри коробочка в темноте белеется, а на ней лампочки красные моргают. Попробовал тикет туда попихать,  тот влез в щелочку и, о радость, сразу и свет и кондиционер и семья моя испуганная возле окна стоит….</w:t>
      </w:r>
    </w:p>
    <w:p>
      <w:pPr>
        <w:pStyle w:val="TextBodyIndent"/>
        <w:rPr/>
      </w:pPr>
      <w:r>
        <w:rPr/>
        <w:t xml:space="preserve">Утром искупались, конечно, в бассейне – одни были, потом очень, ну очень плотно позавтракали  - шведский стол с приличным ассортиментом, да и вкусно все…. Расплатились за ночевку карточкой и поехали дальше:  через Словению в Хорватию. Помчались по автобану, мчались, мчались и вдруг пробка, в которой двигались минут 40 со скоростью километров 5. Оказалось, что это не пробка, а очередь на оплату автобана…. Оплатили и дальше поехали, но ситуация такая не понравилась. Когда выстояли еще одну такую очередь, приняли решение – ну его, этот платный автобан:  все, что выигрываешь на скорости движения, потом проигрываешь в пункте оплаты. Съехали с автобана на параллельную дорогу - и, правда,  хорошо. Дорога приличная, намного красивее и спокойнее и средняя скорость не ниже, наверное. Опять же – Италию хоть видно. </w:t>
      </w:r>
    </w:p>
    <w:p>
      <w:pPr>
        <w:pStyle w:val="TextBodyIndent"/>
        <w:rPr/>
      </w:pPr>
      <w:r>
        <w:rPr/>
        <w:t xml:space="preserve">В Триесте промахнулись мимо объездной,  зарулили в центр города, потом проталкивались через порт. Но все получилось и вот мы уже на границе со Словенией. Итальянские пограничники, увидев нашу машину, удивились, проснулись и обрадовались. Даже нашли одного, который по-русски может. Тот вышел, гордо поговорил с нами на нашем языке, спросил, куда едем и пропустил. Словенский пограничник удивился не меньше, немного по изучал наши паспорта, спросил страховку на машину и я ему дал </w:t>
      </w:r>
      <w:r>
        <w:rPr>
          <w:lang w:val="en-US"/>
        </w:rPr>
        <w:t>BulStrad</w:t>
      </w:r>
      <w:r>
        <w:rPr/>
        <w:t xml:space="preserve">. А русской нет, что ли? Есть, говорю, но на вашей территории действует именно </w:t>
      </w:r>
      <w:r>
        <w:rPr>
          <w:lang w:val="en-US"/>
        </w:rPr>
        <w:t>BulStrad</w:t>
      </w:r>
      <w:r>
        <w:rPr/>
        <w:t xml:space="preserve">. А, ну ладно, проезжайте и отдал паспорта,а отметок   не ставил. </w:t>
      </w:r>
    </w:p>
    <w:p>
      <w:pPr>
        <w:pStyle w:val="TextBodyIndent"/>
        <w:rPr/>
      </w:pPr>
      <w:r>
        <w:rPr/>
        <w:t xml:space="preserve">Пока мы с пограничником разговаривали, Марина увидела магазин </w:t>
      </w:r>
      <w:r>
        <w:rPr>
          <w:lang w:val="en-US"/>
        </w:rPr>
        <w:t>Duty</w:t>
      </w:r>
      <w:r>
        <w:rPr/>
        <w:t xml:space="preserve"> </w:t>
      </w:r>
      <w:r>
        <w:rPr>
          <w:lang w:val="en-US"/>
        </w:rPr>
        <w:t>Free</w:t>
      </w:r>
      <w:r>
        <w:rPr/>
        <w:t xml:space="preserve"> и, конечно, захотела его изучить. Нет проблем , оставили машину на стоянке в Словении и пешком потопали назад  через границу в магазин снова на нейтральную территорию. Показали паспорта  словенцу и вышли из его страны. В магазине ничего интересного не было,  опять вернулись мимо все того же пограничника в Словению. </w:t>
      </w:r>
    </w:p>
    <w:p>
      <w:pPr>
        <w:pStyle w:val="TextBodyIndent"/>
        <w:rPr/>
      </w:pPr>
      <w:r>
        <w:rPr/>
        <w:t>Благодаря великому изобретению,  банковской карточке, заправляемся в Словении, не имея не только их денег, даже и не зная,  какие они. По Словении то ехать нам – нет ничего, километров 50. Не заметили особенно, как проехали. Единственно,  вроде побольше полиции на дорогах,– раньше то не видели их практически,   на Украине, что ли, последний попадался. Даже и забыл как-то, что могут и ловить тебя на дороге. Но никто никого не поймал,  и мы приехали на границу с Хорватией.</w:t>
      </w:r>
    </w:p>
    <w:p>
      <w:pPr>
        <w:pStyle w:val="Heading2"/>
        <w:rPr/>
      </w:pPr>
      <w:bookmarkStart w:id="15" w:name="__RefHeading___Toc83045542"/>
      <w:bookmarkEnd w:id="15"/>
      <w:r>
        <w:rPr/>
        <w:t>Хорватия и немного Босния</w:t>
      </w:r>
    </w:p>
    <w:p>
      <w:pPr>
        <w:pStyle w:val="Normal"/>
        <w:rPr/>
      </w:pPr>
      <w:r>
        <w:rPr/>
      </w:r>
    </w:p>
    <w:p>
      <w:pPr>
        <w:pStyle w:val="TextBodyIndent"/>
        <w:rPr/>
      </w:pPr>
      <w:r>
        <w:rPr/>
        <w:t xml:space="preserve">Словенцы просто махнули нам – проезжайте. Хорваты, а точнее хорватка сонно взглянула на нас и оживилась:  паспорта. Полистала - виз там нет. Ваучер давай, говорит. Даю ей факс – частное приглашение. Факс, надо сказать честно, был не совсем убедительный. По правилам, частное приглашение должно быть заверено нотариально, у нас  же  просто факсовый текст на хорватском языке. В нем указаны наши паспортные реквизиты, где и когда мы должны жить, и внизу собственноручная подпись хозяина апартаментов. </w:t>
      </w:r>
    </w:p>
    <w:p>
      <w:pPr>
        <w:pStyle w:val="TextBodyIndent"/>
        <w:rPr/>
      </w:pPr>
      <w:r>
        <w:rPr/>
        <w:t xml:space="preserve">Правда,  жилье бронировалось реально –  в начале весны еще мы звонили в Хорватию и договаривались о сроках приезда и цене. Выглядело это довольно забавно:  я разговаривал с хорватами по телефону по-русски,  они со мной по-хорватски.  Марина наблюдала это со стороны – говорит, что я довольно активно жестикулировал </w:t>
      </w:r>
      <w:r>
        <w:rPr>
          <w:rFonts w:eastAsia="Wingdings" w:cs="Wingdings" w:ascii="Wingdings" w:hAnsi="Wingdings"/>
        </w:rPr>
        <w:t></w:t>
      </w:r>
      <w:r>
        <w:rPr/>
        <w:t xml:space="preserve">. Забегая вперед, скажу, что впоследствии оказалось - хозяйка очень прилично говорит по-английски, и Марина разговаривала с ней только так. Кроме английского языка, они могли разговаривать на немецком, немного на итальянском, на словацком и чешском языках. Со мной, к примеру, хозяин разговаривал сразу на всех языках и, в результате, все удавалось  понять. </w:t>
      </w:r>
    </w:p>
    <w:p>
      <w:pPr>
        <w:pStyle w:val="TextBodyIndent"/>
        <w:rPr/>
      </w:pPr>
      <w:r>
        <w:rPr/>
        <w:t xml:space="preserve">В общем, при необходимости, если пограничникам захотелось бы проверить истинность наших намерений и позвонить по телефону, указанному в факсе, хозяин мог подтвердить. Хорватка - пограничница, увидев наш документ, велела нам встать на стоянку и ждать. А сама ушла куда-то со всеми бумагами и паспортами. Ну, поволновались немного - минут 10-15. На случай отказа было еще 2 варианта – я забронировал кемпинг в Заостроге  и у меня было подтверждение этого в виде письма по электронной почте. Второй вариант,  самый нежелательный,   поехать в Любляну и купить визу в посольстве. Но варианты не понадобились - вместо той хорватки вышел толстый хорватский пограничник,  наверное, начальник, и отдал нам все наши документы со словом «ОК». Отлично – мы в Хорватии! Времени  в обрез,  дело к обеду, а нам еще ехать и ехать – вся Хорватия впереди. Прикидываю мысленно, вспоминаю прошлогодние дороги на Сплит – часам к двум ночи, похоже, доедем только. Но, чтобы не пугать народ, объявляю – доедем к 24-м.  Быстро проехали полуостров Истрия поперек – на Риеку и выехали на берег Адриатического моря. Вокруг Риеки теперь объездная, а 3 года назад проезд был через город по узким улочкам и это уже хорошо. Потом по красивому берегу Риекского залива с огромным островом Крк посередине до города </w:t>
      </w:r>
      <w:r>
        <w:rPr>
          <w:lang w:val="en-US"/>
        </w:rPr>
        <w:t>Senj</w:t>
      </w:r>
      <w:r>
        <w:rPr/>
        <w:t xml:space="preserve">. Похоже, скоро эту дорогу тоже можно будет объехать – строится автобан на Загреб. Но пока следуем по указателям на Сплит. В городе </w:t>
      </w:r>
      <w:r>
        <w:rPr>
          <w:lang w:val="en-US"/>
        </w:rPr>
        <w:t>Senj</w:t>
      </w:r>
      <w:r>
        <w:rPr/>
        <w:t xml:space="preserve"> поворот вверх в горы на перевал </w:t>
      </w:r>
      <w:r>
        <w:rPr>
          <w:lang w:val="en-US"/>
        </w:rPr>
        <w:t>Vratnik</w:t>
      </w:r>
      <w:r>
        <w:rPr/>
        <w:t xml:space="preserve">. Здесь нельзя было не остановиться – вид вниз на залив и острова такой, что дух захватывает. От перевала уехали от моря на материк и скоро, километров через 150,  недалеко от местечка </w:t>
      </w:r>
      <w:r>
        <w:rPr>
          <w:lang w:val="en-US"/>
        </w:rPr>
        <w:t>Gospic</w:t>
      </w:r>
      <w:r>
        <w:rPr/>
        <w:t>, нас ждал приятный сюрприз – указатель на Сплит в виде значка автомагистрали. Значит  открылась магистраль, а  в прошлом году ее не было. Автомагистраль платная,  на въезде - талончик,  на выезде – оплата. Система, как в Италии, но за счет небольшой загруженности очередей нет. Уровень оплаты значительно ниже Италии и, конечно, Франции. За 200 примерно километров с тоннелями (один длиной километра 3) заплатили 40 кун (или 6 евро). Оплату на табло показывают  в кунах и в евро и платить можно и так и так.</w:t>
      </w:r>
    </w:p>
    <w:p>
      <w:pPr>
        <w:pStyle w:val="TextBodyIndent"/>
        <w:rPr/>
      </w:pPr>
      <w:r>
        <w:rPr/>
        <w:t>Автобан отличного качества, новенький, черный еще асфальт, яркая разметка. Тоннели светлые и просторные, с огромными вентиляторами. Ехать одно удовольствие, еще и машин мало. По правде сказать, мне многое что нравится в Хорватии,  аура для меня там какая-то приятная.</w:t>
      </w:r>
    </w:p>
    <w:p>
      <w:pPr>
        <w:pStyle w:val="TextBodyIndent"/>
        <w:rPr/>
      </w:pPr>
      <w:r>
        <w:rPr/>
        <w:t>В Шибенике автобан временно кончается – видимо, не доделан кусок еще,  проезд по окраине города  и опять на автобан  до Сплита. В Сплите начинается обычная дорога, но, судя по указателям в конце автобана, на которых написаны (и перечеркнуты) города Макарска и Дубровник, строительство идет полным ходом в направлении этих городов и скоро можно будет доехать быстро до любого места побережья. Это важно, поскольку делает доступным для туристов из Дубровника и особенно Сплита посещение национального парка Плитвицы, поездку в Истрию – короче, изучение страны.</w:t>
      </w:r>
    </w:p>
    <w:p>
      <w:pPr>
        <w:pStyle w:val="Normal"/>
        <w:rPr/>
      </w:pPr>
      <w:r>
        <w:rPr/>
        <w:t xml:space="preserve">После Сплита 60 километров до Макарска и потом 30  до Дрвеника и все по побережью моря.  Дорога очень красива, но ночью ничего не видно </w:t>
      </w:r>
      <w:r>
        <w:rPr>
          <w:rFonts w:eastAsia="Wingdings" w:cs="Wingdings" w:ascii="Wingdings" w:hAnsi="Wingdings"/>
        </w:rPr>
        <w:t></w:t>
      </w:r>
      <w:r>
        <w:rPr/>
        <w:t xml:space="preserve">. Вообщем, въезжаю в Дрвеник в порт по легенде, любезно предоставленной мне старожилом Дрвеника, уважаемым </w:t>
      </w:r>
      <w:r>
        <w:rPr>
          <w:lang w:val="en-US"/>
        </w:rPr>
        <w:t>Mr</w:t>
      </w:r>
      <w:r>
        <w:rPr/>
        <w:t>.</w:t>
      </w:r>
      <w:r>
        <w:rPr>
          <w:lang w:val="en-US"/>
        </w:rPr>
        <w:t>VOVA</w:t>
      </w:r>
      <w:r>
        <w:rPr/>
        <w:t xml:space="preserve">. Смотрю на часы - 24:00 – угадал, однако </w:t>
      </w:r>
      <w:r>
        <w:rPr>
          <w:rFonts w:eastAsia="Wingdings" w:cs="Wingdings" w:ascii="Wingdings" w:hAnsi="Wingdings"/>
        </w:rPr>
        <w:t></w:t>
      </w:r>
      <w:r>
        <w:rPr/>
        <w:t>. Несмотря на легенду, нужной улицы не видно, поэтому подъезжаю к закрывающемуся кафе и спрашиваю, как проехать – оказывается, тут нас ждут. Хозяева наших апартаментов заранее предупредили в этом кафе, что должны приехать русские и могут спрашивать дорогу. Поэтому нам радостно эту дорогу и показали. Дальше нас передавали по рукам, пока не довели до адреса (</w:t>
      </w:r>
      <w:hyperlink r:id="rId15">
        <w:r>
          <w:rPr>
            <w:rStyle w:val="InternetLink"/>
          </w:rPr>
          <w:t>www.makarska-</w:t>
        </w:r>
        <w:r>
          <w:rPr>
            <w:rStyle w:val="InternetLink"/>
            <w:lang w:val="en-US"/>
          </w:rPr>
          <w:t>a</w:t>
        </w:r>
        <w:r>
          <w:rPr>
            <w:rStyle w:val="InternetLink"/>
          </w:rPr>
          <w:t>partmany.cz/index.php?page=zaznam&amp;r=6&amp;z=126</w:t>
        </w:r>
      </w:hyperlink>
      <w:r>
        <w:rPr/>
        <w:t xml:space="preserve">). Встретила хозяйка, Советка, показала жилье – второй этаж,  две комнаты. В одной 2-х спальная кровать  и выход на балкон, в другой 2-х спальная и 1-но спальная кровати и окно, Коридор, большая кухня-столовая с телевизором,  холодильником и электроплитой, ванная. Все это нам одним и платить за это надо 40 евро в сутки. Цена нормальная, а размер получаемой площади неожиданно большой. Нас ждали с вечера, хозяин поймал в море рыбу и пожарили на гриле. Но мы опоздали очень, поэтому, говорит Советка, придется рыбу есть холодную, если, конечно, хотите. Мы хотели…. Тогда нас накормили рыбой, арбузом, напоили красным вином (нас) и соком (ребенка). Вернее,  все это было поставлено на стол в нашей столовой, потом Советка пригубила за наш приезд вина и с извинениями удалилась спать. И ее не было видно никогда, как и ее мужа Никши (чудесный тоже человек), если только они нам не были нужны. Наелись, напились, улеглись, и утром началась наша травяная жизнь, которая засасывает как трясина. </w:t>
      </w:r>
    </w:p>
    <w:p>
      <w:pPr>
        <w:pStyle w:val="Normal"/>
        <w:rPr/>
      </w:pPr>
      <w:r>
        <w:rPr/>
        <w:t xml:space="preserve">Дрвеник – небольшой городок из двух частей –  </w:t>
      </w:r>
      <w:r>
        <w:rPr>
          <w:lang w:val="en-US"/>
        </w:rPr>
        <w:t>Gornja</w:t>
      </w:r>
      <w:r>
        <w:rPr/>
        <w:t xml:space="preserve"> </w:t>
      </w:r>
      <w:r>
        <w:rPr>
          <w:lang w:val="en-US"/>
        </w:rPr>
        <w:t>vala</w:t>
      </w:r>
      <w:r>
        <w:rPr/>
        <w:t xml:space="preserve"> (вроде как Горная часть) и </w:t>
      </w:r>
      <w:r>
        <w:rPr>
          <w:lang w:val="en-US"/>
        </w:rPr>
        <w:t>Donja</w:t>
      </w:r>
      <w:r>
        <w:rPr/>
        <w:t xml:space="preserve"> </w:t>
      </w:r>
      <w:r>
        <w:rPr>
          <w:lang w:val="en-US"/>
        </w:rPr>
        <w:t>vala</w:t>
      </w:r>
      <w:r>
        <w:rPr/>
        <w:t xml:space="preserve"> (Нижняя часть)(</w:t>
      </w:r>
      <w:hyperlink r:id="rId16">
        <w:r>
          <w:rPr>
            <w:rStyle w:val="InternetLink"/>
          </w:rPr>
          <w:t>http://www.drvenik.net/drvenik.htm</w:t>
        </w:r>
      </w:hyperlink>
      <w:r>
        <w:rPr/>
        <w:t xml:space="preserve">). Не путать с островом Дрвеник, который тоже состоит из двух частей: Малого и Большого </w:t>
      </w:r>
      <w:r>
        <w:rPr>
          <w:rFonts w:eastAsia="Wingdings" w:cs="Wingdings" w:ascii="Wingdings" w:hAnsi="Wingdings"/>
        </w:rPr>
        <w:t></w:t>
      </w:r>
      <w:r>
        <w:rPr/>
        <w:t>.   В Нижнем Дрвенике порт, из которого можно поплыть на пароме на острова Хвар или Корчулу. Там же есть отель, маркет и немного пошумнее. В Горном (где жили мы) только аппартаменты, много кафе и ресторанчиков, пляж вдоль всего берега и потише. Между Дрвениками плавный мыс, на котором тоже расположены апартаменты, маленькие пляжики, сосновая роща. На мысе мы чаще всего и проводили дневное время в купании, нырянии и дреме под соснами. Народу на мысе почти не было, одна семья  на 30-50 метров берега.</w:t>
      </w:r>
    </w:p>
    <w:p>
      <w:pPr>
        <w:pStyle w:val="TextBodyIndent"/>
        <w:rPr/>
      </w:pPr>
      <w:r>
        <w:rPr/>
        <w:t xml:space="preserve"> </w:t>
      </w:r>
      <w:r>
        <w:rPr/>
        <w:t xml:space="preserve">В первое утро, только искупавшись, мы сели на машину и съездили в Макарску в гипермаркет </w:t>
      </w:r>
      <w:r>
        <w:rPr>
          <w:lang w:val="en-US"/>
        </w:rPr>
        <w:t>KONSUM</w:t>
      </w:r>
      <w:r>
        <w:rPr/>
        <w:t xml:space="preserve">. Там набили багажник продуктами – кефиры-йогурты, сосиски, сыры, паштеты, овощи, бутылочное пиво всякое, минералка, овощи для салатов, готовые салаты, яйца – вообще все, что попалось под руку. Продукты в Хорватии хорошего качества и по вкусу напоминают наши. Всем этим забили холодильник и продолжили отдых. </w:t>
      </w:r>
    </w:p>
    <w:p>
      <w:pPr>
        <w:pStyle w:val="TextBodyIndent"/>
        <w:rPr/>
      </w:pPr>
      <w:r>
        <w:rPr/>
        <w:t>День, в который не совершалось поездок, был построен просто – вставали часов в 7, включали на разогрев долгоиграющую электроплиту и, пока Илюшка спит,  шли с Мариной на море поплавать. Поплавали под окнами и домой. Варили кофе, всякие сосиски, яйца,  сыр, колбаса. Илюшка вставал, завтракали и снова на море – только уже по серьезному,  с подстилками, водой, пивом, масками и матрасами и прочей ерундой. Это уже на мыс под сосны. Там до обеда, т.е. часов до 3-х. Обедали почти всегда дома. Пока Марина крошила салат из овощей, я быстренько в пиццерию,  она недалеко. Приносил горячую пиццу, и мы ее с салатом, холодным пивом или вином (соком). Потом немного подремать  и на море под балкон,  покупаться на пляже. Вечером после прогулки или в кафе, или дома комбинация из готовых салатов, вина, ракии, мороженого и  фруктов. Потом  еще немного посидеть на балконе и спать…</w:t>
      </w:r>
    </w:p>
    <w:p>
      <w:pPr>
        <w:pStyle w:val="TextBodyIndent"/>
        <w:rPr/>
      </w:pPr>
      <w:r>
        <w:rPr/>
        <w:t>Вином и ракией (траварицей) нас снабжали хозяева. Отличного качества и то  и другое. Вино сухое – красное и белое. Литр вина 15 кун. Литр траварицы  40 кун. Одна куна примерно 5 рублей.</w:t>
      </w:r>
    </w:p>
    <w:p>
      <w:pPr>
        <w:pStyle w:val="TextBodyIndent"/>
        <w:rPr/>
      </w:pPr>
      <w:r>
        <w:rPr/>
        <w:t>Собственно, таких дней было всего три или четыре. Один день провели на морском пикнике. На пароходике со столиками нас отвезли на полуостров Пелешац и там, пока мы купались в необыкновенно чистой воде, нам пожарили рыбы. Обед – сколько съешь рыбы с салатом из капусты . Ну очень вкусная  скумбрия на гриле – Илюшке так понравилась – до сих пор ее вспоминает и потом всю поездку в ресторанах только рыбу просил. Сколько хочешь к рыбе ракии и розового вина, напитка. Наелись до отвала….  Я вообще к рыбе неравнодушен, ну и тут дорвался.  После обеда  поплыли на остров Хвар и там опять купание в заливе с песчаным дном. Оттуда, уже вечером,  домой.</w:t>
      </w:r>
    </w:p>
    <w:p>
      <w:pPr>
        <w:pStyle w:val="TextBodyIndent"/>
        <w:rPr/>
      </w:pPr>
      <w:r>
        <w:rPr/>
        <w:t>В середине недели совершили запланированную еще дома поездку на вулканические озера в г. Имотски и в Боснию на водопады Кравице – все в одном пакете. Выехали к северу в сторону г. Макарска, за ним  поворот на г. Имотски и через горы  в глубь материка. В г. Имотски (</w:t>
      </w:r>
      <w:hyperlink r:id="rId17">
        <w:r>
          <w:rPr>
            <w:rStyle w:val="InternetLink"/>
            <w:rFonts w:cs="Arial" w:ascii="Arial" w:hAnsi="Arial"/>
            <w:sz w:val="20"/>
            <w:szCs w:val="20"/>
          </w:rPr>
          <w:t>http://www.imotski.hr</w:t>
        </w:r>
      </w:hyperlink>
      <w:r>
        <w:rPr/>
        <w:t xml:space="preserve">) указатели на озера встречались нечасто, поэтому пришлось поспрашивать. Озера два – </w:t>
      </w:r>
      <w:r>
        <w:rPr>
          <w:lang w:val="en-US"/>
        </w:rPr>
        <w:t>Modro</w:t>
      </w:r>
      <w:r>
        <w:rPr/>
        <w:t xml:space="preserve"> (Голубое, видимо) и </w:t>
      </w:r>
      <w:r>
        <w:rPr>
          <w:lang w:val="en-US"/>
        </w:rPr>
        <w:t>Crveno</w:t>
      </w:r>
      <w:r>
        <w:rPr/>
        <w:t xml:space="preserve"> (понятно, Красное). Нашли первым </w:t>
      </w:r>
      <w:r>
        <w:rPr>
          <w:lang w:val="en-US"/>
        </w:rPr>
        <w:t>Modro</w:t>
      </w:r>
      <w:r>
        <w:rPr/>
        <w:t>. Машину поставили на парковке на солнцепеке, к слову, жара стояла труднопереносимая. К озеру вышли через парк, увидели кратер приличной глубины,  метров 100  наверное, и внизу  озеро бирюзового цвета. Наверху смотровые площадки.  Красота неземная какая-то. К озеру спуск серпантином,  где-то каменная лестница, где-то  дорожка из щебенки. Долго спускались,  внизу ни одного человека. Скорее в воду и купаться. Вода  мягкая на ощупь, чистая, сверху теплая, а внизу и в тени скал холодная. Удовольствие получили необычайное, и довольно трудно было заставить себя вылезти к накаленным камням. Чтобы на обратном пути было хоть немного легче,  налили пластиковую бутылку воды из озера поливаться. Но все равно, путь вверх оказался не из легких и крутой подъем по жаре заставил израсходовать всю воду. Сил поэтому на второе озеро не осталось и захотелось скорее поехать на водопады, что и сделали.</w:t>
      </w:r>
    </w:p>
    <w:p>
      <w:pPr>
        <w:pStyle w:val="TextBodyIndent"/>
        <w:rPr/>
      </w:pPr>
      <w:r>
        <w:rPr/>
        <w:t xml:space="preserve">Машина тоже не порадовала своей внутренней температурой. Настолько нагрелась на солнце,  что Марина никак не могла сесть в кресло, а когда тронулись, то почувствовал, что  стала подозрительно мягкой реакция педали тормоза. На спуске еще и заморгала лампочка уровня тормозной жидкости…. Поэтому пришлось остановиться в тени, долить жидкости,  вылил все остатки и бутылку выбросил. Немного подождали, машина остыла, и мы поехали. Педаль тормоза свои прежние качества восстановила. </w:t>
      </w:r>
    </w:p>
    <w:p>
      <w:pPr>
        <w:pStyle w:val="TextBodyIndent"/>
        <w:rPr/>
      </w:pPr>
      <w:r>
        <w:rPr/>
        <w:t xml:space="preserve">От Имотски до границы с Боснией совсем недалеко, километров 30. На границе хорваты посмотрели наши паспорта, спросили, где мы остановились и пропустили, а боснийцы попросили поставить машину в сторонку и утащили паспорта в будку. Отъезжаю внутрь их страны метров на 50 к кафе, Марина с Илюшкой идут туда попить чего-нибудь холодненького, а я  к пограничникам в будку. Они недовольны, что мы как бы далековато проехали </w:t>
      </w:r>
      <w:r>
        <w:rPr>
          <w:rFonts w:eastAsia="Wingdings" w:cs="Wingdings" w:ascii="Wingdings" w:hAnsi="Wingdings"/>
        </w:rPr>
        <w:t></w:t>
      </w:r>
      <w:r>
        <w:rPr/>
        <w:t xml:space="preserve">. Говорят, визу надо,  вы из СССР (у нас паспорта еще старые), а такой страны в списке безвизового въезда нет. Я список смотрю на у стенке,  там Российская Федерация есть, а СССР и правда  нет. Дипломатический казус, однако… Маленько поразбирались с географией и историей на разных языках, но общее мнение, положительное,  выразилось в том, что пограничник молча мне сунул паспорта и махнул рукой неопределенно так к выходу. Поехали дальше. От границы до водопада надо ехать на г. Любушки. </w:t>
      </w:r>
    </w:p>
    <w:p>
      <w:pPr>
        <w:pStyle w:val="TextBodyIndent"/>
        <w:rPr/>
      </w:pPr>
      <w:r>
        <w:rPr/>
        <w:t>Босния запомнилась непрерывным населенным пунктом вдоль трассы, не очень хорошей дорогой и очень низкими ценами на фрукты даже по сравнению с нашими. Чудесные персики Марина купила что-то рублей по 15 за килограмм…. Платить можно везде в евро (предпочтительно), хорватскими кунами, или боснийскими марками, при этом сдачу дают валютой оплаты. Видимо, цены ниже хорватских не только на фрукты, т.к. наши хозяева мыкались в Боснию за продуктами, сахаром, например.</w:t>
      </w:r>
    </w:p>
    <w:p>
      <w:pPr>
        <w:pStyle w:val="TextBodyIndent"/>
        <w:rPr/>
      </w:pPr>
      <w:r>
        <w:rPr/>
        <w:t xml:space="preserve">Незаметный поворот на водопад по маленькой стрелке. Подъезд практически к водопаду, там все, кроме угощений, бесплатно. Удалось поставить машину в тени, и, еще под впечатлением испытанной жары, разогретые, кинулись к воде. Во как,  у нее температура градусов 16-18, контраст неслабый. Я все равно поплавал в озере, полазил под холодными струями водопадов. Илюшка  только поплавал, а Марину я в водопад затащил только под конец. Охладились настолько, что даже бегали на солнышко греться подальше от струй и брызг водопада. </w:t>
      </w:r>
    </w:p>
    <w:p>
      <w:pPr>
        <w:pStyle w:val="TextBodyIndent"/>
        <w:rPr/>
      </w:pPr>
      <w:r>
        <w:rPr/>
        <w:t xml:space="preserve">Домой ехали по другому пути, через </w:t>
      </w:r>
      <w:r>
        <w:rPr>
          <w:lang w:val="en-US"/>
        </w:rPr>
        <w:t>Vrgorac</w:t>
      </w:r>
      <w:r>
        <w:rPr/>
        <w:t xml:space="preserve"> на Плоче, следовательно, через другой пограничный пункт. Босниец на границе не глядя, махнул нам рукой – проезжайте, хорват  тоже – заезжайте. Т.е. въехали без остановок:  как по-разному проходятся все пограничные переходы. Приехали к Дрвенику с юга и  получилось кольцо. Поездка понравилась, поскольку оставила много впечатлений. </w:t>
      </w:r>
    </w:p>
    <w:p>
      <w:pPr>
        <w:pStyle w:val="TextBodyIndent"/>
        <w:rPr/>
      </w:pPr>
      <w:r>
        <w:rPr/>
        <w:t>Незаметно закончилось время, запланированное нами для отдыха в душевном Дрвенике. Как ни жаль, а надо ехать. Отметили последний день походом в кафе, вкусно поужинали с напитками. Ужин такой на троих обошелся примерно в 250 кун.</w:t>
      </w:r>
    </w:p>
    <w:p>
      <w:pPr>
        <w:pStyle w:val="TextBodyIndent"/>
        <w:rPr/>
      </w:pPr>
      <w:r>
        <w:rPr/>
        <w:t>Немного омрачился последний день тем, что увидели на своей машине вмятину на заднем левом крыле, оставленную явно на парковке каким-то соседом или соседкой, пожелавшей остаться неизвестной. Вмятина давленная, без протиров – просто вдавлено бампером. Обидно немного….Изнутри ладонью выправил ее, но все равно заметно.</w:t>
      </w:r>
    </w:p>
    <w:p>
      <w:pPr>
        <w:pStyle w:val="TextBodyIndent"/>
        <w:rPr/>
      </w:pPr>
      <w:r>
        <w:rPr/>
        <w:t xml:space="preserve">Расплатились с хозяевами (оплату они взяли наличными долларами по курсу их ЦБ). На прощание Никша угостил нас ореховой настойкой и подарил 3 литра красного вина. Вино и вещи загрузили в багажник и поехали дальше. Дорога наша по маршруту  в Черногорию, где запланирована одна ночевка в г. Петроваце. </w:t>
      </w:r>
    </w:p>
    <w:p>
      <w:pPr>
        <w:pStyle w:val="TextBodyIndent"/>
        <w:rPr/>
      </w:pPr>
      <w:r>
        <w:rPr/>
        <w:t xml:space="preserve">По дороге остановились в г. Неум (Босния). Хотели съехать к морю,  свернули, но к берегу не пробились – настолько много машин, на каждом перекрестке полиция пытается разрулить всех, но почти безуспешно. Поэтому поднялись из города опять на трассу. Там зашли в магазин </w:t>
      </w:r>
      <w:r>
        <w:rPr>
          <w:lang w:val="en-US"/>
        </w:rPr>
        <w:t>SuperDiscount</w:t>
      </w:r>
      <w:r>
        <w:rPr/>
        <w:t xml:space="preserve"> по совету упоминаемого уже в рассказе </w:t>
      </w:r>
      <w:r>
        <w:rPr>
          <w:lang w:val="en-US"/>
        </w:rPr>
        <w:t>SNOOPY</w:t>
      </w:r>
      <w:r>
        <w:rPr/>
        <w:t xml:space="preserve">. Действительно, неплохие цены на алкоголь и Марина купила себе   Айришкрем для экспозиции в домашнем баре.  Все цены  в марках и евро, а мы решили потратить оставшиеся куны, поэтому стоимость  узнавали только на кассе. За бутылку 0.7 литра с нас взяли 80 кун. Значит, примерно 400 рублей. </w:t>
      </w:r>
    </w:p>
    <w:p>
      <w:pPr>
        <w:pStyle w:val="TextBodyIndent"/>
        <w:rPr/>
      </w:pPr>
      <w:r>
        <w:rPr/>
        <w:t xml:space="preserve">Расставшись с кунами, поехали дальше. Еще в Хорватии  остановились перед мостом в Дубровник и сфотографировались, а то во все прошлые поездки как-то не удавалось. Ну и после Дубровника тоже есть обзорная площадка, с которой обалденно  красивый вид на город и порт. Там мы с Хорватией попрощались, но фотографироваться не стали,  видимо, оставили этот вид на следующую поездку </w:t>
      </w:r>
      <w:r>
        <w:rPr>
          <w:rFonts w:eastAsia="Wingdings" w:cs="Wingdings" w:ascii="Wingdings" w:hAnsi="Wingdings"/>
        </w:rPr>
        <w:t></w:t>
      </w:r>
      <w:r>
        <w:rPr/>
        <w:t xml:space="preserve">. </w:t>
      </w:r>
    </w:p>
    <w:p>
      <w:pPr>
        <w:pStyle w:val="TextBodyIndent"/>
        <w:rPr/>
      </w:pPr>
      <w:r>
        <w:rPr/>
        <w:t xml:space="preserve">На границе  очередь машин в 50, но движется довольно быстро. Минут через 30-40  проследовали в Черногорию. </w:t>
      </w:r>
    </w:p>
    <w:p>
      <w:pPr>
        <w:pStyle w:val="TextBodyIndent"/>
        <w:rPr/>
      </w:pPr>
      <w:r>
        <w:rPr/>
        <w:t>Все, прощай, милая сердцу и всему остальному организму страна Хорватия.</w:t>
      </w:r>
    </w:p>
    <w:p>
      <w:pPr>
        <w:pStyle w:val="Heading2"/>
        <w:rPr/>
      </w:pPr>
      <w:bookmarkStart w:id="16" w:name="__RefHeading___Toc83045543"/>
      <w:bookmarkEnd w:id="16"/>
      <w:r>
        <w:rPr/>
        <w:t>Черногория – Сербия</w:t>
      </w:r>
    </w:p>
    <w:p>
      <w:pPr>
        <w:pStyle w:val="Normal"/>
        <w:rPr/>
      </w:pPr>
      <w:r>
        <w:rPr/>
      </w:r>
    </w:p>
    <w:p>
      <w:pPr>
        <w:pStyle w:val="Normal"/>
        <w:rPr/>
      </w:pPr>
      <w:r>
        <w:rPr/>
        <w:t xml:space="preserve">Черногорцы спросили основание на въезд – у нас был ваучер в г. Будва на 3 дня. Утащили его и паспорта в будку, чего-то та поколдовали и принесли талончик картонный – туристический пропуск. Отметок в паспортах делать не стали. Зачем пропуск, не сказали, но махнули руками:  проезжай, не задерживай. </w:t>
      </w:r>
    </w:p>
    <w:p>
      <w:pPr>
        <w:pStyle w:val="Normal"/>
        <w:rPr/>
      </w:pPr>
      <w:r>
        <w:rPr/>
        <w:t xml:space="preserve">Сначала дорога шла по материку, потом вывезла на берег Которского залива. Длинная дорога по берегу, вдоль дороги  узкий,  метров 10 шириной, галечный пляж, на котором купаются, полицейские через каждый километр. Поехал по указателям на Будву с какой-то припиской,  оказалось,  это на паром - можно бухту паромом пересечь. Может, и надо было, уж больно длинная дорога вокруг залива. Но наша задача - изучение и поэтому сдали задом на трассу. </w:t>
      </w:r>
    </w:p>
    <w:p>
      <w:pPr>
        <w:pStyle w:val="Normal"/>
        <w:rPr/>
      </w:pPr>
      <w:r>
        <w:rPr/>
        <w:t xml:space="preserve">В конце концов, залив все же объехали, и после  Котора чисто интуитивно поехал в нужном направлении  на Будву. Интуитивно потому, что ни в Черногории, ни потом в Сербии нас указателями совсем не баловали. Да и знаки дорожные в основном либо поломаны, либо замазаны черной краской, ехать поэтому в нужном направлении довольно трудно, а приехать  еще труднее. </w:t>
      </w:r>
    </w:p>
    <w:p>
      <w:pPr>
        <w:pStyle w:val="Normal"/>
        <w:rPr/>
      </w:pPr>
      <w:r>
        <w:rPr/>
        <w:t>На Будву из Котора вызжаешь через тоннель – первый тоннель не в цивилизованном мире за весь маршрут. Это жуткая такая дыра в горе длиной с километр или меньше, света нет в принципе, сверху льет что-то, на дорожном покрытии ямы. Кое как проехали. Дальше еще встречались тоннели в Черногории и все они примерно в таком же состоянии.</w:t>
      </w:r>
    </w:p>
    <w:p>
      <w:pPr>
        <w:pStyle w:val="Normal"/>
        <w:rPr/>
      </w:pPr>
      <w:r>
        <w:rPr/>
        <w:t xml:space="preserve">Проехали мимо Будвы,  вид ее понравился:  красивые такие пляжи с подобранными в один цвет зонтами,  видимо, платные. Заезжать в город не стали. </w:t>
      </w:r>
    </w:p>
    <w:p>
      <w:pPr>
        <w:pStyle w:val="Normal"/>
        <w:rPr/>
      </w:pPr>
      <w:r>
        <w:rPr/>
        <w:t xml:space="preserve">Город Петровац со своей бухтой тоже визуально впечатлил. Красивый вид на него и на въезде и возможно, на выезде. Въехали и тут же к нам кинулись с предложениями жилья, но Марина велела проехать сначала в город и изучить обстановку. Ну, проехал, покрутился по узеньким улочкам, заставленным запаркованными автомобилями. Объявлений о жилье немного, поэтому вернулись назад – там автобусный вокзал и возле него рынок жилья. Правда, когда мы сообщили на этом рынке, что нам надо на одну ночь, народ поостыл. Было предложение в километре от моря (я думаю, действительное расстояние уменьшено раз в 5) за 40 евро – отказались. Потом в 200 метрах от моря за 30 и поехали смотреть. Маленькая комнатка с 2-х спальной кроватью на троих, коридорчик-кухня с малюсенькой плитой и слабо работающим холодильником,  душ без воды днем и эти все удобства на две семьи. Все на первом этаже, до моря, как оказалось, с километр, балкона естественно никакого. Машину надо ставить на проезжей улице наполовину на тротуар. Под колеса  камни - уклон довольно большой. Не понравилось, но искать чего-то еще было уже лениво и согласились,  ночь переживем. Переоделись и пошли искать  пляж. Хозяйка нам сказала,  – направо городской, но там народу много, лучше пойти налево, там песчаный и посвободнее. Пошли налево, когда вышли на этот пляж – небольшой, метров в 300 длиной залив между скал,- слегка опешили от количества народа.  На пляже мест практически нет (что же тогда на городском…?), шум, гам, какой-то навязчивый сервис, очень похоже на Сочи. Пляж на самом деле мелко галечный, в воде  дно песчаное. Правда, вода прохладная и очень чистая: море по чистоте не уступает островному в Хорватии. </w:t>
      </w:r>
    </w:p>
    <w:p>
      <w:pPr>
        <w:pStyle w:val="Normal"/>
        <w:rPr/>
      </w:pPr>
      <w:r>
        <w:rPr/>
        <w:t xml:space="preserve">Вечером, после купания, подались на прогулку и ужин в город.  Зашли в ресторанчик, цены на еду понравились – процентов на 20 ниже хорватских. Все в евро. Из-за этих цен набрали еды немеряно и облопались не по-детски </w:t>
      </w:r>
      <w:r>
        <w:rPr>
          <w:rFonts w:eastAsia="Wingdings" w:cs="Wingdings" w:ascii="Wingdings" w:hAnsi="Wingdings"/>
        </w:rPr>
        <w:t></w:t>
      </w:r>
      <w:r>
        <w:rPr/>
        <w:t xml:space="preserve">. После ужина  на набережную и тут почти шок - сплошная толпа, протискивающаяся через уличную торговлю, громкая музыка, что-то жарят - парят и впаривают непрерывно.… Тоже видели все это в Сочи и от этого ушли давно. </w:t>
      </w:r>
    </w:p>
    <w:p>
      <w:pPr>
        <w:pStyle w:val="Normal"/>
        <w:rPr/>
      </w:pPr>
      <w:r>
        <w:rPr/>
        <w:t>В общем, может и  наскоком у нас все, но впечатления в целом не слишком положительные. Хотя все это можно было предугадать на основе прошлых рассказов – красивая природа, отличное море, чудесные горы, немного более низкие цены на питание с одной стороны и совковый сервис, перегруженность в сезон, базар-вокзал во всем (Россия прямо). Если бы я бывал в Крыму, то, может быть, сравнил Черногорию с Крымским побережьем  Черного моря.</w:t>
      </w:r>
    </w:p>
    <w:p>
      <w:pPr>
        <w:pStyle w:val="Normal"/>
        <w:rPr/>
      </w:pPr>
      <w:r>
        <w:rPr/>
        <w:t>Тем не менее, опыт получен и принято решение, что  Черногория нас  в плане отдыха на море пока больше не интересует.</w:t>
      </w:r>
    </w:p>
    <w:p>
      <w:pPr>
        <w:pStyle w:val="Normal"/>
        <w:rPr/>
      </w:pPr>
      <w:r>
        <w:rPr/>
        <w:t xml:space="preserve">Утром  хотели уехать пораньше, но началась сильная гроза с ливнем – кстати, первый дождь за все время на море. Зонт остался в машине, и пришлось мне надевать плавки и идти принимать душ под открытым небом. Освежился, перетащил вещи. Семья погрузилась в минуты перерыва в дожде в машину, и мы поехали в Сербию, а точнее  в Румынию, поскольку в планах был маршрут до румынского города Брашов. Но, реально оценивая расстояние в 980 км по мишленовскому маршруту, имея вчерашний опыт поездки по Черногории - мало того, что плохие дороги, еще и мишлен не очень хорошо знает километраж и занижает его процентов на 10 (так и вышло в итоге), был принят план-минимум  доехать за день в Румынию сколько сможем. </w:t>
      </w:r>
    </w:p>
    <w:p>
      <w:pPr>
        <w:pStyle w:val="Normal"/>
        <w:rPr/>
      </w:pPr>
      <w:r>
        <w:rPr/>
        <w:t xml:space="preserve">Стали подниматься в горы – круто и высоко и все это в условиях сильного ливня и плохой видимости. Скорость поэтому была не высока, да еще и попадались иногда машины, водители которых откровенно боялись и ехали ну уж совсем медленно  - километров по 15-20 на прямых отрезках. Их удавалось обогнать (или объехать) с трудом на этих же прямых и то только после полной уверенности, что впереди нет встречного. К тому же в Черногории и Сербии стали попадаться водители, любящие, как и многие наши, экономить электричество. В конце концов, забрались на очень высокий перевал, на котором бы в хорошую погоду непременно оставили себе на память снимок, поскольку вид вниз должен быть хорош:  высота полета самолета и внизу море. Но ливень,  и мы едем вниз по такому же крутому серпантину, как и подъем. </w:t>
      </w:r>
    </w:p>
    <w:p>
      <w:pPr>
        <w:pStyle w:val="Normal"/>
        <w:rPr/>
      </w:pPr>
      <w:r>
        <w:rPr/>
        <w:t xml:space="preserve">Потом многочасовая езда по горам, узким ущельям, тоннелям в скалах, скорее напоминающих природные пещеры, а не дело рук человеческих. Дорога, кстати, по горному ландшафту очень напоминала наш путь в Ниццу во Франции, только качество сооружений много ниже. Марина даже, сказав – а такие виды я уже снимала во Франции, отложила в сторону видеокамеру. Как потом оказалось,  ту дорогу она тоже не снимала, так как нервничала – боялась опоздать в отель. Поэтому оба преодоления остались только в нашей памяти, ни фото, ни видео </w:t>
      </w:r>
      <w:r>
        <w:rPr>
          <w:rFonts w:eastAsia="Wingdings" w:cs="Wingdings" w:ascii="Wingdings" w:hAnsi="Wingdings"/>
        </w:rPr>
        <w:t></w:t>
      </w:r>
      <w:r>
        <w:rPr/>
        <w:t xml:space="preserve">.  В Черногории не принимают на заправках к оплате карточки, и пришлось заправляться за наличные евро. </w:t>
      </w:r>
    </w:p>
    <w:p>
      <w:pPr>
        <w:pStyle w:val="Normal"/>
        <w:rPr/>
      </w:pPr>
      <w:r>
        <w:rPr/>
        <w:t>Сербия началась границей и пограничным постом,  сербский пограничник нас не остановил,  махнул рукой. Дороги  слегка улучшились, по крайней мере, ландшафт выпрямился, и скорость движения возросла, но указателей  не прибавилось. Цены на заправках в евро заменились на цены в Юмах,  мы так поняли, что это  югославские марки. Точно сказать не могу,  менять деньги не стали, в магазины не заходили, не заправлялись. Даже и курса  точно не помню,  что-то 60 юмов за доллар. Заехали только в гипермаркет какой-то и прикупили немного еды на 300 юмов, оплатив  карточкой.</w:t>
      </w:r>
    </w:p>
    <w:p>
      <w:pPr>
        <w:pStyle w:val="Normal"/>
        <w:rPr/>
      </w:pPr>
      <w:r>
        <w:rPr/>
        <w:t xml:space="preserve">Маршрут проходил то ли мимо Белграда, то ли прямо через него. Последнего не хотелось – все надеялся, что будет объездная, но не тут-то было. Въехали в столицу бывшей Югославии и начались пробки и заторы. Через Белград с востока на запад проходит автобан на Загреб и хотелось повернуть на запад,  надо же было на север  на г. Панчево,  но все указатели вели только на автобан. Проехали поперек него, покружили по городу под моросящим дождем. Я обратил внимание, что стрелка температуры двигателя стала приближаться к красной зоне…. Вот черт, и вентилятор что-то не запускается.  Тут же зажглась лампочка на панели </w:t>
      </w:r>
      <w:r>
        <w:rPr>
          <w:lang w:val="en-US"/>
        </w:rPr>
        <w:t>CHECK</w:t>
      </w:r>
      <w:r>
        <w:rPr/>
        <w:t xml:space="preserve"> </w:t>
      </w:r>
      <w:r>
        <w:rPr>
          <w:lang w:val="en-US"/>
        </w:rPr>
        <w:t>ENGIN</w:t>
      </w:r>
      <w:r>
        <w:rPr/>
        <w:t xml:space="preserve">,  значит, какой-то из датчиков инжекторной системы  неисправен. Пришлось остановиться. Немного подождал, завел двигатель снова,  вентилятор закрутился, стрелка вроде вернулась на 90, индикатор </w:t>
      </w:r>
      <w:r>
        <w:rPr>
          <w:lang w:val="en-US"/>
        </w:rPr>
        <w:t>CHECK</w:t>
      </w:r>
      <w:r>
        <w:rPr/>
        <w:t xml:space="preserve"> </w:t>
      </w:r>
      <w:r>
        <w:rPr>
          <w:lang w:val="en-US"/>
        </w:rPr>
        <w:t>ENGIN</w:t>
      </w:r>
      <w:r>
        <w:rPr/>
        <w:t xml:space="preserve"> не загорелась, ладно, поехали. Вернулись к автобану и поехали по нему в сторону Загреба в надежде встретить указатель на нужный съезд, но  бесполезно.  Одновременно приходилось следить за маршрутом и состоянием двигателя,  индикатор горел снова, температура вроде высоковата, но не критична. Автомобиль же вел себя как обычно и никаких проблем с откликом на мои команды не было.</w:t>
      </w:r>
    </w:p>
    <w:p>
      <w:pPr>
        <w:pStyle w:val="Normal"/>
        <w:rPr/>
      </w:pPr>
      <w:r>
        <w:rPr/>
        <w:t xml:space="preserve">В такой немного нервной обстановке понимаем, что двигаться в сторону Загреба хоть и хочется, но бесполезно. На развязке разворачиваемся в другую сторону и едем на Софию. Тоже неплохо и тоже не туда, куда надо. С указателями все так же – нужного нет и решение обычное, подъехать к заправке, что и делаем. По карточке не заправляют, но зато выезд на нужную дорогу проходит через данную заправку </w:t>
      </w:r>
      <w:r>
        <w:rPr>
          <w:rFonts w:eastAsia="Wingdings" w:cs="Wingdings" w:ascii="Wingdings" w:hAnsi="Wingdings"/>
        </w:rPr>
        <w:t></w:t>
      </w:r>
      <w:r>
        <w:rPr/>
        <w:t xml:space="preserve">. Вот это да. Долго еще петляли по Белграду, иногда спрашивая направление, два раза нам попадалась стрелка с г. Панчево. Все время вспоминали страны и города, которые проехали раньше – насколько же лучше организовано движение там, даже в Курске нашем и то легче. </w:t>
      </w:r>
    </w:p>
    <w:p>
      <w:pPr>
        <w:pStyle w:val="Normal"/>
        <w:rPr/>
      </w:pPr>
      <w:r>
        <w:rPr/>
        <w:t xml:space="preserve">Г. Панчево запомнился длинной объездной дорогой с двумя полосами в каждом направлении и светофорами через каждые 3 километра, и опять без указателей. На заправке (карточек там не видели вообще еще никогда) нам посоветовали свернуть в Румынию на седьмом светофоре направо и потом прямо, так и сделали, и оказалось, правильно. Судя по моргающей лампочке уровня топлива, его нам должно было хватить до Румынии, зато стрелка температуры двигателя вернулась на 90. Индикатор </w:t>
      </w:r>
      <w:r>
        <w:rPr>
          <w:lang w:val="en-US"/>
        </w:rPr>
        <w:t>CHECK</w:t>
      </w:r>
      <w:r>
        <w:rPr/>
        <w:t xml:space="preserve"> </w:t>
      </w:r>
      <w:r>
        <w:rPr>
          <w:lang w:val="en-US"/>
        </w:rPr>
        <w:t>ENGIN</w:t>
      </w:r>
      <w:r>
        <w:rPr/>
        <w:t xml:space="preserve"> продолжал светиться в надвигающихся сумерках. </w:t>
      </w:r>
    </w:p>
    <w:p>
      <w:pPr>
        <w:pStyle w:val="Normal"/>
        <w:rPr/>
      </w:pPr>
      <w:r>
        <w:rPr/>
        <w:t>Последний город Сербии Вршац (</w:t>
      </w:r>
      <w:r>
        <w:rPr>
          <w:lang w:val="en-US"/>
        </w:rPr>
        <w:t>Vrsac</w:t>
      </w:r>
      <w:r>
        <w:rPr/>
        <w:t xml:space="preserve">) проехали, спросив дорогу только раз, и по пустынной дороге направились к Румынии.  Машина бежала радостно, не понравилась ей Сербия тоже, даже потушила индикатор </w:t>
      </w:r>
      <w:r>
        <w:rPr>
          <w:lang w:val="en-US"/>
        </w:rPr>
        <w:t>CHECK</w:t>
      </w:r>
      <w:r>
        <w:rPr/>
        <w:t xml:space="preserve"> </w:t>
      </w:r>
      <w:r>
        <w:rPr>
          <w:lang w:val="en-US"/>
        </w:rPr>
        <w:t>ENGIN</w:t>
      </w:r>
      <w:r>
        <w:rPr/>
        <w:t xml:space="preserve"> (и больше до сих пор его не зажигала, и диагносты никаких отклонений не находят </w:t>
      </w:r>
      <w:r>
        <w:rPr>
          <w:rFonts w:eastAsia="Wingdings" w:cs="Wingdings" w:ascii="Wingdings" w:hAnsi="Wingdings"/>
        </w:rPr>
        <w:t></w:t>
      </w:r>
      <w:r>
        <w:rPr/>
        <w:t xml:space="preserve">). Правда намекала горящей уже постоянно  лампочкой уровня топлива, что неплохо бы и заправиться. И надеяться, что и эта лампочка рассосется, не приходилось. </w:t>
      </w:r>
    </w:p>
    <w:p>
      <w:pPr>
        <w:pStyle w:val="Normal"/>
        <w:rPr/>
      </w:pPr>
      <w:r>
        <w:rPr/>
        <w:t>В полной темноте подъехали к границе,  ни одной машины, кроме нашей. Сербский пограничник удивился нам, откуда занесло? А когда  мы сказали, откуда, чуть из будки не выпал. Стал про нашу машину расспрашивать,  как себя вела и все такое,  заинтересовала она его. Вот тут, оказывается, был нужен туристический пропуск, который нам черногорцы дали – хорошо не выкинули и не потеряли. Пограничник только спросил, сколько мы за него заплатили, а когда узнал, что нисколько, почему-то удивился. Но паспорта отметил и пропустил в Румынию.</w:t>
      </w:r>
    </w:p>
    <w:p>
      <w:pPr>
        <w:pStyle w:val="Normal"/>
        <w:rPr/>
      </w:pPr>
      <w:r>
        <w:rPr/>
      </w:r>
    </w:p>
    <w:p>
      <w:pPr>
        <w:pStyle w:val="Heading2"/>
        <w:rPr/>
      </w:pPr>
      <w:bookmarkStart w:id="17" w:name="__RefHeading___Toc83045544"/>
      <w:bookmarkEnd w:id="17"/>
      <w:r>
        <w:rPr/>
        <w:t>Румыния – к Дракуле</w:t>
      </w:r>
    </w:p>
    <w:p>
      <w:pPr>
        <w:pStyle w:val="Normal"/>
        <w:rPr/>
      </w:pPr>
      <w:r>
        <w:rPr/>
      </w:r>
    </w:p>
    <w:p>
      <w:pPr>
        <w:pStyle w:val="Normal"/>
        <w:rPr/>
      </w:pPr>
      <w:r>
        <w:rPr/>
        <w:t xml:space="preserve">К румынам подъехали не в тот проезд,  попали в грузовой, при этом проезжали через какую-то яму с какой-то жидкостью. Когда разворачивался, водитель  трейлера спросил по-русски: «А что это тут саратовцы делают?» - «что делают, разворачиваются, вот что делают». </w:t>
      </w:r>
    </w:p>
    <w:p>
      <w:pPr>
        <w:pStyle w:val="Normal"/>
        <w:rPr/>
      </w:pPr>
      <w:r>
        <w:rPr/>
        <w:t xml:space="preserve">Румыны на своем посту не шевелятся. Долго ждали, чтобы кто-нибудь подошел, потом пограничник (или таможенник,  формы на нем не было) долго что-то вводил одним пальцем в компьютер, одновременно разговаривая с еще одни румыном. Надо привыкать,  цивилизация вся давно позади. </w:t>
      </w:r>
    </w:p>
    <w:p>
      <w:pPr>
        <w:pStyle w:val="Normal"/>
        <w:rPr/>
      </w:pPr>
      <w:r>
        <w:rPr/>
        <w:t>В конце  концов, все оформили. Румын что-то пытался объяснить  или заставить что-то сделать, лопотал по своему,но я его не понял и он махнул рукой,  да ладно, поезжай.</w:t>
      </w:r>
    </w:p>
    <w:p>
      <w:pPr>
        <w:pStyle w:val="Normal"/>
        <w:rPr/>
      </w:pPr>
      <w:r>
        <w:rPr/>
        <w:t xml:space="preserve">Сразу после границы пошли заправки, заправляют по любым карточкам. Только надо помнить </w:t>
      </w:r>
      <w:r>
        <w:rPr>
          <w:lang w:val="en-US"/>
        </w:rPr>
        <w:t>PIN</w:t>
      </w:r>
      <w:r>
        <w:rPr/>
        <w:t>-код карточки,  без него не оплачивается. На заправке же поменяли 100 долларов на огромную кучу леев – красивые такие бумажки с прозрачными окошками и большим количеством нулей. Так я и не приноровился их считать, хотя примерно, после деления на 1000, получалась цена в рублях.</w:t>
      </w:r>
    </w:p>
    <w:p>
      <w:pPr>
        <w:pStyle w:val="Normal"/>
        <w:rPr/>
      </w:pPr>
      <w:r>
        <w:rPr/>
        <w:t xml:space="preserve"> </w:t>
      </w:r>
      <w:r>
        <w:rPr/>
        <w:t>На ночевку остановились в отеле в г. Дета (при этом сначала проехали через г. Дента,  там не было отелей). Дверь первого же замеченного отеля,  никого,  позвонили, и вышла молодая девушка - администратор, обрадовалась нам. Трех местный номер, огромной площади комната (Илюшка хотел поиграть в бадминтон, да ракетки в багажнике остались), ванная, телевизор, парковка во дворе отеля. Не ждали, что так неплохо устроимся и без поисков. Стоил номер 1100000 леев или 30 евро. В леях поучалось дешевле, поэтому утром  ими и расплатились, карточку не взяли. Времени около 23,  да еще и надо на один час сдвигать часы уже вперед, поэтому перекус и спать. План минимум выполнен.</w:t>
      </w:r>
    </w:p>
    <w:p>
      <w:pPr>
        <w:pStyle w:val="Normal"/>
        <w:rPr/>
      </w:pPr>
      <w:r>
        <w:rPr/>
        <w:t>Основная идея поездки в Румынию – посетить места, так или иначе связанные с героем романа Брэма Стокера Дракулой. За основу в качестве путеводителя был взят рассказ или отчет о поездке по этим местам  (</w:t>
      </w:r>
      <w:hyperlink r:id="rId18">
        <w:r>
          <w:rPr>
            <w:rStyle w:val="InternetLink"/>
          </w:rPr>
          <w:t>http://tychyna.kiev.ua/autotours/romania.html</w:t>
        </w:r>
      </w:hyperlink>
      <w:r>
        <w:rPr/>
        <w:t xml:space="preserve">). Рассказ написан здорово, совершенно литературно и в основном точно. Ну, может, слегка приукрашено. </w:t>
      </w:r>
    </w:p>
    <w:p>
      <w:pPr>
        <w:pStyle w:val="Normal"/>
        <w:rPr/>
      </w:pPr>
      <w:r>
        <w:rPr/>
        <w:t xml:space="preserve">Утром покатили к Брашову. Маршрут нам теперь давал только Мишлен,  </w:t>
      </w:r>
      <w:r>
        <w:rPr>
          <w:lang w:val="en-US"/>
        </w:rPr>
        <w:t>Mappy</w:t>
      </w:r>
      <w:r>
        <w:rPr/>
        <w:t xml:space="preserve"> восточной Европы не знает. Путь пролегал через города Решицу, Синая. Чтобы было легче ориентироваться м ехать спокойнее, в Решице на заправке купил автомобильную карту Румынии, очень подробную и полезную. Навряд ли мы так легко нашли бы все, что хотели, без этой карты. Хотя надо отметить, что оснащенность румынских дорог указателями достаточна. Вообще, дороги  там стоит  отметить. Практически все ровные и прямые, даже в горах старательно проложены ущельями и лощинами, и выпрямлены, где возможно. Я, по правде, слегка опасался румынских дорог, наблюдая на географической карте коричневые выпуклости, но все оказалось много проще ожидаемого, за исключением нескольких участков на севере,  уже на подъезде к Украине. Но о них ниже.</w:t>
      </w:r>
    </w:p>
    <w:p>
      <w:pPr>
        <w:pStyle w:val="Normal"/>
        <w:rPr/>
      </w:pPr>
      <w:r>
        <w:rPr/>
        <w:t xml:space="preserve">Перед  Брашовом решаем сначала заехать в село Бран,  там первая известная нам точка контакта с Дракулой – замок Castelul Bran , в котором прототип героя Брэма Стокера похоже, никогда не был, а сам герой  жил. Со второго захода находим замок – хотели немного подсократить путь, и поехали селами, но не совсем вовремя свернули.  Сам подъезд длиной километров 5 к селу и замку убит,  дороги хуже саратовских, вроде как недавно была бомбежка. Объезжая воронки, добираемся до места. Есть платные парковки, местное население пристает с предложениями жилья. Машину  пристроили возле какого-то кафе и к замку подошли часов в 7 вечера. Вход  в замок до 20:00, платный,  порядка 250000 леев со всех.  Замок стоит посещения,  интересные, запутанные переходы, почти лабиринты, тайные проходы. </w:t>
      </w:r>
    </w:p>
    <w:p>
      <w:pPr>
        <w:pStyle w:val="Normal"/>
        <w:rPr/>
      </w:pPr>
      <w:r>
        <w:rPr/>
        <w:t xml:space="preserve">Правда, постоянно ловлю себя на том, что после замков и соборов Франции впечатления ослаблены. По виду у Марины, у нее то же. Илюшке же нравится. На входе у нас отняли видеокамеру (или надо платить 60000 за съемку,  вот чего в Европе не было). Фотоаппарат пронесли в сумочке и снимали бесплатно, но немного. </w:t>
      </w:r>
    </w:p>
    <w:p>
      <w:pPr>
        <w:pStyle w:val="Normal"/>
        <w:rPr/>
      </w:pPr>
      <w:r>
        <w:rPr/>
        <w:t xml:space="preserve">После осмотра замка зашли в рынок возле него,  рынок специализирован на соответствующей символике и сувенирах и Илья купил себе каких-то страшилок. С покупками сели в машину и, под звуки загробного завывания одного из сувениров, поехали в город Брашов,  ехать не более получаса. </w:t>
      </w:r>
    </w:p>
    <w:p>
      <w:pPr>
        <w:pStyle w:val="Normal"/>
        <w:rPr/>
      </w:pPr>
      <w:r>
        <w:rPr/>
        <w:t xml:space="preserve">В Брашове сразу заехали в исторический центр,  город довольно красив и все его красоты компактно собраны вокруг пешеходной зоны (или наоборот) и Черной церкви. По наводке того же А. Тычины находим отель </w:t>
      </w:r>
      <w:r>
        <w:rPr>
          <w:lang w:val="en-US"/>
        </w:rPr>
        <w:t>POSTAVARU</w:t>
      </w:r>
      <w:r>
        <w:rPr/>
        <w:t xml:space="preserve">,  прямо в центре,  30 метров от пешеходной зоны. Трехместные номера есть, но душ в коридоре. Стоимость  1200000 лей. Парковки как таковой нет,  машины оставляют возле входа на улице (она тупиковая), если есть место.  Когда вышли из отеля, чтобы взять из машины документы и вернуться для оформления, подскочил шустрый мужичок и начал лопотать что-то про жилье. Потом с Мариной по-английски - прелагает частное жилье с гаражом за 750000. Чего-то сомнительно, но говорит,  рядом и мы едем. Это оказался посредник. Куда приехали , ему никто не открыл. Повез нас в другое место,  тоже вроде недалеко, но там все места уже заняты. Повез в отельчик какой-то совсем дешевый, за 500000,  там нет 3-х местных номеров, только 2-х местные и в них вообще нет удобств и мы отказались. Все эти блуждания по холмистому городу сопровождались еще и сигнализацией индикатора уровня тормозной жидкости  сначала на каждое нажатие педали тормоза, а в конце уже и постоянно. </w:t>
      </w:r>
    </w:p>
    <w:p>
      <w:pPr>
        <w:pStyle w:val="Normal"/>
        <w:rPr/>
      </w:pPr>
      <w:r>
        <w:rPr/>
        <w:t xml:space="preserve">В общем,  зря потеряли почти час, да еще и нервов  накалили. А в результате  вернулись опять в </w:t>
      </w:r>
      <w:r>
        <w:rPr>
          <w:lang w:val="en-US"/>
        </w:rPr>
        <w:t>POSTAVARU</w:t>
      </w:r>
      <w:r>
        <w:rPr/>
        <w:t xml:space="preserve"> и устроились там </w:t>
      </w:r>
      <w:r>
        <w:rPr>
          <w:rFonts w:eastAsia="Wingdings" w:cs="Wingdings" w:ascii="Wingdings" w:hAnsi="Wingdings"/>
        </w:rPr>
        <w:t></w:t>
      </w:r>
      <w:r>
        <w:rPr/>
        <w:t xml:space="preserve">. На ужин пошли в кафе,  то же не совсем все так, как можно было. Тут нас уже нули подвели,  ну никак не могли к ним привыкнуть. Зашли в одно,  очень приличное, оформлено снаружи как музыкальный магазин, спускаешься в подвал, там  все красиво и солидно оформлено. Столик нашелся, а когда стали меню изучать, то чего-то голова закружилась от нулей,  решили, что дорого очень и ушли. Сели в кафе на улице,  неплохо поели,  но цены то практически те же оказались </w:t>
      </w:r>
      <w:r>
        <w:rPr>
          <w:rFonts w:eastAsia="Wingdings" w:cs="Wingdings" w:ascii="Wingdings" w:hAnsi="Wingdings"/>
        </w:rPr>
        <w:t></w:t>
      </w:r>
      <w:r>
        <w:rPr/>
        <w:t>, а уровень сервиса, конечно, не тот. Вообще цены на питание в Румынии ниже даже, чем в Черногории. Плотный ужин с вином и пивом и пепси нам обошелся в 500000 леев,  т.е. меньше 13 евро. Вот такие результаты получаешь, когда переводишь все в дорогую валюту. Первая цифра  убивает,  вторая, когда первую поделишь – радует …</w:t>
      </w:r>
    </w:p>
    <w:p>
      <w:pPr>
        <w:pStyle w:val="Normal"/>
        <w:rPr/>
      </w:pPr>
      <w:r>
        <w:rPr/>
        <w:t>Брашов описывать не стану,  в рассказе, на который я ссылаюсь, все описано. Еще повторюсь – сам по себе он хорош, но после Эльзасских, к примеру, городов (Кольмар особенно), не сильно впечатляет. Поэтому смотреть данный город рекомендуется до западноевропейских.</w:t>
      </w:r>
    </w:p>
    <w:p>
      <w:pPr>
        <w:pStyle w:val="Normal"/>
        <w:rPr/>
      </w:pPr>
      <w:r>
        <w:rPr/>
        <w:t xml:space="preserve">Утром поехали в г. Сигишоара. Выезд из Брашова в северном направлении намного длиннее въезда с юга, но достаточно оснащен указателями. На выезде заехал на заправку, там же купил тормозной жидкости. Долго выбирал нужную из большого количества разных </w:t>
      </w:r>
      <w:r>
        <w:rPr>
          <w:lang w:val="en-US"/>
        </w:rPr>
        <w:t>DOT</w:t>
      </w:r>
      <w:r>
        <w:rPr/>
        <w:t xml:space="preserve">, пришлось даже продавца подключить. Тот полистал  альбомы, потом спросил год выпуска моего автомобиля, почесал репу и не очень уверенно дал мне флакон жидкости. Долил ей и все нормально, без проблем. Оплату взяли с карточки, но, в отличие от всех предыдущих стран, при оплате надо вводить </w:t>
      </w:r>
      <w:r>
        <w:rPr>
          <w:lang w:val="en-US"/>
        </w:rPr>
        <w:t>PIN</w:t>
      </w:r>
      <w:r>
        <w:rPr/>
        <w:t xml:space="preserve">-код. </w:t>
      </w:r>
    </w:p>
    <w:p>
      <w:pPr>
        <w:pStyle w:val="Normal"/>
        <w:rPr/>
      </w:pPr>
      <w:r>
        <w:rPr/>
        <w:t xml:space="preserve">В Сигишоару приехали около 12. Старинный городок и все его достопримечательности собраны в одном месте. Посетили башню с музеем, часами и обзорной площадкой, на перилах которой прикреплены таблички с расстояниями до разных городов мира (есть и Киев, и Москва, и Париж и Баден-Баден). Потом прошли мимо дома, где собственно родился Дракула, в этом доме сейчас устроен ресторан по его мотивам. Ресторан отложили на конец экскурсии. Мимо дома Дракулы по лестнице-тоннелю с почти 200 ступеньками поднимаемся на холм, на котором старинный большой собор и очень старое кладбище. Сеет небольшой дождик, обстановка создается мрачно-унылая – такая, как надо по теме. В соборе вроде хранится мумифицированная рука Дракулы, но вход платный (в Румынии везде, где можно посадить кассира, берут плату) и решаем в собор не ходить. После прогулки под дождем обедаем в Дракульском ресторане:  суп, естественно, кроваво красного цвета, вкусный </w:t>
      </w:r>
      <w:r>
        <w:rPr>
          <w:rFonts w:eastAsia="Wingdings" w:cs="Wingdings" w:ascii="Wingdings" w:hAnsi="Wingdings"/>
        </w:rPr>
        <w:t></w:t>
      </w:r>
      <w:r>
        <w:rPr/>
        <w:t xml:space="preserve">. </w:t>
      </w:r>
    </w:p>
    <w:p>
      <w:pPr>
        <w:pStyle w:val="Normal"/>
        <w:rPr/>
      </w:pPr>
      <w:r>
        <w:rPr/>
        <w:t xml:space="preserve">Всё, пешие исследования Дракульских мест закончены,  мы трогаемся на выезд и хочется сегодня же оказаться на Украине. Недалеко после Сигишоары на трассе бросаю взгляд на панель приборов – блин, стрелка температуры почти в красной зоне, вентилятор не крутится…. </w:t>
      </w:r>
    </w:p>
    <w:p>
      <w:pPr>
        <w:pStyle w:val="Normal"/>
        <w:rPr/>
      </w:pPr>
      <w:r>
        <w:rPr/>
        <w:t>Остановился,  на взгляд двигатель не перегрет – тосол не кипит, температура на ощупь обычная. Ладно, подождал минут 30,  завел, стрелка упорно показывает  высокую температуру. Решаю, что поеду и посмотрю, как ведет себя двигатель. Дальше, как нарочно, начались Карпаты с горными дорогами,  т.е. двигатель и так в верхнем температурном диапазоне должен быть. Стрелка  на середине красной зоны,  если ей верить, то температура где-то градусов 130. Опять остановился,  ну не похоже…. Принимаем версию, что испортился прибор и, как в последствие оказалось,  верную. Тут, как в Ералаше, сын сказал – а я знаю, что у тебя сломалось…</w:t>
      </w:r>
      <w:r>
        <w:rPr>
          <w:rFonts w:eastAsia="Wingdings" w:cs="Wingdings" w:ascii="Wingdings" w:hAnsi="Wingdings"/>
        </w:rPr>
        <w:t></w:t>
      </w:r>
      <w:r>
        <w:rPr/>
        <w:t>. Оказалось, он видел, как стрелка разом прыгнула вперед на 20 градусов, но молчал до поры….</w:t>
      </w:r>
    </w:p>
    <w:p>
      <w:pPr>
        <w:pStyle w:val="Normal"/>
        <w:rPr/>
      </w:pPr>
      <w:r>
        <w:rPr/>
        <w:t>Поехали дальше, не обращая на прибор внимания. Но времени потеряли достаточно – с час…</w:t>
      </w:r>
    </w:p>
    <w:p>
      <w:pPr>
        <w:pStyle w:val="Normal"/>
        <w:rPr/>
      </w:pPr>
      <w:r>
        <w:rPr/>
        <w:t xml:space="preserve">Долго ехали по Карпатам,  надо еще раз сказать, что в Румынии дороги по горам не сравнять с нашими в Карпатах,  очень приличные. Но затрудняло езду смена дождь – сильный туман,  до молока. Поэтому проехали мимо еще одного замка Дракулы без остановки,  благо, сын заснул и не смог настоять на остановке. </w:t>
      </w:r>
    </w:p>
    <w:p>
      <w:pPr>
        <w:pStyle w:val="Normal"/>
        <w:rPr/>
      </w:pPr>
      <w:r>
        <w:rPr/>
        <w:t xml:space="preserve">К границе ехали через Сучаву – Сирет и приехали уже  в  темноте,  шлагбаум – берут плату за проезд по Румынии. Можно было спорить, но не стал,  поздно уже,  отдал 14 долларов наличными  и шлагбаум открылся. </w:t>
      </w:r>
    </w:p>
    <w:p>
      <w:pPr>
        <w:pStyle w:val="TextBodyIndent"/>
        <w:rPr/>
      </w:pPr>
      <w:r>
        <w:rPr/>
        <w:t xml:space="preserve">На границе мы опять в одиночестве. Румыны выпустили быстро,  я немного поплутал по нейтральной территории в почти полной темноте и отсутствии указателей, потом нам помахали, и проезд нашелся. </w:t>
      </w:r>
    </w:p>
    <w:p>
      <w:pPr>
        <w:pStyle w:val="TextBodyIndent"/>
        <w:rPr/>
      </w:pPr>
      <w:r>
        <w:rPr/>
      </w:r>
    </w:p>
    <w:p>
      <w:pPr>
        <w:pStyle w:val="Heading2"/>
        <w:rPr/>
      </w:pPr>
      <w:bookmarkStart w:id="18" w:name="__RefHeading___Toc83045545"/>
      <w:bookmarkEnd w:id="18"/>
      <w:r>
        <w:rPr/>
        <w:t>Опять Украина и возвращение домой</w:t>
      </w:r>
    </w:p>
    <w:p>
      <w:pPr>
        <w:pStyle w:val="Normal"/>
        <w:rPr/>
      </w:pPr>
      <w:r>
        <w:rPr/>
      </w:r>
    </w:p>
    <w:p>
      <w:pPr>
        <w:pStyle w:val="Normal"/>
        <w:rPr/>
      </w:pPr>
      <w:r>
        <w:rPr/>
        <w:t xml:space="preserve">На въезде пограничник (который махал) дал иммиграционные карточки. Их оформили опять как временный въезд в г. Киев с поселением в гостинице «Киев»,  не знаю, есть такая или нет </w:t>
      </w:r>
      <w:r>
        <w:rPr>
          <w:rFonts w:eastAsia="Wingdings" w:cs="Wingdings" w:ascii="Wingdings" w:hAnsi="Wingdings"/>
        </w:rPr>
        <w:t></w:t>
      </w:r>
      <w:r>
        <w:rPr/>
        <w:t xml:space="preserve">. Кстати,  этот вариант предложил сам пограничник, когда я ему сказал, что не хочу транзита (а транзита не хочу, потому что в этом случае надо точно указать место выезда).  Никаких проверок,  штатные вопросы для проформы, все дружелюбно, но не быстро. У таможенников спросил, где лучше переночевать,  они объяснили, что можно на стоянке </w:t>
      </w:r>
      <w:r>
        <w:rPr>
          <w:lang w:val="en-US"/>
        </w:rPr>
        <w:t>TIR</w:t>
      </w:r>
      <w:r>
        <w:rPr/>
        <w:t xml:space="preserve"> в 5 км, или доехать до Черновцов  50 км, а там найти отель «Буковина». Решили ехать в Черновцы. Сразу после границы  патруль ДАИ  (не спится им)  меряет скорость в населенном пункте, но я начеку уже. В Черновцах отель нашли, спросив у патрульного, хотя могли и не спрашивать.  Просто терпения не хватило, отель на главной улице, по ней же и едешь, и мы не доехали метров 300.</w:t>
      </w:r>
    </w:p>
    <w:p>
      <w:pPr>
        <w:pStyle w:val="Normal"/>
        <w:rPr/>
      </w:pPr>
      <w:r>
        <w:rPr/>
        <w:t xml:space="preserve">Большой отель с рестораном,  там что-то шумно празднуется. 3-х местных номеров нет, и нам предлагают одноместный полулюкс – кровать вроде там большая и мы должны уместиться. </w:t>
      </w:r>
    </w:p>
    <w:p>
      <w:pPr>
        <w:pStyle w:val="Normal"/>
        <w:rPr/>
      </w:pPr>
      <w:r>
        <w:rPr/>
        <w:t xml:space="preserve">Берем его за 150 гривен, в стоимость входил еще и один завтрак. Приличный, просторный номер с действительно большой 3-х местной кроватью, огромный балкон. Под балконом платная стоянка,  12 гривен.  Ночью по коридору кто-то догонял каких-то женщин. Те с веселым визгом долго убегали…., не знаю, догнали их в результате или нет. </w:t>
      </w:r>
    </w:p>
    <w:p>
      <w:pPr>
        <w:pStyle w:val="Normal"/>
        <w:rPr/>
      </w:pPr>
      <w:r>
        <w:rPr/>
        <w:t xml:space="preserve">Утром позавтракали в отеле,  у нас один завтрак оплачен, еще два докупили. Наличности в гривнах было мало,  поэтому поменяли 10 долларов прямо в баре, где завтракали, расплатились и немного осталось. В уме была еще и необходимость заправки. На выезде поспрашивали на разных заправках,  принимают ли где оплату карточками, но не слышал про такой сервис никто. Тогда заливаю бензин на все наличные гривны,  литров 10, и еду дальше в надежда, что может где поближе к Киеву появятся заправки по карточкам, ну или поменяем доллары. Сделали последнее в банке в Каменец-Подольске. </w:t>
      </w:r>
    </w:p>
    <w:p>
      <w:pPr>
        <w:pStyle w:val="Normal"/>
        <w:rPr/>
      </w:pPr>
      <w:r>
        <w:rPr/>
        <w:t>Дальше  обычно все, кроме того, что решили срезать угол и поехали в Киев через Бар на Бердичев. Дорога эта оказалась местами неплохой,  пусто в основном и такие участки проезжались быстро за исключением некоторых участков с ямами и  пары отрезков по километру  просто проселочной дороги из щебенки.</w:t>
      </w:r>
    </w:p>
    <w:p>
      <w:pPr>
        <w:pStyle w:val="Normal"/>
        <w:rPr/>
      </w:pPr>
      <w:r>
        <w:rPr/>
        <w:t>В Киеве штурман почему то решил, что должен быть указатель на Копти,  ждали его, ждали, но не дождались. Когда сообразили, что нам вообщем-то на Чернигов, уже оказались в самом центре и на пересечении Крещатика….  Но ничего страшного,  скоро все равно выехали в  нужном  направлении,  просто получилось подольше за счет толкотни в центре.</w:t>
      </w:r>
    </w:p>
    <w:p>
      <w:pPr>
        <w:pStyle w:val="Normal"/>
        <w:rPr/>
      </w:pPr>
      <w:r>
        <w:rPr/>
        <w:t xml:space="preserve">После выезда на бетонку за Копти начались раздумья – ехать ночевать в Россию или остановиться перед границей. Никак не могли вспомнить, видели ли мы какие-нибудь мотели или гостиницы в районе Рыльска месяц назад. Не вспомнили, в кармене оставались наличные гривны, и раздумья разрешились все в пользу ночевки на Украине, опять в  Кролевце в </w:t>
      </w:r>
      <w:r>
        <w:rPr>
          <w:lang w:val="en-US"/>
        </w:rPr>
        <w:t>TIR</w:t>
      </w:r>
      <w:r>
        <w:rPr/>
        <w:t>е и в том же самом номере, что по дороге туда. Значит, завтра нам останется 1080 км и это реальное расстояние для преодоления за день.</w:t>
      </w:r>
    </w:p>
    <w:p>
      <w:pPr>
        <w:pStyle w:val="Normal"/>
        <w:rPr/>
      </w:pPr>
      <w:r>
        <w:rPr/>
        <w:t xml:space="preserve">Утром в 7:00 уже выехали и в Глухове на границе мы одни. Не привыкать, ведь для нас это обычное обстоятельство </w:t>
      </w:r>
      <w:r>
        <w:rPr>
          <w:rFonts w:eastAsia="Wingdings" w:cs="Wingdings" w:ascii="Wingdings" w:hAnsi="Wingdings"/>
        </w:rPr>
        <w:t></w:t>
      </w:r>
      <w:r>
        <w:rPr/>
        <w:t xml:space="preserve">.  Украина пропустила легко и вежливо,  ни копейки никто не спросил и все за 10 минут. К нашей границе подъехали – закрытый шлагбаум и никого. Минут через 15 подошел пограничник с полным ведром воды, открыл шлагбаум, потом другой долго регистрировал в компьютере, ошибался, извинялся и снова регистрировал. Дальше  таможенный досмотр, команда  заполнять декларацию (впервые после выезда из Украины). Таможенница велела открыть багажник, пошарила по верху вещей, – что в этой сумке, что в той, много ли спиртного везете? – бутылки  4,  говорю. У нас же их было штук 10 французского и еще румынского вина, не считая 3-х литровой, что нам в Хорватии подарили, ну и еще по мелочи разного. Таможенница все равно начала говорить с намеком, что вроде многовато…. Я ей сказал, что это не вино, а сувениры и она отвязалась </w:t>
      </w:r>
      <w:r>
        <w:rPr>
          <w:rFonts w:eastAsia="Wingdings" w:cs="Wingdings" w:ascii="Wingdings" w:hAnsi="Wingdings"/>
        </w:rPr>
        <w:t></w:t>
      </w:r>
      <w:r>
        <w:rPr/>
        <w:t>. Все,  мы в России. Истратили на переход почти час, из них 50 минут  на нашу границу, правда, без материальных потерь и трат.</w:t>
      </w:r>
    </w:p>
    <w:p>
      <w:pPr>
        <w:pStyle w:val="Normal"/>
        <w:rPr/>
      </w:pPr>
      <w:r>
        <w:rPr/>
        <w:t>Снова оценили улучшающееся качество дорог в Курской области, неожиданно легко проехали сам Курск, как-то незаметно  Воронежскую область и Воронеж. Обыденно все и  уже привычно. Потом началась наша Саратовская и как всегда плохой дорогой – опять это 2-х полоска от Балашова до Калинина с участками, где можно разогнаться до 160 и неожиданно перед тобой возникают ямы и тормозить надо почти в пол. На обочине  машины, которые не успели,  с вывернутыми колесами – три таких попалось на 100 км. Мы успевали всегда и поэтому доехали до обычной, в заплатках, дороги и она уже везла нас до Саратова. Как ни горько мне, но дороги в нашей области из всех областей и стран, которые мы проехали (ну, может Черногория где-то близко), в самом худшем состоянии и, что более всего удручает,  не видно, чтобы кто-то их улучшал или пытался улучшать. К весне многие могут вообще придти в непроезжее состояние.</w:t>
      </w:r>
    </w:p>
    <w:p>
      <w:pPr>
        <w:pStyle w:val="Normal"/>
        <w:rPr/>
      </w:pPr>
      <w:r>
        <w:rPr/>
        <w:t xml:space="preserve">Итак, несмотря на дороги, мы все же к 23 часам приехали домой. </w:t>
      </w:r>
    </w:p>
    <w:p>
      <w:pPr>
        <w:pStyle w:val="Normal"/>
        <w:rPr/>
      </w:pPr>
      <w:r>
        <w:rPr/>
        <w:t>Путешествие закончено, остались воспоминания и надежды на новые путешествия, еще более интересные и не менее удачные….</w:t>
      </w:r>
    </w:p>
    <w:p>
      <w:pPr>
        <w:pStyle w:val="Normal"/>
        <w:rPr/>
      </w:pPr>
      <w:r>
        <w:rPr/>
      </w:r>
    </w:p>
    <w:p>
      <w:pPr>
        <w:pStyle w:val="Heading2"/>
        <w:rPr/>
      </w:pPr>
      <w:bookmarkStart w:id="19" w:name="__RefHeading___Toc83045546"/>
      <w:bookmarkEnd w:id="19"/>
      <w:r>
        <w:rPr/>
        <w:t>Статистика</w:t>
      </w:r>
    </w:p>
    <w:p>
      <w:pPr>
        <w:pStyle w:val="Normal"/>
        <w:rPr/>
      </w:pPr>
      <w:r>
        <w:rPr/>
      </w:r>
    </w:p>
    <w:p>
      <w:pPr>
        <w:pStyle w:val="Normal"/>
        <w:rPr/>
      </w:pPr>
      <w:r>
        <w:rPr/>
        <w:t>Проехали в результате 11738 км, истратив на это 749 литров бензина. Средний расход получился 6.38 литров на 100 км, что больше прошлогоднего результата (было 5.7). Повышение расхода объясняется намного большей протяженностью горных дорог.</w:t>
      </w:r>
    </w:p>
    <w:p>
      <w:pPr>
        <w:pStyle w:val="Normal"/>
        <w:rPr/>
      </w:pPr>
      <w:r>
        <w:rPr/>
        <w:t>Затраты в подготовительный период:</w:t>
      </w:r>
    </w:p>
    <w:p>
      <w:pPr>
        <w:pStyle w:val="Normal"/>
        <w:numPr>
          <w:ilvl w:val="0"/>
          <w:numId w:val="2"/>
        </w:numPr>
        <w:ind w:left="720" w:firstLine="709"/>
        <w:rPr/>
      </w:pPr>
      <w:r>
        <w:rPr/>
        <w:t>визы и связанные с ними расходы (тел. разговоры, ж.д билеты, фотографии) – 4595 руб. и 70 долларов</w:t>
      </w:r>
    </w:p>
    <w:p>
      <w:pPr>
        <w:pStyle w:val="Normal"/>
        <w:numPr>
          <w:ilvl w:val="0"/>
          <w:numId w:val="2"/>
        </w:numPr>
        <w:ind w:left="720" w:firstLine="709"/>
        <w:rPr/>
      </w:pPr>
      <w:r>
        <w:rPr/>
        <w:t>тел. разговоры с Хорватией и Францией 500 руб.</w:t>
      </w:r>
    </w:p>
    <w:p>
      <w:pPr>
        <w:pStyle w:val="Normal"/>
        <w:numPr>
          <w:ilvl w:val="0"/>
          <w:numId w:val="2"/>
        </w:numPr>
        <w:ind w:left="720" w:firstLine="709"/>
        <w:rPr/>
      </w:pPr>
      <w:r>
        <w:rPr/>
        <w:t>подготовка автомобиля 7000 руб.</w:t>
      </w:r>
    </w:p>
    <w:p>
      <w:pPr>
        <w:pStyle w:val="Normal"/>
        <w:numPr>
          <w:ilvl w:val="0"/>
          <w:numId w:val="2"/>
        </w:numPr>
        <w:ind w:left="720" w:firstLine="709"/>
        <w:rPr/>
      </w:pPr>
      <w:r>
        <w:rPr/>
        <w:t>страховки (медицинская   и грин-карта) – 3125 руб.</w:t>
      </w:r>
    </w:p>
    <w:p>
      <w:pPr>
        <w:pStyle w:val="Normal"/>
        <w:numPr>
          <w:ilvl w:val="0"/>
          <w:numId w:val="2"/>
        </w:numPr>
        <w:ind w:left="720" w:firstLine="709"/>
        <w:rPr/>
      </w:pPr>
      <w:r>
        <w:rPr/>
        <w:t>продукты, вода  – 1500 рублей.</w:t>
      </w:r>
    </w:p>
    <w:p>
      <w:pPr>
        <w:pStyle w:val="Normal"/>
        <w:numPr>
          <w:ilvl w:val="0"/>
          <w:numId w:val="2"/>
        </w:numPr>
        <w:ind w:left="720" w:firstLine="709"/>
        <w:rPr/>
      </w:pPr>
      <w:r>
        <w:rPr/>
      </w:r>
    </w:p>
    <w:p>
      <w:pPr>
        <w:pStyle w:val="Normal"/>
        <w:ind w:left="360" w:firstLine="709"/>
        <w:rPr/>
      </w:pPr>
      <w:r>
        <w:rPr/>
        <w:t>Всего – 16720 рублей и 70 долларов.</w:t>
      </w:r>
    </w:p>
    <w:p>
      <w:pPr>
        <w:pStyle w:val="Normal"/>
        <w:ind w:left="360" w:firstLine="709"/>
        <w:rPr/>
      </w:pPr>
      <w:r>
        <w:rPr/>
        <w:t>Или  примерно 540 евро.</w:t>
      </w:r>
    </w:p>
    <w:p>
      <w:pPr>
        <w:pStyle w:val="Normal"/>
        <w:ind w:left="360" w:firstLine="709"/>
        <w:rPr/>
      </w:pPr>
      <w:r>
        <w:rPr/>
      </w:r>
    </w:p>
    <w:p>
      <w:pPr>
        <w:pStyle w:val="Normal"/>
        <w:rPr/>
      </w:pPr>
      <w:r>
        <w:rPr/>
        <w:t>Всего за время поездки истрачено (все расходы произведены в разной валюте и для удобства переведены в евро примерно по курсу на день траты):</w:t>
      </w:r>
    </w:p>
    <w:p>
      <w:pPr>
        <w:pStyle w:val="Normal"/>
        <w:rPr/>
      </w:pPr>
      <w:r>
        <w:rPr/>
        <w:t xml:space="preserve">Отели, апартаменты, ночевки                    –   990 </w:t>
      </w:r>
    </w:p>
    <w:p>
      <w:pPr>
        <w:pStyle w:val="Normal"/>
        <w:rPr/>
      </w:pPr>
      <w:r>
        <w:rPr/>
        <w:t xml:space="preserve">Питание (в т.ч. употребленные напитки любой крепости)  </w:t>
      </w:r>
    </w:p>
    <w:p>
      <w:pPr>
        <w:pStyle w:val="Normal"/>
        <w:rPr/>
      </w:pPr>
      <w:r>
        <w:rPr/>
        <w:t xml:space="preserve">                                                                      </w:t>
      </w:r>
      <w:r>
        <w:rPr/>
        <w:t xml:space="preserve">-    500 </w:t>
      </w:r>
    </w:p>
    <w:p>
      <w:pPr>
        <w:pStyle w:val="Normal"/>
        <w:rPr/>
      </w:pPr>
      <w:r>
        <w:rPr/>
        <w:t>Оплата дорог,  общественного транспорта – 100</w:t>
      </w:r>
    </w:p>
    <w:p>
      <w:pPr>
        <w:pStyle w:val="Normal"/>
        <w:rPr/>
      </w:pPr>
      <w:r>
        <w:rPr/>
        <w:t xml:space="preserve">Бензин                                                             -  690 </w:t>
      </w:r>
    </w:p>
    <w:p>
      <w:pPr>
        <w:pStyle w:val="Normal"/>
        <w:rPr/>
      </w:pPr>
      <w:r>
        <w:rPr/>
        <w:t xml:space="preserve">Сувениры  (в т.ч. вино </w:t>
      </w:r>
      <w:r>
        <w:rPr>
          <w:rFonts w:eastAsia="Wingdings" w:cs="Wingdings" w:ascii="Wingdings" w:hAnsi="Wingdings"/>
        </w:rPr>
        <w:t></w:t>
      </w:r>
      <w:r>
        <w:rPr/>
        <w:t>)*</w:t>
        <w:tab/>
        <w:tab/>
        <w:t xml:space="preserve">               - 120</w:t>
      </w:r>
    </w:p>
    <w:p>
      <w:pPr>
        <w:pStyle w:val="Normal"/>
        <w:rPr/>
      </w:pPr>
      <w:r>
        <w:rPr/>
        <w:t>Развлечения (экскурсии, Диснейленд)         -  200</w:t>
      </w:r>
    </w:p>
    <w:p>
      <w:pPr>
        <w:pStyle w:val="Normal"/>
        <w:rPr/>
      </w:pPr>
      <w:r>
        <w:rPr/>
        <w:t xml:space="preserve">Мобильная телефония </w:t>
      </w:r>
      <w:r>
        <w:rPr>
          <w:lang w:val="en-US"/>
        </w:rPr>
        <w:t>BeeLine</w:t>
      </w:r>
      <w:r>
        <w:rPr/>
        <w:tab/>
        <w:tab/>
        <w:t xml:space="preserve">   -    44</w:t>
      </w:r>
    </w:p>
    <w:p>
      <w:pPr>
        <w:pStyle w:val="Normal"/>
        <w:rPr/>
      </w:pPr>
      <w:r>
        <w:rPr/>
      </w:r>
    </w:p>
    <w:p>
      <w:pPr>
        <w:pStyle w:val="Normal"/>
        <w:rPr/>
      </w:pPr>
      <w:r>
        <w:rPr/>
        <w:t xml:space="preserve">Всего </w:t>
        <w:tab/>
        <w:tab/>
        <w:tab/>
        <w:tab/>
        <w:tab/>
        <w:t xml:space="preserve">                2644 евро.    </w:t>
        <w:tab/>
      </w:r>
    </w:p>
    <w:p>
      <w:pPr>
        <w:pStyle w:val="Normal"/>
        <w:rPr/>
      </w:pPr>
      <w:r>
        <w:rPr/>
      </w:r>
    </w:p>
    <w:p>
      <w:pPr>
        <w:pStyle w:val="Normal"/>
        <w:rPr/>
      </w:pPr>
      <w:r>
        <w:rPr/>
        <w:t>Кроме того, в первый день истрачено на штрафы 350 рублей (10 евро).</w:t>
      </w:r>
    </w:p>
    <w:p>
      <w:pPr>
        <w:pStyle w:val="Normal"/>
        <w:rPr/>
      </w:pPr>
      <w:r>
        <w:rPr/>
      </w:r>
    </w:p>
    <w:p>
      <w:pPr>
        <w:pStyle w:val="Normal"/>
        <w:rPr/>
      </w:pPr>
      <w:r>
        <w:rPr/>
        <w:t>Итого на весь проект истрачено 3194 евро.</w:t>
      </w:r>
    </w:p>
    <w:p>
      <w:pPr>
        <w:pStyle w:val="Normal"/>
        <w:rPr/>
      </w:pPr>
      <w:r>
        <w:rPr/>
      </w:r>
    </w:p>
    <w:p>
      <w:pPr>
        <w:pStyle w:val="Normal"/>
        <w:rPr/>
      </w:pPr>
      <w:r>
        <w:rPr/>
        <w:t>*Сувениры (в т.ч. вино) - имеется в виду вино, купленное домой и для подарков.</w:t>
      </w:r>
    </w:p>
    <w:p>
      <w:pPr>
        <w:pStyle w:val="Normal"/>
        <w:rPr/>
      </w:pPr>
      <w:r>
        <w:rPr/>
      </w:r>
    </w:p>
    <w:p>
      <w:pPr>
        <w:pStyle w:val="Web"/>
        <w:rPr/>
      </w:pPr>
      <w:r>
        <w:rPr/>
        <w:t>За время поездки по западной Европе встречено 2 автомобиля отечественного производства, оба - десятки и оба с французскими номерами. Один  в Клермонт-Ферране, второй  в Ницце. Оба автомобиля радостно поздоровались с нашим фарами и аварийками.</w:t>
      </w:r>
    </w:p>
    <w:p>
      <w:pPr>
        <w:pStyle w:val="Heading2"/>
        <w:rPr/>
      </w:pPr>
      <w:bookmarkStart w:id="20" w:name="__RefHeading___Toc83045547"/>
      <w:r>
        <w:rPr/>
        <w:t>Выводы</w:t>
      </w:r>
      <w:bookmarkEnd w:id="20"/>
      <w:r>
        <w:rPr/>
        <w:t xml:space="preserve"> </w:t>
      </w:r>
    </w:p>
    <w:p>
      <w:pPr>
        <w:pStyle w:val="Normal"/>
        <w:rPr/>
      </w:pPr>
      <w:r>
        <w:rPr/>
      </w:r>
    </w:p>
    <w:p>
      <w:pPr>
        <w:pStyle w:val="Normal"/>
        <w:numPr>
          <w:ilvl w:val="0"/>
          <w:numId w:val="2"/>
        </w:numPr>
        <w:rPr/>
      </w:pPr>
      <w:r>
        <w:rPr/>
        <w:t xml:space="preserve">маршрут реальный для прохождения за месяц и совершенно правильно, что в его середине был запланирован отдых на море. В результате вся поездка разбилась на три самостоятельных этапа. </w:t>
      </w:r>
    </w:p>
    <w:p>
      <w:pPr>
        <w:pStyle w:val="Normal"/>
        <w:numPr>
          <w:ilvl w:val="0"/>
          <w:numId w:val="2"/>
        </w:numPr>
        <w:rPr/>
      </w:pPr>
      <w:r>
        <w:rPr/>
        <w:t>такие кольцевые поездки надо планировать по впечатлениям по нарастающей. Т.е., в нашем случае лучше было видимо ехать по часовой стрелке (Украина – Румыния - Черногория – Хорватия – Италия – Франция – Германия – Польша), тогда  впечатления от первых стран  были бы сильнее. В нашем же варианте Франция напрочь смазала всю Румынию, а Хорватия – Черногорию. С другой стороны, мы дольше адаптировались к нашей действительности, хотя к ней сколько не адаптируйся, все равно  лучше не становится….</w:t>
      </w:r>
    </w:p>
    <w:p>
      <w:pPr>
        <w:pStyle w:val="Normal"/>
        <w:numPr>
          <w:ilvl w:val="0"/>
          <w:numId w:val="2"/>
        </w:numPr>
        <w:rPr/>
      </w:pPr>
      <w:r>
        <w:rPr/>
        <w:t xml:space="preserve">понравилось очень, поэтому начинаем думать про будущий год </w:t>
      </w:r>
      <w:r>
        <w:rPr>
          <w:rFonts w:eastAsia="Wingdings" w:cs="Wingdings" w:ascii="Wingdings" w:hAnsi="Wingdings"/>
        </w:rPr>
        <w:t></w:t>
      </w:r>
      <w:r>
        <w:rPr/>
        <w:t>. Знаю, что читать данный отчет будут в основном сторонники именно автомобильного способа путешествий, поэтому убеждать их в его целесообразности бессмысленно –  сами знают. Но все же оставшуюся часть хочется убедить, что такое путешествие по своей полноте, степени свободы не идет ни в какое сравнение с организованным туризмом на самолетах, автобусах, поездах. Правда, должно выполняться условие, что это мнение разделяют все участники путешествия.</w:t>
      </w:r>
    </w:p>
    <w:p>
      <w:pPr>
        <w:pStyle w:val="Normal"/>
        <w:numPr>
          <w:ilvl w:val="0"/>
          <w:numId w:val="2"/>
        </w:numPr>
        <w:rPr/>
      </w:pPr>
      <w:r>
        <w:rPr/>
        <w:t xml:space="preserve">не могу  не выразить своего восхищения своему автомобилю ВАЗ 21102, вот уже второй год легко  справляющегося с такими поездками. Хочется надеяться, что это не следствие его индивидуальных качеств, а тенденция нашего автопрома.  Кстати,  потеря тормозной жидкости была из-за течи тормозного цилиндра заднего правого колеса, который пришлось заменить вместе с тормозными колодками. Стрелочный прибор температуры двигателя исправился сам через три дня после возвращения </w:t>
      </w:r>
      <w:r>
        <w:rPr>
          <w:rFonts w:eastAsia="Wingdings" w:cs="Wingdings" w:ascii="Wingdings" w:hAnsi="Wingdings"/>
        </w:rPr>
        <w:t></w:t>
      </w:r>
      <w:r>
        <w:rPr/>
        <w:t>. Уровень  удобства десятки (ИМХО абсолютное !!!) достаточен для длительных поездок в нашем составе, ее управляемость, маневренность и скорость движения позволяют не теряться в потоке в любой дорожной обстановке.</w:t>
      </w:r>
    </w:p>
    <w:p>
      <w:pPr>
        <w:pStyle w:val="Normal"/>
        <w:rPr/>
      </w:pPr>
      <w:r>
        <w:rPr/>
      </w:r>
    </w:p>
    <w:p>
      <w:pPr>
        <w:pStyle w:val="Normal"/>
        <w:rPr/>
      </w:pPr>
      <w:r>
        <w:rPr/>
        <w:t>Итак, ездить далеко и интересно на автомобиле надо! и будем стараться это делать!</w:t>
      </w:r>
    </w:p>
    <w:p>
      <w:pPr>
        <w:pStyle w:val="Normal"/>
        <w:rPr/>
      </w:pPr>
      <w:r>
        <w:rPr/>
      </w:r>
    </w:p>
    <w:p>
      <w:pPr>
        <w:pStyle w:val="Normal"/>
        <w:rPr/>
      </w:pPr>
      <w:r>
        <w:rPr/>
        <w:t>Всем удачи на дорогах и успехов в намерениях!</w:t>
      </w:r>
    </w:p>
    <w:p>
      <w:pPr>
        <w:pStyle w:val="Normal"/>
        <w:rPr/>
      </w:pPr>
      <w:r>
        <w:rPr/>
        <w:t>Все.</w:t>
      </w:r>
    </w:p>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720" w:hanging="360"/>
      </w:pPr>
      <w:rPr>
        <w:rFonts w:ascii="Times New Roman" w:hAnsi="Times New Roman" w:cs="Times New Roman" w:hint="default"/>
      </w:rPr>
    </w:lvl>
  </w:abstractNum>
  <w:abstractNum w:abstractNumId="3">
    <w:lvl w:ilvl="0">
      <w:numFmt w:val="bullet"/>
      <w:lvlText w:val="-"/>
      <w:lvlJc w:val="left"/>
      <w:pPr>
        <w:tabs>
          <w:tab w:val="num" w:pos="708"/>
        </w:tabs>
        <w:ind w:left="106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TextBodyIndent">
    <w:name w:val="Body Text Indent"/>
    <w:basedOn w:val="Normal"/>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pPr>
    <w:rPr>
      <w:rFonts w:ascii="Arial Unicode MS;Tahoma" w:hAnsi="Arial Unicode MS;Tahoma" w:eastAsia="Arial Unicode MS;Tahoma" w:cs="Courier New"/>
      <w:color w:val="00000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ards.auto.ru/travel/199161.html" TargetMode="External"/><Relationship Id="rId3" Type="http://schemas.openxmlformats.org/officeDocument/2006/relationships/hyperlink" Target="http://WWW.VIAMICHELIN.COM/" TargetMode="External"/><Relationship Id="rId4" Type="http://schemas.openxmlformats.org/officeDocument/2006/relationships/hyperlink" Target="http://WWW.MAPPY.COM/" TargetMode="External"/><Relationship Id="rId5" Type="http://schemas.openxmlformats.org/officeDocument/2006/relationships/hyperlink" Target="http://dear083.narod.ru/france2003.html" TargetMode="External"/><Relationship Id="rId6" Type="http://schemas.openxmlformats.org/officeDocument/2006/relationships/hyperlink" Target="http://www.bad-krozingen.de/vita.htm" TargetMode="External"/><Relationship Id="rId7" Type="http://schemas.openxmlformats.org/officeDocument/2006/relationships/hyperlink" Target="http://dear083.narod.ru/france2003.html" TargetMode="External"/><Relationship Id="rId8" Type="http://schemas.openxmlformats.org/officeDocument/2006/relationships/hyperlink" Target="http://www.flunchtour.com/index.asp" TargetMode="External"/><Relationship Id="rId9" Type="http://schemas.openxmlformats.org/officeDocument/2006/relationships/hyperlink" Target="http://www.villages-hotel.com/" TargetMode="External"/><Relationship Id="rId10" Type="http://schemas.openxmlformats.org/officeDocument/2006/relationships/hyperlink" Target="http://yashunsky.narod.ru/" TargetMode="External"/><Relationship Id="rId11" Type="http://schemas.openxmlformats.org/officeDocument/2006/relationships/hyperlink" Target="http://www.fasthotel.com/" TargetMode="External"/><Relationship Id="rId12" Type="http://schemas.openxmlformats.org/officeDocument/2006/relationships/hyperlink" Target="http://wwwboards.auto.ru/travel/0545/181234.shtml" TargetMode="External"/><Relationship Id="rId13" Type="http://schemas.openxmlformats.org/officeDocument/2006/relationships/hyperlink" Target="http://www.PREMIERECLASSE.FR/" TargetMode="External"/><Relationship Id="rId14" Type="http://schemas.openxmlformats.org/officeDocument/2006/relationships/hyperlink" Target="http://hotels.itwg.com/hotel_main.php?ticket=6bafc0b912161c71ec1bdf2db7253c79&amp;id=0&amp;id_hotel=4248&amp;sid=726c87f5abc9ea41eb9ae7c927eb9dd4" TargetMode="External"/><Relationship Id="rId15" Type="http://schemas.openxmlformats.org/officeDocument/2006/relationships/hyperlink" Target="http://www.makarska-apartmany.cz/index.php?page=zaznam&amp;r=6&amp;z=126" TargetMode="External"/><Relationship Id="rId16" Type="http://schemas.openxmlformats.org/officeDocument/2006/relationships/hyperlink" Target="http://www.drvenik.net/drvenik.htm" TargetMode="External"/><Relationship Id="rId17" Type="http://schemas.openxmlformats.org/officeDocument/2006/relationships/hyperlink" Target="http://www.imotski.hr/" TargetMode="External"/><Relationship Id="rId18" Type="http://schemas.openxmlformats.org/officeDocument/2006/relationships/hyperlink" Target="http://tychyna.kiev.ua/autotours/romania.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5T17:12:00Z</dcterms:created>
  <dc:creator>Лопухов</dc:creator>
  <dc:description/>
  <dc:language>en-US</dc:language>
  <cp:lastModifiedBy>Лопухов</cp:lastModifiedBy>
  <cp:lastPrinted>2004-08-30T17:29:00Z</cp:lastPrinted>
  <dcterms:modified xsi:type="dcterms:W3CDTF">2004-09-20T18:22:00Z</dcterms:modified>
  <cp:revision>78</cp:revision>
  <dc:subject/>
  <dc:title>Кольцо по Европе или Саратов – Париж – Дрвеник – Сигишоара - Саратов против часовой стрелки</dc:title>
</cp:coreProperties>
</file>