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Кольцо по Франции с Испанским хвостиком (август 2005 года).</w:t>
      </w:r>
    </w:p>
    <w:p>
      <w:pPr>
        <w:pStyle w:val="Normal"/>
        <w:rPr>
          <w:lang w:val="en-US"/>
        </w:rPr>
      </w:pPr>
      <w:r>
        <w:rPr>
          <w:lang w:val="en-US"/>
        </w:rPr>
      </w:r>
    </w:p>
    <w:p>
      <w:pPr>
        <w:pStyle w:val="TextBodyIndent"/>
        <w:rPr/>
      </w:pPr>
      <w:r>
        <w:rPr/>
        <w:t>Я пишу отчеты всегда по памяти. Ну, кроме цифр, конечно, их Марина в книжечку записывает во время поездки. И когда начинаешь писать, то кажется, что ничего и не напишется, кроме как «классно было…, здорово…» и т.п. Ан нет, все вспоминается понемногу и  оказывается, что все, что происходило, в голове осталось и, видимо, навсегда.</w:t>
      </w:r>
    </w:p>
    <w:p>
      <w:pPr>
        <w:pStyle w:val="TextBodyIndent"/>
        <w:rPr/>
      </w:pPr>
      <w:r>
        <w:rPr/>
        <w:t>Еще интересно, что когда планируется поездка, то она кажется огромной, бесконечной и маловероятной. Когда совершается, то как-то разбивается на небольшие и почти обыденные, правда очень хорошие, отрезки жизни. И снова собираются эти отрезки в целое вот во время создания такого отчета.</w:t>
      </w:r>
    </w:p>
    <w:p>
      <w:pPr>
        <w:pStyle w:val="TextBodyIndent"/>
        <w:rPr/>
      </w:pPr>
      <w:r>
        <w:rPr/>
        <w:t>Забавно, что вскоре после приезда все обстоятельства путешествия отдаляются как-то в прошлое, в свое, какое-то собственное, время путешествий. Вот такое единство противоречий – все помнится, но все это уже было очень давно, почти никогда.</w:t>
      </w:r>
    </w:p>
    <w:p>
      <w:pPr>
        <w:pStyle w:val="TextBodyIndent"/>
        <w:rPr>
          <w:lang w:val="en-US"/>
        </w:rPr>
      </w:pPr>
      <w:r>
        <w:rPr/>
        <w:t>Что же было, как готовилось, происходило и заканчивалось? А вот как:</w:t>
      </w:r>
    </w:p>
    <w:p>
      <w:pPr>
        <w:pStyle w:val="TextBodyIndent"/>
        <w:rPr>
          <w:lang w:val="en-US"/>
        </w:rPr>
      </w:pPr>
      <w:r>
        <w:rPr>
          <w:lang w:val="en-US"/>
        </w:rPr>
      </w:r>
    </w:p>
    <w:p>
      <w:pPr>
        <w:pStyle w:val="Heading1"/>
        <w:ind w:firstLine="709"/>
        <w:rPr/>
      </w:pPr>
      <w:r>
        <w:rPr/>
        <w:t>Подготовка</w:t>
      </w:r>
    </w:p>
    <w:p>
      <w:pPr>
        <w:pStyle w:val="Heading2"/>
        <w:rPr/>
      </w:pPr>
      <w:r>
        <w:rPr/>
        <w:t xml:space="preserve">Планирование </w:t>
      </w:r>
    </w:p>
    <w:p>
      <w:pPr>
        <w:pStyle w:val="Normal"/>
        <w:rPr/>
      </w:pPr>
      <w:r>
        <w:rPr/>
        <w:t> </w:t>
      </w:r>
    </w:p>
    <w:p>
      <w:pPr>
        <w:pStyle w:val="TextBodyIndent"/>
        <w:rPr/>
      </w:pPr>
      <w:r>
        <w:rPr/>
        <w:t>Способ перемещения – на нашем автомобиле ВАЗ 21102 (2001 года выпуска, пробег перед поездкой 77000 км.)</w:t>
      </w:r>
    </w:p>
    <w:p>
      <w:pPr>
        <w:pStyle w:val="Normal"/>
        <w:ind w:firstLine="709"/>
        <w:rPr/>
      </w:pPr>
      <w:r>
        <w:rPr/>
        <w:t>Состав – я, жена  Марина и наш сын Илья 11-ти лет.</w:t>
      </w:r>
    </w:p>
    <w:p>
      <w:pPr>
        <w:pStyle w:val="Normal"/>
        <w:ind w:firstLine="709"/>
        <w:rPr/>
      </w:pPr>
      <w:r>
        <w:rPr/>
        <w:t> </w:t>
      </w:r>
    </w:p>
    <w:p>
      <w:pPr>
        <w:pStyle w:val="Normal"/>
        <w:ind w:firstLine="709"/>
        <w:rPr/>
      </w:pPr>
      <w:r>
        <w:rPr/>
        <w:t xml:space="preserve">Собственно, нас трудно назвать авторами данного маршрута, поскольку мы в основном занимались плагиатом, особенно у уважаемого нами </w:t>
      </w:r>
      <w:hyperlink r:id="rId2">
        <w:r>
          <w:rPr>
            <w:rStyle w:val="InternetLink"/>
          </w:rPr>
          <w:t>Аристарха (</w:t>
        </w:r>
        <w:r>
          <w:rPr>
            <w:rStyle w:val="InternetLink"/>
            <w:lang w:val="en-US"/>
          </w:rPr>
          <w:t>Nexia</w:t>
        </w:r>
        <w:r>
          <w:rPr>
            <w:rStyle w:val="InternetLink"/>
          </w:rPr>
          <w:t xml:space="preserve"> 16</w:t>
        </w:r>
        <w:r>
          <w:rPr>
            <w:rStyle w:val="InternetLink"/>
            <w:lang w:val="en-US"/>
          </w:rPr>
          <w:t>v</w:t>
        </w:r>
        <w:r>
          <w:rPr>
            <w:rStyle w:val="InternetLink"/>
          </w:rPr>
          <w:t>)</w:t>
        </w:r>
      </w:hyperlink>
      <w:r>
        <w:rPr/>
        <w:t xml:space="preserve"> - Марка и его жены Яны, у </w:t>
      </w:r>
      <w:hyperlink r:id="rId3">
        <w:r>
          <w:rPr>
            <w:rStyle w:val="InternetLink"/>
            <w:lang w:val="en-US"/>
          </w:rPr>
          <w:t>Mr</w:t>
        </w:r>
        <w:r>
          <w:rPr>
            <w:rStyle w:val="InternetLink"/>
          </w:rPr>
          <w:t>.</w:t>
        </w:r>
        <w:r>
          <w:rPr>
            <w:rStyle w:val="InternetLink"/>
            <w:lang w:val="en-US"/>
          </w:rPr>
          <w:t>VOVA</w:t>
        </w:r>
      </w:hyperlink>
      <w:r>
        <w:rPr/>
        <w:t xml:space="preserve"> в который раз, да и у других уважаемых   путешественников – участников форума «</w:t>
      </w:r>
      <w:hyperlink r:id="rId4">
        <w:r>
          <w:rPr>
            <w:rStyle w:val="InternetLink"/>
          </w:rPr>
          <w:t>Отдых и путешествия</w:t>
        </w:r>
      </w:hyperlink>
      <w:r>
        <w:rPr/>
        <w:t xml:space="preserve">» на </w:t>
      </w:r>
      <w:hyperlink r:id="rId5">
        <w:r>
          <w:rPr>
            <w:rStyle w:val="InternetLink"/>
            <w:lang w:val="en-US"/>
          </w:rPr>
          <w:t>WWW</w:t>
        </w:r>
        <w:r>
          <w:rPr>
            <w:rStyle w:val="InternetLink"/>
          </w:rPr>
          <w:t>.</w:t>
        </w:r>
        <w:r>
          <w:rPr>
            <w:rStyle w:val="InternetLink"/>
            <w:lang w:val="en-US"/>
          </w:rPr>
          <w:t>AUTO</w:t>
        </w:r>
        <w:r>
          <w:rPr>
            <w:rStyle w:val="InternetLink"/>
          </w:rPr>
          <w:t>.</w:t>
        </w:r>
        <w:r>
          <w:rPr>
            <w:rStyle w:val="InternetLink"/>
            <w:lang w:val="en-US"/>
          </w:rPr>
          <w:t>RU</w:t>
        </w:r>
      </w:hyperlink>
      <w:r>
        <w:rPr/>
        <w:t xml:space="preserve">.  За что им всем низкие поклоны, респекты и спасибы </w:t>
      </w:r>
      <w:r>
        <w:rPr>
          <w:rFonts w:eastAsia="Wingdings" w:cs="Wingdings" w:ascii="Wingdings" w:hAnsi="Wingdings"/>
        </w:rPr>
        <w:t>J</w:t>
      </w:r>
      <w:r>
        <w:rPr/>
        <w:t xml:space="preserve">.  </w:t>
      </w:r>
    </w:p>
    <w:p>
      <w:pPr>
        <w:pStyle w:val="Normal"/>
        <w:ind w:firstLine="709"/>
        <w:rPr/>
      </w:pPr>
      <w:r>
        <w:rPr/>
        <w:t xml:space="preserve">После прошлогодней поездки стало ясно, что Францией мы не насытились, не разглядели ее, как следует, не все попробовали, что хотели, а что успели попробовать, то не осознали. Поэтому на пол легла наша большая карта этой страны и Марина надолго с путеводителями и лупой устроилась на Франции. </w:t>
      </w:r>
    </w:p>
    <w:p>
      <w:pPr>
        <w:pStyle w:val="Normal"/>
        <w:ind w:firstLine="709"/>
        <w:rPr/>
      </w:pPr>
      <w:r>
        <w:rPr/>
        <w:t xml:space="preserve">Кроме того, несколько уже лет мы носили в душе желание свозить своего младшего сына в чудо-парк развлечений и аттракционов в Испании Порт-Авентура, который находится в Косте-Дораде рядом с курортным городком Салоу. Наличие недалеко г. Барселоны добавляло интереса в поездку в этот район и для нас. Почему-то в Испании меня интуитивно привлекал  именно этот город, может быть, благодаря олимпиаде и дуэту Фредди Меркюри и Монсеррат Кабалье. </w:t>
      </w:r>
    </w:p>
    <w:p>
      <w:pPr>
        <w:pStyle w:val="Normal"/>
        <w:ind w:firstLine="709"/>
        <w:rPr/>
      </w:pPr>
      <w:r>
        <w:rPr/>
        <w:t xml:space="preserve">Стало понятно, что поедем мы во Францию и заедем в Испанию, раз уж будем рядом. Во Франции, после изучения отчета Марка (Аристарха), очень хотелось посетить Нормандию, Бретань, Париж тоже оставил ощущения неполного насыщения.  После этого решения уже оставалось проработать детали, потому, что основная линия маршрута стала понятной – Париж, Нормандия, Бретань,  как-то поинтереснее проехать в Коста Дораду, ну и назад. </w:t>
      </w:r>
    </w:p>
    <w:p>
      <w:pPr>
        <w:pStyle w:val="Normal"/>
        <w:ind w:firstLine="709"/>
        <w:rPr/>
      </w:pPr>
      <w:r>
        <w:rPr/>
        <w:t> </w:t>
      </w:r>
    </w:p>
    <w:p>
      <w:pPr>
        <w:pStyle w:val="Normal"/>
        <w:rPr/>
      </w:pPr>
      <w:r>
        <w:rPr/>
        <w:t>После сотни переделок, итераций под интересные места, суточный пробег,  потом под отели, и заново, маршрут стал выглядеть так:</w:t>
      </w:r>
    </w:p>
    <w:p>
      <w:pPr>
        <w:pStyle w:val="Normal"/>
        <w:rPr/>
      </w:pPr>
      <w:r>
        <w:rPr/>
        <w:t> </w:t>
      </w:r>
    </w:p>
    <w:tbl>
      <w:tblPr>
        <w:tblW w:w="5000" w:type="pct"/>
        <w:jc w:val="left"/>
        <w:tblInd w:w="-113" w:type="dxa"/>
        <w:tblLayout w:type="fixed"/>
        <w:tblCellMar>
          <w:top w:w="0" w:type="dxa"/>
          <w:left w:w="108" w:type="dxa"/>
          <w:bottom w:w="0" w:type="dxa"/>
          <w:right w:w="108" w:type="dxa"/>
        </w:tblCellMar>
      </w:tblPr>
      <w:tblGrid>
        <w:gridCol w:w="1344"/>
        <w:gridCol w:w="4913"/>
        <w:gridCol w:w="3098"/>
      </w:tblGrid>
      <w:tr>
        <w:trPr>
          <w:trHeight w:val="529"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исание </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ые обьекты для изучения</w:t>
            </w:r>
          </w:p>
        </w:tc>
      </w:tr>
      <w:tr>
        <w:trPr>
          <w:trHeight w:val="36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 xml:space="preserve">29.07.2005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езд из Саратова, ночевка в Полтаве или Харькове (Украина)</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28"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30.07.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чевка в г.Ягодин (Украина) или  в г.Хелм (Польша)</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28"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31.07.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ъезд в Германию (г.Герлиц), ночевка в г.Цвикау, отель «</w:t>
            </w:r>
            <w:hyperlink r:id="rId6">
              <w:r>
                <w:rPr>
                  <w:rStyle w:val="InternetLink"/>
                  <w:lang w:val="en-US"/>
                </w:rPr>
                <w:t>ETAP</w:t>
              </w:r>
              <w:r>
                <w:rPr>
                  <w:rStyle w:val="InternetLink"/>
                </w:rPr>
                <w:t xml:space="preserve"> </w:t>
              </w:r>
              <w:r>
                <w:rPr>
                  <w:rStyle w:val="InternetLink"/>
                  <w:lang w:val="en-US"/>
                </w:rPr>
                <w:t>HOTEL</w:t>
              </w:r>
              <w:r>
                <w:rPr>
                  <w:rStyle w:val="InternetLink"/>
                </w:rPr>
                <w:t xml:space="preserve"> </w:t>
              </w:r>
              <w:r>
                <w:rPr>
                  <w:rStyle w:val="InternetLink"/>
                  <w:lang w:val="en-US"/>
                </w:rPr>
                <w:t>ZWICKAU</w:t>
              </w:r>
              <w:r>
                <w:rPr>
                  <w:rStyle w:val="InternetLink"/>
                </w:rPr>
                <w:t xml:space="preserve"> </w:t>
              </w:r>
              <w:r>
                <w:rPr>
                  <w:rStyle w:val="InternetLink"/>
                  <w:lang w:val="en-US"/>
                </w:rPr>
                <w:t>NORD</w:t>
              </w:r>
              <w:r>
                <w:rPr>
                  <w:rStyle w:val="InternetLink"/>
                </w:rPr>
                <w:t xml:space="preserve"> </w:t>
              </w:r>
              <w:r>
                <w:rPr>
                  <w:rStyle w:val="InternetLink"/>
                  <w:lang w:val="en-US"/>
                </w:rPr>
                <w:t>CROSSEN</w:t>
              </w:r>
            </w:hyperlink>
            <w:r>
              <w:rPr>
                <w:color w:val="000000"/>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41"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01.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ъезд во Францию,   г.Реймс, отель </w:t>
            </w:r>
            <w:hyperlink r:id="rId7">
              <w:r>
                <w:rPr>
                  <w:rStyle w:val="InternetLink"/>
                </w:rPr>
                <w:t xml:space="preserve">“ </w:t>
              </w:r>
              <w:r>
                <w:rPr>
                  <w:rStyle w:val="InternetLink"/>
                  <w:lang w:val="en-US"/>
                </w:rPr>
                <w:t>FORMULE</w:t>
              </w:r>
              <w:r>
                <w:rPr>
                  <w:rStyle w:val="InternetLink"/>
                </w:rPr>
                <w:t xml:space="preserve"> 1 </w:t>
              </w:r>
              <w:r>
                <w:rPr>
                  <w:rStyle w:val="InternetLink"/>
                  <w:lang w:val="en-US"/>
                </w:rPr>
                <w:t>REIMS</w:t>
              </w:r>
              <w:r>
                <w:rPr>
                  <w:rStyle w:val="InternetLink"/>
                </w:rPr>
                <w:t xml:space="preserve"> </w:t>
              </w:r>
              <w:r>
                <w:rPr>
                  <w:rStyle w:val="InternetLink"/>
                  <w:lang w:val="en-US"/>
                </w:rPr>
                <w:t>TINQUEUX</w:t>
              </w:r>
              <w:r>
                <w:rPr>
                  <w:rStyle w:val="InternetLink"/>
                </w:rPr>
                <w:t xml:space="preserve"> ”</w:t>
              </w:r>
            </w:hyperlink>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Реймс (</w:t>
            </w:r>
            <w:r>
              <w:rPr>
                <w:lang w:val="en-US"/>
              </w:rPr>
              <w:t>Reims</w:t>
            </w:r>
            <w:r>
              <w:rPr/>
              <w:t>) , Эперне (</w:t>
            </w:r>
            <w:r>
              <w:rPr>
                <w:lang w:val="en-US"/>
              </w:rPr>
              <w:t>Epernay</w:t>
            </w:r>
            <w:r>
              <w:rPr/>
              <w:t>)</w:t>
            </w:r>
          </w:p>
        </w:tc>
      </w:tr>
      <w:tr>
        <w:trPr>
          <w:trHeight w:val="72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08.2005-03.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г</w:t>
            </w:r>
            <w:r>
              <w:rPr>
                <w:color w:val="000000"/>
                <w:lang w:val="en-US"/>
              </w:rPr>
              <w:t>.</w:t>
            </w:r>
            <w:r>
              <w:rPr>
                <w:color w:val="000000"/>
              </w:rPr>
              <w:t>Париж</w:t>
            </w:r>
            <w:r>
              <w:rPr>
                <w:color w:val="000000"/>
                <w:lang w:val="en-US"/>
              </w:rPr>
              <w:t xml:space="preserve">, </w:t>
            </w:r>
            <w:r>
              <w:rPr>
                <w:color w:val="000000"/>
              </w:rPr>
              <w:t>отель</w:t>
            </w:r>
            <w:r>
              <w:rPr>
                <w:color w:val="000000"/>
                <w:lang w:val="en-US"/>
              </w:rPr>
              <w:t xml:space="preserve"> «</w:t>
            </w:r>
            <w:hyperlink r:id="rId8">
              <w:r>
                <w:rPr>
                  <w:rStyle w:val="InternetLink"/>
                  <w:lang w:val="en-US"/>
                </w:rPr>
                <w:t xml:space="preserve">Villages Hotel </w:t>
              </w:r>
              <w:r>
                <w:rPr>
                  <w:rStyle w:val="InternetLink"/>
                  <w:szCs w:val="17"/>
                  <w:lang w:val="en-US"/>
                </w:rPr>
                <w:t>NOISY LE GRAND</w:t>
              </w:r>
            </w:hyperlink>
            <w:r>
              <w:rPr>
                <w:color w:val="000000"/>
                <w:szCs w:val="17"/>
                <w:lang w:val="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Париж</w:t>
            </w:r>
            <w:r>
              <w:rPr>
                <w:lang w:val="en-US"/>
              </w:rPr>
              <w:t xml:space="preserve"> (Paris) </w:t>
            </w:r>
          </w:p>
        </w:tc>
      </w:tr>
      <w:tr>
        <w:trPr>
          <w:trHeight w:val="708"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w:t>
            </w:r>
            <w:r>
              <w:rPr>
                <w:color w:val="000000"/>
                <w:lang w:val="en-US"/>
              </w:rPr>
              <w:t xml:space="preserve">. </w:t>
            </w:r>
            <w:r>
              <w:rPr>
                <w:color w:val="000000"/>
              </w:rPr>
              <w:t>Канн</w:t>
            </w:r>
            <w:r>
              <w:rPr>
                <w:color w:val="000000"/>
                <w:lang w:val="en-US"/>
              </w:rPr>
              <w:t xml:space="preserve"> (Caen) </w:t>
            </w:r>
            <w:r>
              <w:rPr>
                <w:color w:val="000000"/>
              </w:rPr>
              <w:t>отель</w:t>
            </w:r>
            <w:r>
              <w:rPr>
                <w:color w:val="000000"/>
                <w:lang w:val="en-US"/>
              </w:rPr>
              <w:t xml:space="preserve"> «</w:t>
            </w:r>
            <w:hyperlink r:id="rId9">
              <w:r>
                <w:rPr>
                  <w:rStyle w:val="InternetLink"/>
                  <w:lang w:val="en-US"/>
                </w:rPr>
                <w:t>FastHotel CAEN SAINT-CONTEST</w:t>
              </w:r>
            </w:hyperlink>
            <w:r>
              <w:rPr>
                <w:color w:val="000000"/>
                <w:lang w:val="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Этрета</w:t>
            </w:r>
            <w:r>
              <w:rPr>
                <w:lang w:val="en-US"/>
              </w:rPr>
              <w:t xml:space="preserve"> (Etretat) , </w:t>
            </w:r>
            <w:r>
              <w:rPr/>
              <w:t>Онфлёр</w:t>
            </w:r>
            <w:r>
              <w:rPr>
                <w:lang w:val="en-US"/>
              </w:rPr>
              <w:t xml:space="preserve"> (Honfleur), </w:t>
            </w:r>
            <w:r>
              <w:rPr/>
              <w:t>Камамбер</w:t>
            </w:r>
            <w:r>
              <w:rPr>
                <w:lang w:val="en-US"/>
              </w:rPr>
              <w:t xml:space="preserve"> (Camembert), </w:t>
            </w:r>
            <w:r>
              <w:rPr/>
              <w:t>Довиль</w:t>
            </w:r>
            <w:r>
              <w:rPr>
                <w:lang w:val="en-US"/>
              </w:rPr>
              <w:t xml:space="preserve"> (Doville), </w:t>
            </w:r>
            <w:r>
              <w:rPr/>
              <w:t>Трувиль</w:t>
            </w:r>
            <w:r>
              <w:rPr>
                <w:lang w:val="en-US"/>
              </w:rPr>
              <w:t xml:space="preserve"> (Trouville), </w:t>
            </w:r>
            <w:r>
              <w:rPr/>
              <w:t>Канн</w:t>
            </w:r>
            <w:r>
              <w:rPr>
                <w:lang w:val="en-US"/>
              </w:rPr>
              <w:t>(Caen)</w:t>
            </w:r>
          </w:p>
        </w:tc>
      </w:tr>
      <w:tr>
        <w:trPr>
          <w:trHeight w:val="708"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08.2005-</w:t>
            </w:r>
          </w:p>
          <w:p>
            <w:pPr>
              <w:pStyle w:val="Normal"/>
              <w:rPr>
                <w:lang w:val="en-US"/>
              </w:rPr>
            </w:pPr>
            <w:r>
              <w:rPr>
                <w:lang w:val="en-US"/>
              </w:rPr>
              <w:t>06.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г</w:t>
            </w:r>
            <w:r>
              <w:rPr>
                <w:color w:val="000000"/>
                <w:lang w:val="en-US"/>
              </w:rPr>
              <w:t xml:space="preserve">. </w:t>
            </w:r>
            <w:r>
              <w:rPr>
                <w:color w:val="000000"/>
              </w:rPr>
              <w:t>Сан</w:t>
            </w:r>
            <w:r>
              <w:rPr>
                <w:color w:val="000000"/>
                <w:lang w:val="en-US"/>
              </w:rPr>
              <w:t>-</w:t>
            </w:r>
            <w:r>
              <w:rPr>
                <w:color w:val="000000"/>
              </w:rPr>
              <w:t>Мало</w:t>
            </w:r>
            <w:r>
              <w:rPr>
                <w:color w:val="000000"/>
                <w:lang w:val="en-US"/>
              </w:rPr>
              <w:t xml:space="preserve"> (Saint-Malo) </w:t>
            </w:r>
            <w:r>
              <w:rPr>
                <w:color w:val="000000"/>
              </w:rPr>
              <w:t>отель</w:t>
            </w:r>
            <w:r>
              <w:rPr>
                <w:color w:val="000000"/>
                <w:lang w:val="en-US"/>
              </w:rPr>
              <w:t xml:space="preserve"> «</w:t>
            </w:r>
            <w:hyperlink r:id="rId10">
              <w:r>
                <w:rPr>
                  <w:rStyle w:val="InternetLink"/>
                  <w:szCs w:val="17"/>
                  <w:lang w:val="en-US"/>
                </w:rPr>
                <w:t>FORMULE 1 SAINT MALO</w:t>
              </w:r>
            </w:hyperlink>
            <w:r>
              <w:rPr>
                <w:color w:val="000000"/>
                <w:szCs w:val="17"/>
                <w:lang w:val="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алез</w:t>
            </w:r>
            <w:r>
              <w:rPr>
                <w:lang w:val="en-US"/>
              </w:rPr>
              <w:t xml:space="preserve"> (Falaise), </w:t>
            </w:r>
            <w:r>
              <w:rPr/>
              <w:t>Сен</w:t>
            </w:r>
            <w:r>
              <w:rPr>
                <w:lang w:val="en-US"/>
              </w:rPr>
              <w:t>-</w:t>
            </w:r>
            <w:r>
              <w:rPr/>
              <w:t>Мишель</w:t>
            </w:r>
            <w:r>
              <w:rPr>
                <w:lang w:val="en-US"/>
              </w:rPr>
              <w:t xml:space="preserve"> (Mont-Saint-Michel), </w:t>
            </w:r>
            <w:r>
              <w:rPr/>
              <w:t>Канкаль</w:t>
            </w:r>
            <w:r>
              <w:rPr>
                <w:lang w:val="en-US"/>
              </w:rPr>
              <w:t xml:space="preserve"> (Cancale), </w:t>
            </w:r>
            <w:r>
              <w:rPr/>
              <w:t>Сен</w:t>
            </w:r>
            <w:r>
              <w:rPr>
                <w:lang w:val="en-US"/>
              </w:rPr>
              <w:t>-</w:t>
            </w:r>
            <w:r>
              <w:rPr/>
              <w:t>Мало</w:t>
            </w:r>
            <w:r>
              <w:rPr>
                <w:lang w:val="en-US"/>
              </w:rPr>
              <w:t xml:space="preserve"> (Saint-Malo), </w:t>
            </w:r>
            <w:r>
              <w:rPr/>
              <w:t>Динар</w:t>
            </w:r>
            <w:r>
              <w:rPr>
                <w:lang w:val="en-US"/>
              </w:rPr>
              <w:t xml:space="preserve"> (Dinard), </w:t>
            </w:r>
            <w:r>
              <w:rPr/>
              <w:t>Динан</w:t>
            </w:r>
            <w:r>
              <w:rPr>
                <w:lang w:val="en-US"/>
              </w:rPr>
              <w:t xml:space="preserve"> (Dinan), </w:t>
            </w:r>
            <w:hyperlink r:id="rId11">
              <w:r>
                <w:rPr>
                  <w:rStyle w:val="InternetLink"/>
                </w:rPr>
                <w:t>мыс</w:t>
              </w:r>
              <w:r>
                <w:rPr>
                  <w:rStyle w:val="InternetLink"/>
                  <w:lang w:val="en-US"/>
                </w:rPr>
                <w:t xml:space="preserve"> </w:t>
              </w:r>
              <w:r>
                <w:rPr>
                  <w:rStyle w:val="InternetLink"/>
                </w:rPr>
                <w:t>Фреель</w:t>
              </w:r>
              <w:r>
                <w:rPr>
                  <w:rStyle w:val="InternetLink"/>
                  <w:lang w:val="en-US"/>
                </w:rPr>
                <w:t xml:space="preserve"> (Cap Frehel)</w:t>
              </w:r>
            </w:hyperlink>
          </w:p>
        </w:tc>
      </w:tr>
      <w:tr>
        <w:trPr>
          <w:trHeight w:val="708"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w:t>
            </w:r>
            <w:r>
              <w:rPr>
                <w:color w:val="000000"/>
                <w:lang w:val="en-US"/>
              </w:rPr>
              <w:t xml:space="preserve">. </w:t>
            </w:r>
            <w:r>
              <w:rPr>
                <w:color w:val="000000"/>
              </w:rPr>
              <w:t>Кемпер</w:t>
            </w:r>
            <w:r>
              <w:rPr>
                <w:color w:val="000000"/>
                <w:lang w:val="en-US"/>
              </w:rPr>
              <w:t xml:space="preserve"> (Quimper) </w:t>
            </w:r>
            <w:r>
              <w:rPr>
                <w:color w:val="000000"/>
              </w:rPr>
              <w:t>отель</w:t>
            </w:r>
            <w:r>
              <w:rPr>
                <w:color w:val="000000"/>
                <w:lang w:val="en-US"/>
              </w:rPr>
              <w:t xml:space="preserve"> «</w:t>
            </w:r>
            <w:hyperlink r:id="rId12">
              <w:r>
                <w:rPr>
                  <w:rStyle w:val="InternetLink"/>
                  <w:szCs w:val="13"/>
                  <w:lang w:val="en-US"/>
                </w:rPr>
                <w:t>Première Classe QUIMPER</w:t>
              </w:r>
            </w:hyperlink>
            <w:r>
              <w:rPr>
                <w:color w:val="000000"/>
                <w:lang w:val="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ерег</w:t>
            </w:r>
            <w:r>
              <w:rPr>
                <w:lang w:val="en-US"/>
              </w:rPr>
              <w:t xml:space="preserve"> </w:t>
            </w:r>
            <w:r>
              <w:rPr/>
              <w:t>Розового</w:t>
            </w:r>
            <w:r>
              <w:rPr>
                <w:lang w:val="en-US"/>
              </w:rPr>
              <w:t xml:space="preserve"> </w:t>
            </w:r>
            <w:r>
              <w:rPr/>
              <w:t>Гранита</w:t>
            </w:r>
            <w:r>
              <w:rPr>
                <w:lang w:val="en-US"/>
              </w:rPr>
              <w:t xml:space="preserve"> (Cote de Granit Rose) – </w:t>
            </w:r>
            <w:r>
              <w:rPr/>
              <w:t>Плуманак</w:t>
            </w:r>
            <w:r>
              <w:rPr>
                <w:lang w:val="en-US"/>
              </w:rPr>
              <w:t xml:space="preserve"> (</w:t>
            </w:r>
            <w:hyperlink r:id="rId13">
              <w:r>
                <w:rPr>
                  <w:rStyle w:val="InternetLink"/>
                  <w:lang w:val="en-US"/>
                </w:rPr>
                <w:t>Ploumanach</w:t>
              </w:r>
            </w:hyperlink>
            <w:r>
              <w:rPr>
                <w:lang w:val="en-US"/>
              </w:rPr>
              <w:t xml:space="preserve">), </w:t>
            </w:r>
            <w:r>
              <w:rPr/>
              <w:t>мыс</w:t>
            </w:r>
            <w:r>
              <w:rPr>
                <w:lang w:val="en-US"/>
              </w:rPr>
              <w:t xml:space="preserve"> </w:t>
            </w:r>
            <w:r>
              <w:rPr/>
              <w:t>Ра</w:t>
            </w:r>
            <w:r>
              <w:rPr>
                <w:lang w:val="en-US"/>
              </w:rPr>
              <w:t xml:space="preserve"> (pointe du Raz -</w:t>
            </w:r>
            <w:r>
              <w:rPr>
                <w:szCs w:val="15"/>
                <w:lang w:val="en-US"/>
              </w:rPr>
              <w:t>Audierne</w:t>
            </w:r>
            <w:r>
              <w:rPr>
                <w:lang w:val="en-US"/>
              </w:rPr>
              <w:t xml:space="preserve"> ), </w:t>
            </w:r>
            <w:r>
              <w:rPr/>
              <w:t>мыс</w:t>
            </w:r>
            <w:r>
              <w:rPr>
                <w:lang w:val="en-US"/>
              </w:rPr>
              <w:t xml:space="preserve"> </w:t>
            </w:r>
            <w:r>
              <w:rPr/>
              <w:t>Пенир</w:t>
            </w:r>
            <w:r>
              <w:rPr>
                <w:lang w:val="en-US"/>
              </w:rPr>
              <w:t xml:space="preserve"> (</w:t>
            </w:r>
            <w:r>
              <w:rPr>
                <w:szCs w:val="15"/>
                <w:lang w:val="en-US"/>
              </w:rPr>
              <w:t>Pointe de Penhir</w:t>
            </w:r>
            <w:r>
              <w:rPr>
                <w:lang w:val="en-US"/>
              </w:rPr>
              <w:t xml:space="preserve">), </w:t>
            </w:r>
            <w:r>
              <w:rPr/>
              <w:t>Кемпер</w:t>
            </w:r>
            <w:r>
              <w:rPr>
                <w:lang w:val="en-US"/>
              </w:rPr>
              <w:t xml:space="preserve"> </w:t>
            </w:r>
            <w:r>
              <w:rPr>
                <w:color w:val="000000"/>
                <w:lang w:val="en-US"/>
              </w:rPr>
              <w:t>(Quimper)</w:t>
            </w:r>
          </w:p>
        </w:tc>
      </w:tr>
      <w:tr>
        <w:trPr>
          <w:trHeight w:val="708"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8.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w:t>
            </w:r>
            <w:r>
              <w:rPr>
                <w:color w:val="000000"/>
                <w:lang w:val="en-US"/>
              </w:rPr>
              <w:t xml:space="preserve">. </w:t>
            </w:r>
            <w:r>
              <w:rPr>
                <w:color w:val="000000"/>
              </w:rPr>
              <w:t>Ренн</w:t>
            </w:r>
            <w:r>
              <w:rPr>
                <w:color w:val="000000"/>
                <w:lang w:val="en-US"/>
              </w:rPr>
              <w:t xml:space="preserve"> (Rennes) </w:t>
            </w:r>
            <w:r>
              <w:rPr>
                <w:color w:val="000000"/>
              </w:rPr>
              <w:t>отель</w:t>
            </w:r>
            <w:r>
              <w:rPr>
                <w:color w:val="000000"/>
                <w:lang w:val="en-US"/>
              </w:rPr>
              <w:t xml:space="preserve"> «</w:t>
            </w:r>
            <w:hyperlink r:id="rId14">
              <w:r>
                <w:rPr>
                  <w:rStyle w:val="InternetLink"/>
                  <w:szCs w:val="13"/>
                  <w:lang w:val="en-US"/>
                </w:rPr>
                <w:t>Première Classe RENNES ST JACQUES</w:t>
              </w:r>
            </w:hyperlink>
            <w:r>
              <w:rPr>
                <w:color w:val="000000"/>
                <w:lang w:val="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дорога</w:t>
            </w:r>
            <w:r>
              <w:rPr>
                <w:lang w:val="en-US"/>
              </w:rPr>
              <w:t xml:space="preserve"> </w:t>
            </w:r>
            <w:r>
              <w:rPr/>
              <w:t>приходских</w:t>
            </w:r>
            <w:r>
              <w:rPr>
                <w:lang w:val="en-US"/>
              </w:rPr>
              <w:t xml:space="preserve"> </w:t>
            </w:r>
            <w:r>
              <w:rPr/>
              <w:t>храмов</w:t>
            </w:r>
            <w:r>
              <w:rPr>
                <w:lang w:val="en-US"/>
              </w:rPr>
              <w:t xml:space="preserve"> (Les Circuits des Enclos Paroissiaux) - </w:t>
            </w:r>
            <w:r>
              <w:rPr/>
              <w:t>Сен</w:t>
            </w:r>
            <w:r>
              <w:rPr>
                <w:lang w:val="en-US"/>
              </w:rPr>
              <w:t xml:space="preserve"> – </w:t>
            </w:r>
            <w:r>
              <w:rPr/>
              <w:t>Тегоннак</w:t>
            </w:r>
            <w:r>
              <w:rPr>
                <w:lang w:val="en-US"/>
              </w:rPr>
              <w:t xml:space="preserve"> (Saint-Thegonnec), </w:t>
            </w:r>
            <w:r>
              <w:rPr/>
              <w:t>Гимийо</w:t>
            </w:r>
            <w:r>
              <w:rPr>
                <w:lang w:val="en-US"/>
              </w:rPr>
              <w:t xml:space="preserve"> (Guimiliau) . </w:t>
            </w:r>
            <w:r>
              <w:rPr/>
              <w:t>Лакронан</w:t>
            </w:r>
            <w:r>
              <w:rPr>
                <w:lang w:val="en-US"/>
              </w:rPr>
              <w:t xml:space="preserve"> (</w:t>
            </w:r>
            <w:r>
              <w:rPr>
                <w:szCs w:val="15"/>
                <w:lang w:val="en-US"/>
              </w:rPr>
              <w:t>Locronan</w:t>
            </w:r>
            <w:r>
              <w:rPr>
                <w:rFonts w:cs="Arial" w:ascii="Arial" w:hAnsi="Arial"/>
                <w:sz w:val="15"/>
                <w:szCs w:val="15"/>
                <w:lang w:val="en-US"/>
              </w:rPr>
              <w:t>)</w:t>
            </w:r>
            <w:r>
              <w:rPr>
                <w:lang w:val="en-US"/>
              </w:rPr>
              <w:t xml:space="preserve"> , </w:t>
            </w:r>
            <w:r>
              <w:rPr/>
              <w:t>Канкарно</w:t>
            </w:r>
            <w:r>
              <w:rPr>
                <w:lang w:val="en-US"/>
              </w:rPr>
              <w:t xml:space="preserve"> (</w:t>
            </w:r>
            <w:r>
              <w:rPr>
                <w:szCs w:val="15"/>
                <w:lang w:val="en-US"/>
              </w:rPr>
              <w:t>Concarneau</w:t>
            </w:r>
            <w:r>
              <w:rPr>
                <w:rFonts w:cs="Arial" w:ascii="Arial" w:hAnsi="Arial"/>
                <w:sz w:val="15"/>
                <w:szCs w:val="15"/>
                <w:lang w:val="en-US"/>
              </w:rPr>
              <w:t>)</w:t>
            </w:r>
            <w:r>
              <w:rPr>
                <w:lang w:val="en-US"/>
              </w:rPr>
              <w:t xml:space="preserve"> , </w:t>
            </w:r>
            <w:r>
              <w:rPr/>
              <w:t>Карнак</w:t>
            </w:r>
            <w:r>
              <w:rPr>
                <w:lang w:val="en-US"/>
              </w:rPr>
              <w:t xml:space="preserve"> (Carnac), </w:t>
            </w:r>
            <w:r>
              <w:rPr/>
              <w:t>Жослен</w:t>
            </w:r>
            <w:r>
              <w:rPr>
                <w:lang w:val="en-US"/>
              </w:rPr>
              <w:t xml:space="preserve"> (Josselin), </w:t>
            </w:r>
            <w:r>
              <w:rPr/>
              <w:t>Рошфор</w:t>
            </w:r>
            <w:r>
              <w:rPr>
                <w:lang w:val="en-US"/>
              </w:rPr>
              <w:t>-</w:t>
            </w:r>
            <w:r>
              <w:rPr/>
              <w:t>ан</w:t>
            </w:r>
            <w:r>
              <w:rPr>
                <w:lang w:val="en-US"/>
              </w:rPr>
              <w:t>-</w:t>
            </w:r>
            <w:r>
              <w:rPr/>
              <w:t>Терр</w:t>
            </w:r>
            <w:r>
              <w:rPr>
                <w:lang w:val="en-US"/>
              </w:rPr>
              <w:t xml:space="preserve"> (Rochefort-en-Terre),</w:t>
            </w:r>
          </w:p>
          <w:p>
            <w:pPr>
              <w:pStyle w:val="Normal"/>
              <w:rPr/>
            </w:pPr>
            <w:r>
              <w:rPr/>
              <w:t>Ренн</w:t>
            </w:r>
            <w:r>
              <w:rPr>
                <w:lang w:val="en-US"/>
              </w:rPr>
              <w:t xml:space="preserve"> (Rennes),</w:t>
            </w:r>
          </w:p>
          <w:p>
            <w:pPr>
              <w:pStyle w:val="Normal"/>
              <w:rPr/>
            </w:pPr>
            <w:r>
              <w:rPr/>
              <w:t>Шатобрион</w:t>
            </w:r>
            <w:r>
              <w:rPr>
                <w:lang w:val="en-US"/>
              </w:rPr>
              <w:t xml:space="preserve"> (</w:t>
            </w:r>
            <w:r>
              <w:rPr>
                <w:color w:val="000000"/>
                <w:szCs w:val="17"/>
                <w:lang w:val="en-US"/>
              </w:rPr>
              <w:t>Châteaubriant</w:t>
            </w:r>
            <w:r>
              <w:rPr>
                <w:lang w:val="en-US"/>
              </w:rPr>
              <w:t xml:space="preserve">), </w:t>
            </w:r>
            <w:r>
              <w:rPr/>
              <w:t>Самюр</w:t>
            </w:r>
            <w:r>
              <w:rPr>
                <w:lang w:val="en-US"/>
              </w:rPr>
              <w:t xml:space="preserve"> (Saumur), </w:t>
            </w:r>
            <w:r>
              <w:rPr/>
              <w:t>Уарон</w:t>
            </w:r>
            <w:r>
              <w:rPr>
                <w:lang w:val="en-US"/>
              </w:rPr>
              <w:t xml:space="preserve"> (Oiron)</w:t>
            </w:r>
          </w:p>
        </w:tc>
      </w:tr>
      <w:tr>
        <w:trPr>
          <w:trHeight w:val="525"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08.2005-</w:t>
            </w:r>
          </w:p>
          <w:p>
            <w:pPr>
              <w:pStyle w:val="Normal"/>
              <w:rPr>
                <w:lang w:val="en-US"/>
              </w:rPr>
            </w:pPr>
            <w:r>
              <w:rPr>
                <w:lang w:val="en-US"/>
              </w:rPr>
              <w:t>10.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w:t>
            </w:r>
            <w:r>
              <w:rPr>
                <w:color w:val="000000"/>
                <w:lang w:val="en-US"/>
              </w:rPr>
              <w:t xml:space="preserve">. </w:t>
            </w:r>
            <w:r>
              <w:rPr>
                <w:color w:val="000000"/>
              </w:rPr>
              <w:t>Пуатье</w:t>
            </w:r>
            <w:r>
              <w:rPr>
                <w:color w:val="000000"/>
                <w:lang w:val="en-US"/>
              </w:rPr>
              <w:t xml:space="preserve"> (Poitiers) </w:t>
            </w:r>
            <w:r>
              <w:rPr>
                <w:color w:val="000000"/>
              </w:rPr>
              <w:t>отель</w:t>
            </w:r>
            <w:r>
              <w:rPr>
                <w:color w:val="000000"/>
                <w:lang w:val="en-US"/>
              </w:rPr>
              <w:t xml:space="preserve"> «Villages Hotel Poitiers»</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Пуатье (</w:t>
            </w:r>
            <w:r>
              <w:rPr>
                <w:lang w:val="en-US"/>
              </w:rPr>
              <w:t>Poitiers</w:t>
            </w:r>
            <w:r>
              <w:rPr/>
              <w:t>), Футуроскоп</w:t>
            </w:r>
          </w:p>
        </w:tc>
      </w:tr>
      <w:tr>
        <w:trPr>
          <w:trHeight w:val="517"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г</w:t>
            </w:r>
            <w:r>
              <w:rPr>
                <w:lang w:val="en-US"/>
              </w:rPr>
              <w:t xml:space="preserve"> . </w:t>
            </w:r>
            <w:r>
              <w:rPr/>
              <w:t>Периге</w:t>
            </w:r>
            <w:r>
              <w:rPr>
                <w:lang w:val="en-US"/>
              </w:rPr>
              <w:t xml:space="preserve"> (</w:t>
            </w:r>
            <w:r>
              <w:rPr>
                <w:lang w:val="fr-FR"/>
              </w:rPr>
              <w:t>PERIGUEUX</w:t>
            </w:r>
            <w:r>
              <w:rPr>
                <w:lang w:val="en-US"/>
              </w:rPr>
              <w:t>)</w:t>
            </w:r>
            <w:r>
              <w:rPr>
                <w:lang w:val="fr-FR"/>
              </w:rPr>
              <w:t xml:space="preserve"> </w:t>
            </w:r>
            <w:r>
              <w:rPr>
                <w:color w:val="000000"/>
                <w:lang w:val="en-US"/>
              </w:rPr>
              <w:t>«</w:t>
            </w:r>
            <w:hyperlink r:id="rId15">
              <w:r>
                <w:rPr>
                  <w:rStyle w:val="InternetLink"/>
                  <w:lang w:val="en-US"/>
                </w:rPr>
                <w:t>PREMIERE CLASSE PERIGUEUX BOULAZAC</w:t>
              </w:r>
            </w:hyperlink>
            <w:r>
              <w:rPr>
                <w:color w:val="000000"/>
                <w:lang w:val="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г</w:t>
            </w:r>
            <w:r>
              <w:rPr>
                <w:lang w:val="en-US"/>
              </w:rPr>
              <w:t xml:space="preserve">. </w:t>
            </w:r>
            <w:r>
              <w:rPr/>
              <w:t>Коньяк</w:t>
            </w:r>
            <w:r>
              <w:rPr>
                <w:lang w:val="en-US"/>
              </w:rPr>
              <w:t xml:space="preserve"> (Cognac), </w:t>
            </w:r>
            <w:r>
              <w:rPr/>
              <w:t>Бержерак</w:t>
            </w:r>
            <w:r>
              <w:rPr>
                <w:lang w:val="en-US"/>
              </w:rPr>
              <w:t xml:space="preserve"> (Bergerac), </w:t>
            </w:r>
            <w:r>
              <w:rPr/>
              <w:t>Сент</w:t>
            </w:r>
            <w:r>
              <w:rPr>
                <w:lang w:val="en-US"/>
              </w:rPr>
              <w:t>-</w:t>
            </w:r>
            <w:r>
              <w:rPr/>
              <w:t>Эмильон</w:t>
            </w:r>
            <w:r>
              <w:rPr>
                <w:lang w:val="en-US"/>
              </w:rPr>
              <w:t xml:space="preserve">(Saint Emilion) , </w:t>
            </w:r>
            <w:r>
              <w:rPr/>
              <w:t>Периге</w:t>
            </w:r>
            <w:r>
              <w:rPr>
                <w:lang w:val="en-US"/>
              </w:rPr>
              <w:t xml:space="preserve"> (Perigueux)</w:t>
            </w:r>
          </w:p>
        </w:tc>
      </w:tr>
      <w:tr>
        <w:trPr>
          <w:trHeight w:val="471"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w:t>
            </w:r>
            <w:r>
              <w:rPr>
                <w:color w:val="000000"/>
                <w:lang w:val="en-US"/>
              </w:rPr>
              <w:t xml:space="preserve">. </w:t>
            </w:r>
            <w:r>
              <w:rPr>
                <w:color w:val="000000"/>
              </w:rPr>
              <w:t>Каркассон</w:t>
            </w:r>
            <w:r>
              <w:rPr>
                <w:color w:val="000000"/>
                <w:lang w:val="en-US"/>
              </w:rPr>
              <w:t xml:space="preserve"> (Carcassone) </w:t>
            </w:r>
            <w:r>
              <w:rPr>
                <w:color w:val="000000"/>
              </w:rPr>
              <w:t>отель</w:t>
            </w:r>
            <w:r>
              <w:rPr>
                <w:color w:val="000000"/>
                <w:lang w:val="en-US"/>
              </w:rPr>
              <w:t xml:space="preserve"> «</w:t>
            </w:r>
            <w:hyperlink r:id="rId16">
              <w:r>
                <w:rPr>
                  <w:rStyle w:val="InternetLink"/>
                  <w:szCs w:val="17"/>
                  <w:lang w:val="en-US"/>
                </w:rPr>
                <w:t>Première Classe CARCASSONNE</w:t>
              </w:r>
            </w:hyperlink>
            <w:r>
              <w:rPr>
                <w:color w:val="000000"/>
                <w:lang w:val="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Сарла</w:t>
            </w:r>
            <w:r>
              <w:rPr>
                <w:lang w:val="en-US"/>
              </w:rPr>
              <w:t xml:space="preserve"> (Sarlat), </w:t>
            </w:r>
            <w:r>
              <w:rPr/>
              <w:t>Падирак</w:t>
            </w:r>
            <w:r>
              <w:rPr>
                <w:lang w:val="en-US"/>
              </w:rPr>
              <w:t xml:space="preserve"> (Padirac)</w:t>
            </w:r>
          </w:p>
        </w:tc>
      </w:tr>
      <w:tr>
        <w:trPr>
          <w:trHeight w:val="708"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8.2005-15.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w:t>
            </w:r>
            <w:r>
              <w:rPr>
                <w:color w:val="000000"/>
                <w:lang w:val="en-US"/>
              </w:rPr>
              <w:t xml:space="preserve">. </w:t>
            </w:r>
            <w:r>
              <w:rPr>
                <w:color w:val="000000"/>
              </w:rPr>
              <w:t>Нарбонн</w:t>
            </w:r>
            <w:r>
              <w:rPr>
                <w:color w:val="000000"/>
                <w:lang w:val="en-US"/>
              </w:rPr>
              <w:t xml:space="preserve"> (Narbonne) </w:t>
            </w:r>
            <w:r>
              <w:rPr>
                <w:color w:val="000000"/>
              </w:rPr>
              <w:t>отель</w:t>
            </w:r>
            <w:r>
              <w:rPr>
                <w:color w:val="000000"/>
                <w:lang w:val="en-US"/>
              </w:rPr>
              <w:t xml:space="preserve"> «</w:t>
            </w:r>
            <w:hyperlink r:id="rId17">
              <w:r>
                <w:rPr>
                  <w:rStyle w:val="InternetLink"/>
                  <w:lang w:val="en-US"/>
                </w:rPr>
                <w:t>VILLAGES HOTEL NARBONNE</w:t>
              </w:r>
            </w:hyperlink>
            <w:r>
              <w:rPr>
                <w:color w:val="000000"/>
                <w:lang w:val="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Монпелье</w:t>
            </w:r>
            <w:r>
              <w:rPr>
                <w:lang w:val="en-US"/>
              </w:rPr>
              <w:t xml:space="preserve"> (MontPellier), </w:t>
            </w:r>
            <w:r>
              <w:rPr/>
              <w:t>Фронтиньян</w:t>
            </w:r>
            <w:r>
              <w:rPr>
                <w:lang w:val="en-US"/>
              </w:rPr>
              <w:t xml:space="preserve"> (Frontignan), </w:t>
            </w:r>
            <w:r>
              <w:rPr/>
              <w:t>Сет</w:t>
            </w:r>
            <w:r>
              <w:rPr>
                <w:lang w:val="en-US"/>
              </w:rPr>
              <w:t xml:space="preserve"> (Sete) , </w:t>
            </w:r>
            <w:r>
              <w:rPr/>
              <w:t>Перпиньян</w:t>
            </w:r>
            <w:r>
              <w:rPr>
                <w:lang w:val="en-US"/>
              </w:rPr>
              <w:t xml:space="preserve"> (Perpignan), </w:t>
            </w:r>
            <w:r>
              <w:rPr/>
              <w:t>Фуа</w:t>
            </w:r>
            <w:r>
              <w:rPr>
                <w:lang w:val="en-US"/>
              </w:rPr>
              <w:t xml:space="preserve"> (Foix), </w:t>
            </w:r>
            <w:r>
              <w:rPr/>
              <w:t>гроты</w:t>
            </w:r>
            <w:r>
              <w:rPr>
                <w:lang w:val="en-US"/>
              </w:rPr>
              <w:t xml:space="preserve"> </w:t>
            </w:r>
            <w:r>
              <w:rPr/>
              <w:t>Тарн</w:t>
            </w:r>
            <w:r>
              <w:rPr>
                <w:lang w:val="en-US"/>
              </w:rPr>
              <w:t xml:space="preserve"> (Tarn)</w:t>
            </w:r>
          </w:p>
        </w:tc>
      </w:tr>
      <w:tr>
        <w:trPr>
          <w:trHeight w:val="708"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08.2005-</w:t>
            </w:r>
          </w:p>
          <w:p>
            <w:pPr>
              <w:pStyle w:val="Normal"/>
              <w:rPr>
                <w:lang w:val="en-US"/>
              </w:rPr>
            </w:pPr>
            <w:r>
              <w:rPr>
                <w:lang w:val="en-US"/>
              </w:rPr>
              <w:t>19.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ъезд</w:t>
            </w:r>
            <w:r>
              <w:rPr>
                <w:color w:val="000000"/>
                <w:lang w:val="en-US"/>
              </w:rPr>
              <w:t xml:space="preserve"> </w:t>
            </w:r>
            <w:r>
              <w:rPr>
                <w:color w:val="000000"/>
              </w:rPr>
              <w:t>в</w:t>
            </w:r>
            <w:r>
              <w:rPr>
                <w:color w:val="000000"/>
                <w:lang w:val="en-US"/>
              </w:rPr>
              <w:t xml:space="preserve"> </w:t>
            </w:r>
            <w:r>
              <w:rPr>
                <w:color w:val="000000"/>
              </w:rPr>
              <w:t>Испанию</w:t>
            </w:r>
            <w:r>
              <w:rPr>
                <w:color w:val="000000"/>
                <w:lang w:val="en-US"/>
              </w:rPr>
              <w:t xml:space="preserve"> </w:t>
            </w:r>
            <w:r>
              <w:rPr>
                <w:color w:val="000000"/>
              </w:rPr>
              <w:t>г</w:t>
            </w:r>
            <w:r>
              <w:rPr>
                <w:color w:val="000000"/>
                <w:lang w:val="en-US"/>
              </w:rPr>
              <w:t xml:space="preserve">. </w:t>
            </w:r>
            <w:r>
              <w:rPr>
                <w:color w:val="000000"/>
              </w:rPr>
              <w:t>Камбрилс</w:t>
            </w:r>
            <w:r>
              <w:rPr>
                <w:color w:val="000000"/>
                <w:lang w:val="en-US"/>
              </w:rPr>
              <w:t xml:space="preserve"> (Cambrils) </w:t>
            </w:r>
            <w:r>
              <w:rPr>
                <w:color w:val="000000"/>
              </w:rPr>
              <w:t>кемпинг</w:t>
            </w:r>
            <w:r>
              <w:rPr>
                <w:color w:val="000000"/>
                <w:lang w:val="en-US"/>
              </w:rPr>
              <w:t xml:space="preserve"> «</w:t>
            </w:r>
            <w:hyperlink r:id="rId18">
              <w:r>
                <w:rPr>
                  <w:rStyle w:val="InternetLink"/>
                  <w:lang w:val="en-US"/>
                </w:rPr>
                <w:t>La Corona</w:t>
              </w:r>
            </w:hyperlink>
            <w:r>
              <w:rPr>
                <w:color w:val="000000"/>
                <w:lang w:val="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Таррагона</w:t>
            </w:r>
            <w:r>
              <w:rPr>
                <w:lang w:val="en-US"/>
              </w:rPr>
              <w:t xml:space="preserve"> (Tarragona) , </w:t>
            </w:r>
            <w:r>
              <w:rPr/>
              <w:t>Монсеррат</w:t>
            </w:r>
            <w:r>
              <w:rPr>
                <w:lang w:val="en-US"/>
              </w:rPr>
              <w:t xml:space="preserve"> (Monistrol du Montserrat)</w:t>
            </w:r>
          </w:p>
        </w:tc>
      </w:tr>
      <w:tr>
        <w:trPr>
          <w:trHeight w:val="51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8.2005-</w:t>
            </w:r>
          </w:p>
          <w:p>
            <w:pPr>
              <w:pStyle w:val="Normal"/>
              <w:rPr>
                <w:lang w:val="en-US"/>
              </w:rPr>
            </w:pPr>
            <w:r>
              <w:rPr>
                <w:lang w:val="en-US"/>
              </w:rPr>
              <w:t>21.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w:t>
            </w:r>
            <w:r>
              <w:rPr>
                <w:color w:val="000000"/>
                <w:lang w:val="en-US"/>
              </w:rPr>
              <w:t xml:space="preserve">. </w:t>
            </w:r>
            <w:r>
              <w:rPr>
                <w:color w:val="000000"/>
              </w:rPr>
              <w:t>Барселона</w:t>
            </w:r>
            <w:r>
              <w:rPr>
                <w:color w:val="000000"/>
                <w:lang w:val="en-US"/>
              </w:rPr>
              <w:t xml:space="preserve"> </w:t>
            </w:r>
            <w:r>
              <w:rPr>
                <w:color w:val="000000"/>
              </w:rPr>
              <w:t>отель</w:t>
            </w:r>
            <w:r>
              <w:rPr>
                <w:color w:val="000000"/>
                <w:lang w:val="en-US"/>
              </w:rPr>
              <w:t xml:space="preserve"> «</w:t>
            </w:r>
            <w:hyperlink r:id="rId19">
              <w:r>
                <w:rPr>
                  <w:rStyle w:val="InternetLink"/>
                  <w:lang w:val="en-US"/>
                </w:rPr>
                <w:t>FORMULE 1 BARCELONA MOLLET</w:t>
              </w:r>
            </w:hyperlink>
            <w:r>
              <w:rPr>
                <w:color w:val="000000"/>
                <w:lang w:val="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Барселона</w:t>
            </w:r>
            <w:r>
              <w:rPr>
                <w:lang w:val="en-US"/>
              </w:rPr>
              <w:t xml:space="preserve"> (Barcelona)</w:t>
            </w:r>
          </w:p>
        </w:tc>
      </w:tr>
      <w:tr>
        <w:trPr>
          <w:trHeight w:val="708"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ъезд</w:t>
            </w:r>
            <w:r>
              <w:rPr>
                <w:color w:val="000000"/>
                <w:lang w:val="en-US"/>
              </w:rPr>
              <w:t xml:space="preserve"> </w:t>
            </w:r>
            <w:r>
              <w:rPr>
                <w:color w:val="000000"/>
              </w:rPr>
              <w:t>во</w:t>
            </w:r>
            <w:r>
              <w:rPr>
                <w:color w:val="000000"/>
                <w:lang w:val="en-US"/>
              </w:rPr>
              <w:t xml:space="preserve"> </w:t>
            </w:r>
            <w:r>
              <w:rPr>
                <w:color w:val="000000"/>
              </w:rPr>
              <w:t>Францию</w:t>
            </w:r>
            <w:r>
              <w:rPr>
                <w:color w:val="000000"/>
                <w:lang w:val="en-US"/>
              </w:rPr>
              <w:t xml:space="preserve"> </w:t>
            </w:r>
            <w:r>
              <w:rPr>
                <w:color w:val="000000"/>
              </w:rPr>
              <w:t>г</w:t>
            </w:r>
            <w:r>
              <w:rPr>
                <w:color w:val="000000"/>
                <w:lang w:val="en-US"/>
              </w:rPr>
              <w:t xml:space="preserve">. </w:t>
            </w:r>
            <w:r>
              <w:rPr>
                <w:color w:val="000000"/>
              </w:rPr>
              <w:t>Сент</w:t>
            </w:r>
            <w:r>
              <w:rPr>
                <w:color w:val="000000"/>
                <w:lang w:val="en-US"/>
              </w:rPr>
              <w:t xml:space="preserve"> </w:t>
            </w:r>
            <w:r>
              <w:rPr>
                <w:color w:val="000000"/>
              </w:rPr>
              <w:t>Этьен</w:t>
            </w:r>
            <w:r>
              <w:rPr>
                <w:color w:val="000000"/>
                <w:lang w:val="en-US"/>
              </w:rPr>
              <w:t xml:space="preserve"> (</w:t>
            </w:r>
            <w:r>
              <w:rPr>
                <w:rStyle w:val="Emphasis"/>
                <w:i w:val="false"/>
                <w:iCs w:val="false"/>
                <w:color w:val="000000"/>
                <w:szCs w:val="17"/>
                <w:lang w:val="en-US"/>
              </w:rPr>
              <w:t>ST ETIENNE</w:t>
            </w:r>
            <w:r>
              <w:rPr>
                <w:color w:val="000000"/>
                <w:lang w:val="en-US"/>
              </w:rPr>
              <w:t xml:space="preserve">) </w:t>
            </w:r>
            <w:r>
              <w:rPr>
                <w:color w:val="000000"/>
              </w:rPr>
              <w:t>отель</w:t>
            </w:r>
            <w:r>
              <w:rPr>
                <w:color w:val="000000"/>
                <w:lang w:val="en-US"/>
              </w:rPr>
              <w:t xml:space="preserve"> «</w:t>
            </w:r>
            <w:hyperlink r:id="rId20">
              <w:r>
                <w:rPr>
                  <w:rStyle w:val="InternetLink"/>
                  <w:szCs w:val="17"/>
                  <w:lang w:val="en-US"/>
                </w:rPr>
                <w:t>Première Classe ST ETIENNE VILLARS</w:t>
              </w:r>
            </w:hyperlink>
            <w:r>
              <w:rPr>
                <w:color w:val="000000"/>
                <w:lang w:val="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Ле</w:t>
            </w:r>
            <w:r>
              <w:rPr>
                <w:lang w:val="en-US"/>
              </w:rPr>
              <w:t xml:space="preserve"> </w:t>
            </w:r>
            <w:r>
              <w:rPr/>
              <w:t>Пью</w:t>
            </w:r>
            <w:r>
              <w:rPr>
                <w:lang w:val="en-US"/>
              </w:rPr>
              <w:t xml:space="preserve"> (Le Pay)</w:t>
            </w:r>
          </w:p>
        </w:tc>
      </w:tr>
      <w:tr>
        <w:trPr>
          <w:trHeight w:val="486"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w:t>
            </w:r>
            <w:r>
              <w:rPr>
                <w:color w:val="000000"/>
                <w:lang w:val="en-US"/>
              </w:rPr>
              <w:t xml:space="preserve">. </w:t>
            </w:r>
            <w:r>
              <w:rPr>
                <w:color w:val="000000"/>
              </w:rPr>
              <w:t>Кольмар</w:t>
            </w:r>
            <w:r>
              <w:rPr>
                <w:color w:val="000000"/>
                <w:lang w:val="en-US"/>
              </w:rPr>
              <w:t xml:space="preserve"> (Colmar) </w:t>
            </w:r>
            <w:r>
              <w:rPr>
                <w:color w:val="000000"/>
              </w:rPr>
              <w:t>отель</w:t>
            </w:r>
            <w:r>
              <w:rPr>
                <w:color w:val="000000"/>
                <w:lang w:val="en-US"/>
              </w:rPr>
              <w:t xml:space="preserve"> «</w:t>
            </w:r>
            <w:hyperlink r:id="rId21">
              <w:r>
                <w:rPr>
                  <w:rStyle w:val="InternetLink"/>
                  <w:lang w:val="en-US"/>
                </w:rPr>
                <w:t>Fasthotel</w:t>
              </w:r>
            </w:hyperlink>
            <w:r>
              <w:rPr>
                <w:color w:val="000000"/>
                <w:lang w:val="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Кольмар</w:t>
            </w:r>
            <w:r>
              <w:rPr>
                <w:lang w:val="en-US"/>
              </w:rPr>
              <w:t xml:space="preserve"> (Colmar)</w:t>
            </w:r>
          </w:p>
        </w:tc>
      </w:tr>
      <w:tr>
        <w:trPr>
          <w:trHeight w:val="61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24.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езд из Франции, транзит через Германию, въезд в Польшу. Ночевка в районе г. Болеславец.</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57"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25.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ъезд в Украину, ночевка в районе г. Ягодин</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26.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чевка в районе г. Кролевец (Украина)</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36"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27.08.200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ъезд в Россию. Приезд в г.Саратов (Россия)</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t> </w:t>
      </w:r>
    </w:p>
    <w:p>
      <w:pPr>
        <w:pStyle w:val="Normal"/>
        <w:rPr/>
      </w:pPr>
      <w:r>
        <w:rPr/>
        <w:t>Для документального оформления маршрута было сделано следующее</w:t>
      </w:r>
    </w:p>
    <w:p>
      <w:pPr>
        <w:pStyle w:val="Normal"/>
        <w:numPr>
          <w:ilvl w:val="0"/>
          <w:numId w:val="4"/>
        </w:numPr>
        <w:rPr/>
      </w:pPr>
      <w:r>
        <w:rPr/>
        <w:t>-</w:t>
      </w:r>
      <w:r>
        <w:rPr>
          <w:sz w:val="14"/>
          <w:szCs w:val="14"/>
        </w:rPr>
        <w:t xml:space="preserve">        </w:t>
      </w:r>
      <w:r>
        <w:rPr/>
        <w:t xml:space="preserve">забронированы через Интернет отели в местах ночевок. Отели выбирались по следующему принципу – в номере желательно наличие удобств, наличие парковки, удобный подъезд. При совпадении параметров из нескольких отелей выбирался наиболее бюджетный. После получения подтверждений 2 дня брони были оплачены карточкой </w:t>
      </w:r>
      <w:r>
        <w:rPr>
          <w:lang w:val="en-US"/>
        </w:rPr>
        <w:t>Visa</w:t>
      </w:r>
      <w:r>
        <w:rPr/>
        <w:t xml:space="preserve"> </w:t>
      </w:r>
      <w:r>
        <w:rPr>
          <w:lang w:val="en-US"/>
        </w:rPr>
        <w:t>Classic</w:t>
      </w:r>
      <w:r>
        <w:rPr/>
        <w:t xml:space="preserve">. Это удалось сделать в системе </w:t>
      </w:r>
      <w:hyperlink r:id="rId22">
        <w:r>
          <w:rPr>
            <w:rStyle w:val="InternetLink"/>
            <w:lang w:val="en-US"/>
          </w:rPr>
          <w:t>FastHotel</w:t>
        </w:r>
      </w:hyperlink>
      <w:r>
        <w:rPr/>
        <w:t xml:space="preserve"> в городах </w:t>
      </w:r>
      <w:r>
        <w:rPr>
          <w:lang w:val="en-US"/>
        </w:rPr>
        <w:t>Caen</w:t>
      </w:r>
      <w:r>
        <w:rPr/>
        <w:t xml:space="preserve"> (после получения от нас </w:t>
      </w:r>
      <w:r>
        <w:rPr>
          <w:lang w:val="en-US"/>
        </w:rPr>
        <w:t>EMAIL</w:t>
      </w:r>
      <w:r>
        <w:rPr/>
        <w:t xml:space="preserve">-письма с просьбой  взять оплату просто прислали скан-копию чека) и </w:t>
      </w:r>
      <w:r>
        <w:rPr>
          <w:lang w:val="en-US"/>
        </w:rPr>
        <w:t>Colmar</w:t>
      </w:r>
      <w:r>
        <w:rPr/>
        <w:t xml:space="preserve">. Последние тоже получили от нас письмо, в ответ сначала спросили, будем ли мы завтракать (предоплату они берут только с завтраком </w:t>
      </w:r>
      <w:r>
        <w:rPr>
          <w:rFonts w:eastAsia="Wingdings" w:cs="Wingdings" w:ascii="Wingdings" w:hAnsi="Wingdings"/>
        </w:rPr>
        <w:t>J</w:t>
      </w:r>
      <w:r>
        <w:rPr/>
        <w:t xml:space="preserve">). Когда мы согласились у них еще и покушать, тоже просто прислали письмо, в котором написали, что оплата взята. Потом по нашей просьбе с некоторыми трудностями прислали факс с подтверждением на бланке отеля. В Испании забронировали </w:t>
      </w:r>
      <w:hyperlink r:id="rId23">
        <w:r>
          <w:rPr>
            <w:rStyle w:val="InternetLink"/>
          </w:rPr>
          <w:t>кемпинг</w:t>
        </w:r>
      </w:hyperlink>
      <w:r>
        <w:rPr/>
        <w:t xml:space="preserve"> (с трудом нашли место) и отправили банковским переводом аванс. В ответ те прислали сначала скан-копию подтверждения, а через 2 недели от них по почте пришел конверт, в котором лежал оригинал подтверждения.</w:t>
      </w:r>
    </w:p>
    <w:p>
      <w:pPr>
        <w:pStyle w:val="Normal"/>
        <w:numPr>
          <w:ilvl w:val="0"/>
          <w:numId w:val="4"/>
        </w:numPr>
        <w:rPr/>
      </w:pPr>
      <w:r>
        <w:rPr/>
        <w:t>-</w:t>
      </w:r>
      <w:r>
        <w:rPr>
          <w:sz w:val="14"/>
          <w:szCs w:val="14"/>
        </w:rPr>
        <w:t xml:space="preserve">        </w:t>
      </w:r>
      <w:r>
        <w:rPr/>
        <w:t>куплена мед. страховка в Росно на всех со страховой суммой $40000.</w:t>
      </w:r>
    </w:p>
    <w:p>
      <w:pPr>
        <w:pStyle w:val="Normal"/>
        <w:numPr>
          <w:ilvl w:val="0"/>
          <w:numId w:val="4"/>
        </w:numPr>
        <w:rPr/>
      </w:pPr>
      <w:r>
        <w:rPr/>
        <w:t>-</w:t>
      </w:r>
      <w:r>
        <w:rPr>
          <w:sz w:val="14"/>
          <w:szCs w:val="14"/>
        </w:rPr>
        <w:t xml:space="preserve">        </w:t>
      </w:r>
      <w:r>
        <w:rPr/>
        <w:t>напечатаны копии внутренних и заграничных паспортов, старых загранпаспортов (всех страниц), свидетельства рождения ребенка, свидетельства о браке.</w:t>
      </w:r>
    </w:p>
    <w:p>
      <w:pPr>
        <w:pStyle w:val="Normal"/>
        <w:numPr>
          <w:ilvl w:val="0"/>
          <w:numId w:val="4"/>
        </w:numPr>
        <w:rPr/>
      </w:pPr>
      <w:r>
        <w:rPr/>
        <w:t>-</w:t>
      </w:r>
      <w:r>
        <w:rPr>
          <w:sz w:val="14"/>
          <w:szCs w:val="14"/>
        </w:rPr>
        <w:t xml:space="preserve">        </w:t>
      </w:r>
      <w:r>
        <w:rPr/>
        <w:t>взяты справки с места работы о занимаемой должности и времени отпуска. Ребенку – из гимназии о переводе в следующий класс.</w:t>
      </w:r>
    </w:p>
    <w:p>
      <w:pPr>
        <w:pStyle w:val="Normal"/>
        <w:numPr>
          <w:ilvl w:val="0"/>
          <w:numId w:val="4"/>
        </w:numPr>
        <w:rPr/>
      </w:pPr>
      <w:r>
        <w:rPr/>
        <w:t>-</w:t>
      </w:r>
      <w:r>
        <w:rPr>
          <w:sz w:val="14"/>
          <w:szCs w:val="14"/>
        </w:rPr>
        <w:t xml:space="preserve">        </w:t>
      </w:r>
      <w:r>
        <w:rPr/>
        <w:t>из банка взята справка о состоянии карт. счетов. Карты</w:t>
      </w:r>
      <w:r>
        <w:rPr>
          <w:lang w:val="en-US"/>
        </w:rPr>
        <w:t xml:space="preserve"> Visa Classic (</w:t>
      </w:r>
      <w:r>
        <w:rPr/>
        <w:t>долларовая</w:t>
      </w:r>
      <w:r>
        <w:rPr>
          <w:lang w:val="en-US"/>
        </w:rPr>
        <w:t>), Master Card (</w:t>
      </w:r>
      <w:r>
        <w:rPr/>
        <w:t>рубли</w:t>
      </w:r>
      <w:r>
        <w:rPr>
          <w:lang w:val="en-US"/>
        </w:rPr>
        <w:t xml:space="preserve">). </w:t>
      </w:r>
      <w:r>
        <w:rPr/>
        <w:t xml:space="preserve">Есть еще </w:t>
      </w:r>
      <w:r>
        <w:rPr>
          <w:lang w:val="en-US"/>
        </w:rPr>
        <w:t>Cirrus</w:t>
      </w:r>
      <w:r>
        <w:rPr/>
        <w:t xml:space="preserve"> </w:t>
      </w:r>
      <w:r>
        <w:rPr>
          <w:lang w:val="en-US"/>
        </w:rPr>
        <w:t>Maestro</w:t>
      </w:r>
      <w:r>
        <w:rPr/>
        <w:t xml:space="preserve"> и </w:t>
      </w:r>
      <w:r>
        <w:rPr>
          <w:lang w:val="en-US"/>
        </w:rPr>
        <w:t>Visa</w:t>
      </w:r>
      <w:r>
        <w:rPr/>
        <w:t xml:space="preserve"> </w:t>
      </w:r>
      <w:r>
        <w:rPr>
          <w:lang w:val="en-US"/>
        </w:rPr>
        <w:t>Electron</w:t>
      </w:r>
      <w:r>
        <w:rPr/>
        <w:t xml:space="preserve"> на меня и жену, привязанные к одному счету. </w:t>
      </w:r>
    </w:p>
    <w:p>
      <w:pPr>
        <w:pStyle w:val="Normal"/>
        <w:numPr>
          <w:ilvl w:val="0"/>
          <w:numId w:val="4"/>
        </w:numPr>
        <w:rPr/>
      </w:pPr>
      <w:r>
        <w:rPr/>
        <w:t>-</w:t>
      </w:r>
      <w:r>
        <w:rPr>
          <w:sz w:val="14"/>
          <w:szCs w:val="14"/>
        </w:rPr>
        <w:t xml:space="preserve">        </w:t>
      </w:r>
      <w:r>
        <w:rPr/>
        <w:t>напечатаны все подтверждения о бронировании и сделаны копии факсов оплаты.</w:t>
      </w:r>
    </w:p>
    <w:p>
      <w:pPr>
        <w:pStyle w:val="Normal"/>
        <w:numPr>
          <w:ilvl w:val="0"/>
          <w:numId w:val="4"/>
        </w:numPr>
        <w:rPr/>
      </w:pPr>
      <w:r>
        <w:rPr/>
        <w:t>-</w:t>
      </w:r>
      <w:r>
        <w:rPr>
          <w:sz w:val="14"/>
          <w:szCs w:val="14"/>
        </w:rPr>
        <w:t xml:space="preserve">        </w:t>
      </w:r>
      <w:r>
        <w:rPr/>
        <w:t>напечатан маршрут в виде таблицы с указанием броней и в виде карты в цвете на струйном принтере.</w:t>
      </w:r>
    </w:p>
    <w:p>
      <w:pPr>
        <w:pStyle w:val="Normal"/>
        <w:numPr>
          <w:ilvl w:val="0"/>
          <w:numId w:val="4"/>
        </w:numPr>
        <w:rPr/>
      </w:pPr>
      <w:r>
        <w:rPr/>
        <w:t>-</w:t>
      </w:r>
      <w:r>
        <w:rPr>
          <w:sz w:val="14"/>
          <w:szCs w:val="14"/>
        </w:rPr>
        <w:t xml:space="preserve">        </w:t>
      </w:r>
      <w:r>
        <w:rPr/>
        <w:t xml:space="preserve">по платному телефону посольства назначен день и час оформления - 24 июля в 11:48. Через 2 недели после звонка пришел счет на 138 рублей, который был тут же оплачен. Про оплату – при записи менеджер явно проверял, оплатили ли мы счет за ПРЕДЫДУЩИЕ ПЕРЕГОВОРЫ (в прошлом году). </w:t>
      </w:r>
    </w:p>
    <w:p>
      <w:pPr>
        <w:pStyle w:val="Normal"/>
        <w:numPr>
          <w:ilvl w:val="0"/>
          <w:numId w:val="4"/>
        </w:numPr>
        <w:rPr/>
      </w:pPr>
      <w:r>
        <w:rPr/>
        <w:t>-</w:t>
      </w:r>
      <w:r>
        <w:rPr>
          <w:sz w:val="14"/>
          <w:szCs w:val="14"/>
        </w:rPr>
        <w:t xml:space="preserve">        </w:t>
      </w:r>
      <w:r>
        <w:rPr/>
        <w:t xml:space="preserve">сфотографировались в цвете. Фон фотографий не оговаривали, и он получился белым. Фото – цифровое 35х45 мм по 2 шт. </w:t>
      </w:r>
    </w:p>
    <w:p>
      <w:pPr>
        <w:pStyle w:val="Normal"/>
        <w:numPr>
          <w:ilvl w:val="0"/>
          <w:numId w:val="4"/>
        </w:numPr>
        <w:rPr/>
      </w:pPr>
      <w:r>
        <w:rPr/>
        <w:t>-</w:t>
      </w:r>
      <w:r>
        <w:rPr>
          <w:sz w:val="14"/>
          <w:szCs w:val="14"/>
        </w:rPr>
        <w:t xml:space="preserve">        </w:t>
      </w:r>
      <w:r>
        <w:rPr/>
        <w:t>скачали с сайта посольства анкеты на английском языке и на этом же языке их заполнили. На анкеты приклеили по фотографии.</w:t>
      </w:r>
    </w:p>
    <w:p>
      <w:pPr>
        <w:pStyle w:val="Normal"/>
        <w:ind w:left="360" w:hanging="0"/>
        <w:rPr/>
      </w:pPr>
      <w:r>
        <w:rPr/>
        <w:t> </w:t>
      </w:r>
    </w:p>
    <w:p>
      <w:pPr>
        <w:pStyle w:val="Normal"/>
        <w:ind w:left="360" w:hanging="0"/>
        <w:rPr/>
      </w:pPr>
      <w:r>
        <w:rPr/>
        <w:t>23-го июня сел на поезд Саратов-Москва и поехал.</w:t>
      </w:r>
    </w:p>
    <w:p>
      <w:pPr>
        <w:pStyle w:val="Normal"/>
        <w:ind w:left="360" w:hanging="0"/>
        <w:rPr/>
      </w:pPr>
      <w:r>
        <w:rPr/>
        <w:t> </w:t>
      </w:r>
    </w:p>
    <w:p>
      <w:pPr>
        <w:pStyle w:val="Heading2"/>
        <w:rPr/>
      </w:pPr>
      <w:r>
        <w:rPr/>
        <w:t>Получение шенгенской визы в посольстве Франции</w:t>
      </w:r>
    </w:p>
    <w:p>
      <w:pPr>
        <w:pStyle w:val="Normal"/>
        <w:rPr/>
      </w:pPr>
      <w:r>
        <w:rPr/>
        <w:t> </w:t>
      </w:r>
    </w:p>
    <w:p>
      <w:pPr>
        <w:pStyle w:val="Normal"/>
        <w:ind w:firstLine="709"/>
        <w:rPr/>
      </w:pPr>
      <w:r>
        <w:rPr/>
        <w:t xml:space="preserve">В 11:30 подошел к посольству. Рядом с посольством под зонтами сидят представители различных страховых компаний и продают мед. страховки. Спросил, не продает ли кто Зеленую карту. Это здесь мог сделать только Ингосстрах. </w:t>
      </w:r>
      <w:r>
        <w:rPr>
          <w:lang w:val="en-US"/>
        </w:rPr>
        <w:t>BulStrad</w:t>
      </w:r>
      <w:r>
        <w:rPr/>
        <w:t xml:space="preserve"> на месяц и всю Европу они продавали за 46 евро. Мне показалось дорого и покупать не стал.</w:t>
      </w:r>
    </w:p>
    <w:p>
      <w:pPr>
        <w:pStyle w:val="Normal"/>
        <w:ind w:firstLine="709"/>
        <w:rPr/>
      </w:pPr>
      <w:r>
        <w:rPr/>
        <w:t>В посольство очередь человек 5. Встал в хвост. Через 5 минут был впущен внутрь (вход по одному и, в отличие от прошлого года, висит предложение отключить мобильный телефон). Еще в отличие от прошлого года был сразу же направлен в кассу (раньше в кассу французы послылали после приема документов). Оплатил по 1215 рублей за 2 визы. Ребенок – бесплатно.</w:t>
      </w:r>
    </w:p>
    <w:p>
      <w:pPr>
        <w:pStyle w:val="Normal"/>
        <w:ind w:firstLine="709"/>
        <w:rPr/>
      </w:pPr>
      <w:r>
        <w:rPr/>
        <w:t xml:space="preserve">Мое окно номер 7. В него очередь – передо мной 4 человека. В очереди простоял примерно полчаса. </w:t>
      </w:r>
    </w:p>
    <w:p>
      <w:pPr>
        <w:pStyle w:val="Normal"/>
        <w:ind w:firstLine="709"/>
        <w:rPr/>
      </w:pPr>
      <w:r>
        <w:rPr/>
        <w:t xml:space="preserve">Менеджер – женщина лет 55. Очень вежливая и благожелательная. Выслушала мое представление поездки, посмотрела маршрут, он ей понравился </w:t>
      </w:r>
      <w:r>
        <w:rPr>
          <w:rFonts w:eastAsia="Wingdings" w:cs="Wingdings" w:ascii="Wingdings" w:hAnsi="Wingdings"/>
        </w:rPr>
        <w:t>J</w:t>
      </w:r>
      <w:r>
        <w:rPr/>
        <w:t>. Понравились и брони отелей. То, что бронирование делалось через Интернет, вопросов не вызвало. Предложила срок визы по страховке с 30 июля по 28 августа. Я попросил по 30-е и она послушно исправили срок на 30-е. При этом сказала, что, конечно, для путешествия на автомобиле надо срок давать с запасом. И попросила,  если мы будем задерживаться, то не забыли бы докупить страховки на срок задержки.</w:t>
      </w:r>
    </w:p>
    <w:p>
      <w:pPr>
        <w:pStyle w:val="Normal"/>
        <w:ind w:firstLine="709"/>
        <w:rPr/>
      </w:pPr>
      <w:r>
        <w:rPr/>
        <w:t>Копии старых загран. паспортов посмотрела (только одну), потом сказала, что все это (все наши старые поездки) есть в компьютере и поэтому копии ей не нужны. Не взяла и копии внутренних паспортов, только в оригиналах проверила прописку.</w:t>
      </w:r>
    </w:p>
    <w:p>
      <w:pPr>
        <w:pStyle w:val="Normal"/>
        <w:ind w:firstLine="709"/>
        <w:rPr/>
      </w:pPr>
      <w:r>
        <w:rPr/>
        <w:t xml:space="preserve">Затем сказала : «Хорошо, идите к кассе и подождите документы там». Я забрал все бумаги, которые не пригодились, сел на стул напротив кассы (там как в кинозале 3 ряда сидений), открыл для чтения книгу и приготовился ждать до победы. Не успел прочитать практически ни одной строчки. Через 12 МИНУТ после того, как я отошел от 7-го окна, мне выдали паспорта с визами. Вот это да. </w:t>
      </w:r>
    </w:p>
    <w:p>
      <w:pPr>
        <w:pStyle w:val="Normal"/>
        <w:ind w:firstLine="709"/>
        <w:rPr/>
      </w:pPr>
      <w:r>
        <w:rPr/>
        <w:t>Виват, Франция!</w:t>
      </w:r>
    </w:p>
    <w:p>
      <w:pPr>
        <w:pStyle w:val="Normal"/>
        <w:ind w:firstLine="709"/>
        <w:rPr/>
      </w:pPr>
      <w:r>
        <w:rPr/>
        <w:t xml:space="preserve">Поскольку в Саратове ни одна страховая компания не торгует зелеными картами, пришлось покупать ее в Москве. Некоторые агентства, в том числе РОСНО, отказывалась делать это ранее чем за 5 дней до начала поездки. Согласился  </w:t>
      </w:r>
      <w:hyperlink r:id="rId24">
        <w:r>
          <w:rPr>
            <w:rStyle w:val="InternetLink"/>
          </w:rPr>
          <w:t>Уралсиб</w:t>
        </w:r>
      </w:hyperlink>
      <w:r>
        <w:rPr/>
        <w:t xml:space="preserve"> , поэтому поехал к ним на м. Н. Черемушки и купил там </w:t>
      </w:r>
      <w:r>
        <w:rPr>
          <w:lang w:val="en-US"/>
        </w:rPr>
        <w:t>BulStrad</w:t>
      </w:r>
      <w:r>
        <w:rPr/>
        <w:t xml:space="preserve"> за 44 евро. Оплата рублями по курсу ЦБ. Стоило мне это 1525 рублей.</w:t>
      </w:r>
    </w:p>
    <w:p>
      <w:pPr>
        <w:pStyle w:val="Normal"/>
        <w:ind w:firstLine="709"/>
        <w:rPr/>
      </w:pPr>
      <w:r>
        <w:rPr/>
        <w:t>Все – сел на поезд и вернулся домой продолжать подготовку.</w:t>
      </w:r>
    </w:p>
    <w:p>
      <w:pPr>
        <w:pStyle w:val="Heading2"/>
        <w:ind w:firstLine="709"/>
        <w:rPr/>
      </w:pPr>
      <w:r>
        <w:rPr/>
        <w:t>Завершение подготовки</w:t>
      </w:r>
    </w:p>
    <w:p>
      <w:pPr>
        <w:pStyle w:val="Normal"/>
        <w:ind w:firstLine="709"/>
        <w:rPr/>
      </w:pPr>
      <w:r>
        <w:rPr/>
        <w:t> </w:t>
      </w:r>
    </w:p>
    <w:p>
      <w:pPr>
        <w:pStyle w:val="Normal"/>
        <w:ind w:firstLine="709"/>
        <w:rPr/>
      </w:pPr>
      <w:r>
        <w:rPr/>
        <w:t xml:space="preserve">Примерно за 3 недели до отъезда отогнал машину на автосервис доверенному мастеру. Он сопровождал мою машину со дня приобретения, готовил ее в каждую поездку и поэтому ее хорошо знает. И я ему доверяю на 100 %. Собственно, я машину не отгонял, а отдал утром мастеру, пошел на работу, а вечером он мне ее пригнал с отчетом о проделанной работе. Было сделано:  заменено и отрегулировано сцепление полностью, тормозные колодки  и шланги, прокачаны стойки под трассу, отрегулированы клапаны,  развал-схождение, диагностика. Заменено масло с промывкой. Замены свечи зажигания. Ну и еще подрегулированы некоторые мелочи – стеклоподъемники и т.д. Покатался пару недель и снова приехал на сервис – на проверку. Подняли машину – все нормально. Правда, было замечено несколько капель тосола, но расхода заметного не видно и предположили, что тосол выдавился из-за жары из-под крышки. Вызывал сомнения аккумулятор, точнее, одна его батарея. После подзаряда все батареи показали нормальную плотность, сомнительная  чуть ниже, но на грани допустимого. После долгих и мучительных раздумий принято решение – провод для прикуривания – в комплект ЗИП и едем. Доедет аккумулятор до дома – отлично, не доедет – что ж,  купим другой в пути. Решение данное обосновано тем, что осенью запланировано машину менять. </w:t>
      </w:r>
    </w:p>
    <w:p>
      <w:pPr>
        <w:pStyle w:val="Normal"/>
        <w:ind w:firstLine="709"/>
        <w:rPr/>
      </w:pPr>
      <w:r>
        <w:rPr/>
        <w:t xml:space="preserve">Завершение подготовки автомобиля выразилось как обычно – жена постирала чехлы, я машину пропылесосил, намыл внутри и снаружи, натер восковками, заменил аптечку новой и приклеил новую наклейку </w:t>
      </w:r>
      <w:r>
        <w:rPr>
          <w:lang w:val="en-US"/>
        </w:rPr>
        <w:t>RUS</w:t>
      </w:r>
      <w:r>
        <w:rPr/>
        <w:t>. Все.</w:t>
      </w:r>
    </w:p>
    <w:p>
      <w:pPr>
        <w:pStyle w:val="Normal"/>
        <w:ind w:firstLine="709"/>
        <w:rPr/>
      </w:pPr>
      <w:r>
        <w:rPr/>
        <w:t>Купили нам набор пакетиков супов Магги, пару упаковок минералки, сыну всяких вредных чипсов, сухариков, не менее вредных напитков в бутылочках. Кроме того, много еще всякого – чай в пакетиках, кофе растворимый и молотый, сахар, соль и т.д. Все это накатано и привычно. Эти продукты упаковали в две коробки, их и минералку сразу уложили в багажник в заднюю линию.</w:t>
      </w:r>
    </w:p>
    <w:p>
      <w:pPr>
        <w:pStyle w:val="Normal"/>
        <w:ind w:firstLine="709"/>
        <w:rPr/>
      </w:pPr>
      <w:r>
        <w:rPr/>
        <w:t>С антресолей достали набор дорожных сумок, уже опытно их наполнили. Сумки у нас четыре. Одна  для моих с сыном вещей, другая – Марины, третья  для запаса продуктов и «путевого» алкоголя, который используется для вечерней релаксации после трассы. Эти сумки вынимаются из багажника редко. Четвертая сумка ходовая – в ней все, что нужно на каждой остановке и ночевке.  Есть еще пластиковая посуда в контейнере и металлический термос 3 л.  с гейзером, кипятильник. Все это позволяет чувствовать себя довольно независимо в пути.</w:t>
      </w:r>
    </w:p>
    <w:p>
      <w:pPr>
        <w:pStyle w:val="Normal"/>
        <w:ind w:firstLine="709"/>
        <w:rPr/>
      </w:pPr>
      <w:r>
        <w:rPr/>
        <w:t>С вечера сумки сложены, оговорено время отъезда – по плану в 7:00. Улеглись, привычная бессонница перед поездкой. Как ни странно, но трудно уснуть только в ночь перед отъездом.  В последующие дни уже засыпается без проблем, несмотря на то, что путь может быть нисколько не легче и не короче пройденного.</w:t>
      </w:r>
    </w:p>
    <w:p>
      <w:pPr>
        <w:pStyle w:val="Normal"/>
        <w:ind w:firstLine="709"/>
        <w:rPr/>
      </w:pPr>
      <w:r>
        <w:rPr/>
        <w:t> </w:t>
      </w:r>
    </w:p>
    <w:p>
      <w:pPr>
        <w:pStyle w:val="Normal"/>
        <w:ind w:firstLine="709"/>
        <w:rPr/>
      </w:pPr>
      <w:r>
        <w:rPr/>
        <w:t> </w:t>
      </w:r>
    </w:p>
    <w:p>
      <w:pPr>
        <w:pStyle w:val="Heading2"/>
        <w:ind w:firstLine="709"/>
        <w:rPr/>
      </w:pPr>
      <w:r>
        <w:rPr/>
        <w:t>Произведенные затраты</w:t>
      </w:r>
    </w:p>
    <w:p>
      <w:pPr>
        <w:pStyle w:val="Normal"/>
        <w:numPr>
          <w:ilvl w:val="0"/>
          <w:numId w:val="4"/>
        </w:numPr>
        <w:ind w:left="720" w:firstLine="709"/>
        <w:rPr/>
      </w:pPr>
      <w:r>
        <w:rPr/>
        <w:t>-</w:t>
      </w:r>
      <w:r>
        <w:rPr>
          <w:sz w:val="14"/>
          <w:szCs w:val="14"/>
        </w:rPr>
        <w:t xml:space="preserve">                 </w:t>
      </w:r>
      <w:r>
        <w:rPr/>
        <w:t>визы                                                       – 2430 руб.</w:t>
      </w:r>
    </w:p>
    <w:p>
      <w:pPr>
        <w:pStyle w:val="Normal"/>
        <w:numPr>
          <w:ilvl w:val="0"/>
          <w:numId w:val="5"/>
        </w:numPr>
        <w:ind w:left="720" w:firstLine="709"/>
        <w:rPr/>
      </w:pPr>
      <w:r>
        <w:rPr/>
        <w:t>-</w:t>
      </w:r>
      <w:r>
        <w:rPr>
          <w:sz w:val="14"/>
          <w:szCs w:val="14"/>
        </w:rPr>
        <w:t xml:space="preserve">                 </w:t>
      </w:r>
      <w:r>
        <w:rPr/>
        <w:t>билеты до Москвы и обратно             – 2330 руб.</w:t>
      </w:r>
    </w:p>
    <w:p>
      <w:pPr>
        <w:pStyle w:val="Normal"/>
        <w:numPr>
          <w:ilvl w:val="0"/>
          <w:numId w:val="4"/>
        </w:numPr>
        <w:ind w:left="720" w:firstLine="709"/>
        <w:rPr/>
      </w:pPr>
      <w:r>
        <w:rPr/>
        <w:t>-</w:t>
      </w:r>
      <w:r>
        <w:rPr>
          <w:sz w:val="14"/>
          <w:szCs w:val="14"/>
        </w:rPr>
        <w:t xml:space="preserve">                 </w:t>
      </w:r>
      <w:r>
        <w:rPr/>
        <w:t>гринкарта                                              – 1525 руб</w:t>
      </w:r>
    </w:p>
    <w:p>
      <w:pPr>
        <w:pStyle w:val="Normal"/>
        <w:numPr>
          <w:ilvl w:val="0"/>
          <w:numId w:val="4"/>
        </w:numPr>
        <w:ind w:left="720" w:firstLine="709"/>
        <w:rPr/>
      </w:pPr>
      <w:r>
        <w:rPr/>
        <w:t>-</w:t>
      </w:r>
      <w:r>
        <w:rPr>
          <w:sz w:val="14"/>
          <w:szCs w:val="14"/>
        </w:rPr>
        <w:t xml:space="preserve">                 </w:t>
      </w:r>
      <w:r>
        <w:rPr/>
        <w:t>мед.страховка                                       – 1264 руб.</w:t>
      </w:r>
    </w:p>
    <w:p>
      <w:pPr>
        <w:pStyle w:val="Normal"/>
        <w:numPr>
          <w:ilvl w:val="0"/>
          <w:numId w:val="4"/>
        </w:numPr>
        <w:ind w:left="720" w:firstLine="709"/>
        <w:rPr/>
      </w:pPr>
      <w:r>
        <w:rPr/>
        <w:t>-</w:t>
      </w:r>
      <w:r>
        <w:rPr>
          <w:sz w:val="14"/>
          <w:szCs w:val="14"/>
        </w:rPr>
        <w:t xml:space="preserve">                 </w:t>
      </w:r>
      <w:r>
        <w:rPr/>
        <w:t>оплата переговоров с посольством    – 138 руб.</w:t>
      </w:r>
    </w:p>
    <w:p>
      <w:pPr>
        <w:pStyle w:val="Normal"/>
        <w:numPr>
          <w:ilvl w:val="0"/>
          <w:numId w:val="4"/>
        </w:numPr>
        <w:ind w:left="720" w:firstLine="709"/>
        <w:rPr/>
      </w:pPr>
      <w:r>
        <w:rPr/>
        <w:t>-</w:t>
      </w:r>
      <w:r>
        <w:rPr>
          <w:sz w:val="14"/>
          <w:szCs w:val="14"/>
        </w:rPr>
        <w:t xml:space="preserve">                 </w:t>
      </w:r>
      <w:r>
        <w:rPr/>
        <w:t>аванс за кемпинг                                  –  $112</w:t>
      </w:r>
    </w:p>
    <w:p>
      <w:pPr>
        <w:pStyle w:val="Normal"/>
        <w:numPr>
          <w:ilvl w:val="0"/>
          <w:numId w:val="4"/>
        </w:numPr>
        <w:ind w:left="720" w:firstLine="709"/>
        <w:rPr/>
      </w:pPr>
      <w:r>
        <w:rPr/>
        <w:t>-</w:t>
      </w:r>
      <w:r>
        <w:rPr>
          <w:sz w:val="14"/>
          <w:szCs w:val="14"/>
        </w:rPr>
        <w:t xml:space="preserve">                 </w:t>
      </w:r>
      <w:r>
        <w:rPr/>
        <w:t>оплата отеля в Канне                           – 36 евро</w:t>
      </w:r>
    </w:p>
    <w:p>
      <w:pPr>
        <w:pStyle w:val="Normal"/>
        <w:numPr>
          <w:ilvl w:val="0"/>
          <w:numId w:val="4"/>
        </w:numPr>
        <w:ind w:left="720" w:firstLine="709"/>
        <w:rPr/>
      </w:pPr>
      <w:r>
        <w:rPr/>
        <w:t>-</w:t>
      </w:r>
      <w:r>
        <w:rPr>
          <w:sz w:val="14"/>
          <w:szCs w:val="14"/>
        </w:rPr>
        <w:t xml:space="preserve">                 </w:t>
      </w:r>
      <w:r>
        <w:rPr/>
        <w:t>оплата отеля в Кольмаре+3 завтрака – 53 евро</w:t>
      </w:r>
    </w:p>
    <w:p>
      <w:pPr>
        <w:pStyle w:val="Normal"/>
        <w:numPr>
          <w:ilvl w:val="0"/>
          <w:numId w:val="4"/>
        </w:numPr>
        <w:ind w:left="720" w:firstLine="709"/>
        <w:rPr/>
      </w:pPr>
      <w:r>
        <w:rPr/>
        <w:t>-</w:t>
      </w:r>
      <w:r>
        <w:rPr>
          <w:sz w:val="14"/>
          <w:szCs w:val="14"/>
        </w:rPr>
        <w:t xml:space="preserve">                 </w:t>
      </w:r>
      <w:r>
        <w:rPr/>
        <w:t>подготовка автомобиля                       –  9000 руб.</w:t>
      </w:r>
    </w:p>
    <w:p>
      <w:pPr>
        <w:pStyle w:val="Normal"/>
        <w:rPr/>
      </w:pPr>
      <w:r>
        <w:rPr/>
        <w:t> </w:t>
      </w:r>
    </w:p>
    <w:p>
      <w:pPr>
        <w:pStyle w:val="Normal"/>
        <w:rPr/>
      </w:pPr>
      <w:r>
        <w:rPr/>
        <w:t xml:space="preserve">                          </w:t>
      </w:r>
      <w:hyperlink r:id="rId25">
        <w:r>
          <w:rPr>
            <w:rStyle w:val="InternetLink"/>
          </w:rPr>
          <w:t>На главную</w:t>
        </w:r>
      </w:hyperlink>
      <w:r>
        <w:rPr/>
        <w:tab/>
        <w:tab/>
      </w:r>
      <w:hyperlink r:id="rId26">
        <w:r>
          <w:rPr>
            <w:rStyle w:val="InternetLink"/>
          </w:rPr>
          <w:t>Дальше</w:t>
        </w:r>
      </w:hyperlink>
    </w:p>
    <w:p>
      <w:pPr>
        <w:pStyle w:val="Normal"/>
        <w:rPr/>
      </w:pPr>
      <w:r>
        <w:rPr/>
        <w:t> </w:t>
      </w:r>
    </w:p>
    <w:p>
      <w:pPr>
        <w:pStyle w:val="Heading1"/>
        <w:rPr/>
      </w:pPr>
      <w:r>
        <w:rPr/>
        <w:t>От подъезда до Франции – 4 дня как один.</w:t>
      </w:r>
    </w:p>
    <w:p>
      <w:pPr>
        <w:pStyle w:val="Normal"/>
        <w:rPr/>
      </w:pPr>
      <w:r>
        <w:rPr/>
        <w:t> </w:t>
      </w:r>
    </w:p>
    <w:p>
      <w:pPr>
        <w:pStyle w:val="Normal"/>
        <w:ind w:firstLine="709"/>
        <w:rPr/>
      </w:pPr>
      <w:r>
        <w:rPr/>
        <w:t>29 июля 2005 г.</w:t>
      </w:r>
    </w:p>
    <w:p>
      <w:pPr>
        <w:pStyle w:val="Normal"/>
        <w:ind w:firstLine="709"/>
        <w:rPr/>
      </w:pPr>
      <w:r>
        <w:rPr/>
        <w:t>Встали в 5, все как обычно. Вещи в машину, завтрак, присесть на дорожку, сели в машину, обнулил одометр и вперед. Получилось тронуться в 7:30. Сначала намечали ехать через Белгород-Харьков, но потом, испугавшись возможных очередей в Шебекино, поехали привычным уже маршрутом – Воронеж-Курск-Рыльск с переходом через границу на п.п. Крупец-Катериновка. Ехалось легко и без приключений.  Перед Воронежем заправились, после пуска загорелся индикатор пониженного уровня тосола. Ну ладно. Без проблем проехали Воронеж, на выезде купил литр тосола и долил, быстро пообедали в лесочке, потом Курск. Его тоже знали как пересечь – сначала на ул. Ленина в самый центр, потом по ул.Дзержинского и вот уже выезд. Поворот на Рыльск и дальше до границы.  В Рыльске залили бак до верху и правильно сделали– дальше встретится только одна заправка, да  и то без 95-го бензина. Опять загорелся индикатор тосола,  долил и стал искать источник. Визульно видно, что тосол течет откуда-то из района расширительного бачка, но не из соединений или шлангов и только в движении. На холостом ходу течи не обнаруживается. Марина немного занервничала и стала выспрашивать подробности происходящего и возможные последствия.</w:t>
      </w:r>
    </w:p>
    <w:p>
      <w:pPr>
        <w:pStyle w:val="Normal"/>
        <w:ind w:firstLine="709"/>
        <w:rPr/>
      </w:pPr>
      <w:r>
        <w:rPr/>
        <w:t xml:space="preserve">Едем дальше, вот и граница. Время 19:00, проехали 980 км.  На границе небольшая, из 5-6 машин очередь и стоит рейсовый автобус в Сумы. Из-за этого автобуса прохождение границы затянулось  на 2 часа с лишним.  Пока стоял в очереди, продолжил поиск источника течи тосола. Следы течи из-под бачка, если залезть рукой под него, то чувствуется сырость. Подозрения на лопину в бачке, которая возможно расширяется от повышения давления, а на стоянке зажимается. После часа стояния дошла наша очередь на русской границе. Подошедший пограничник с автоматом вроде в шутку стал намекать на подарок рублей в 200. Вроде в шутку я его попросил уточнить, за что мне надо их одаривать. Тогда он совсем уж сказал, что пошутил. Подошел таможенник, которому погранец видимо как-то сообщил о нашем обмене шутками и начал детальный осмотр багажника и сумок, при этом сумку жены попросил опустошить совсем, долго лазил в сумочке с лекарствами, потом стал шарить по коробкам с продуктами. Мстил, похоже, за шутки. Но в результате отстал ни с чем. Приехали на границу с Украиной. Сообщаем им, что едем в г. Киев в гостиницу Киев и будем оформлять иммиграцию и возражений нет. Опять тот же автобус перед нами и проходит еще час. В результате, в десятом часу по-нашему  в темноте поехали по разбитой дороге в Глухов и дальше. Хорошо хоть, время можно было перевести на час назад. </w:t>
      </w:r>
    </w:p>
    <w:p>
      <w:pPr>
        <w:pStyle w:val="Normal"/>
        <w:ind w:firstLine="709"/>
        <w:rPr/>
      </w:pPr>
      <w:r>
        <w:rPr/>
        <w:t xml:space="preserve">Заночевали в Кролевце в придорожной гостиничке за 120 гривен за 3-х местный номер с душем, 40 русских рублей заплатил за стоянку и купил там же бутылку холодного пива. К сожалению, в привычной нам стоянке </w:t>
      </w:r>
      <w:r>
        <w:rPr>
          <w:lang w:val="en-US"/>
        </w:rPr>
        <w:t>TIR</w:t>
      </w:r>
      <w:r>
        <w:rPr/>
        <w:t xml:space="preserve"> мест уже не было. Там нам больше нравится -  дешевле и удобнее и машина прямо возле входа в номер во дворе.</w:t>
      </w:r>
    </w:p>
    <w:p>
      <w:pPr>
        <w:pStyle w:val="Normal"/>
        <w:ind w:firstLine="709"/>
        <w:rPr/>
      </w:pPr>
      <w:r>
        <w:rPr/>
        <w:t>Общий пробег за день 1060 км.</w:t>
      </w:r>
    </w:p>
    <w:p>
      <w:pPr>
        <w:pStyle w:val="Normal"/>
        <w:ind w:firstLine="709"/>
        <w:rPr/>
      </w:pPr>
      <w:r>
        <w:rPr/>
        <w:t> </w:t>
      </w:r>
    </w:p>
    <w:p>
      <w:pPr>
        <w:pStyle w:val="Normal"/>
        <w:ind w:firstLine="709"/>
        <w:rPr/>
      </w:pPr>
      <w:r>
        <w:rPr/>
        <w:t>30 июля 2005 г.</w:t>
      </w:r>
    </w:p>
    <w:p>
      <w:pPr>
        <w:pStyle w:val="Normal"/>
        <w:ind w:firstLine="709"/>
        <w:rPr/>
      </w:pPr>
      <w:r>
        <w:rPr/>
        <w:t>Утром проверил уровень тосола – он не изменился. Значит, течь как-то связана с движением.  Связался с мастером, он предложил поменять расширительный бачок. Ладно, поменяем. Тут же еще одна незадача – при выезде с парковки на крутом повороте налево услышал треск. Похоже, внешняя граната. Опять потревожил своего мастера. Тот мой диагноз подтвердил и предложил ехать с этим дальше, только резко не поворачивать.</w:t>
      </w:r>
    </w:p>
    <w:p>
      <w:pPr>
        <w:pStyle w:val="Normal"/>
        <w:ind w:firstLine="709"/>
        <w:rPr/>
      </w:pPr>
      <w:r>
        <w:rPr/>
        <w:t>Едем в Киев. Состояние М3 не изменилось с прошлого года – плиты, шумная дорога. Единственное ее достоинство - прямая, как стрела. Ставлю скорость 140 и вперед, за мной поезд из других авто, которые не верят в указ о отмене ДАИ. Я тоже не очень верю, но пока их не видно. Забегая вперед, скажу, что и правда, служителей дорожного движения ДАИ встречалось мало, но были. После Копти дорога лучше, 2 полосы в каждую сторону. Замечу, что на ней по сравнению с прошлым годом пропали знаки ограничения скорости 130 км\час. Т.е. можно только 90, я ехал 140, да и другие тоже.</w:t>
      </w:r>
    </w:p>
    <w:p>
      <w:pPr>
        <w:pStyle w:val="Normal"/>
        <w:ind w:firstLine="709"/>
        <w:rPr/>
      </w:pPr>
      <w:r>
        <w:rPr/>
        <w:t>В 12 дня уже в Киеве. В Киеве удушающая жара в 35 градусов. Доливаю опять тосола и на выезде на Житомир начинаю искать автосервис, который смог бы мне помочь в устранении течи. После недолгих поисков он нашелся, с приличным магазином запчастей и наличием расширительного бачка. Замена в течение 30 минут обошлась в 30 гривен за бачок и 20 за работу. Нормально, и надо сказать, что более с системой охлаждения проблем не было. Источник же течи выявился только после снятия старого бачка – выемка на горловине для датчика уровня тосола. Прокладка не закрывала ее плотно, струя тосола из патрубка била в датчик. На средней скорости и холостом ходу струя была не сильной и течи не было. На больших же оборотах прокладку пробивало.</w:t>
      </w:r>
    </w:p>
    <w:p>
      <w:pPr>
        <w:pStyle w:val="Normal"/>
        <w:ind w:firstLine="709"/>
        <w:rPr/>
      </w:pPr>
      <w:r>
        <w:rPr/>
        <w:t>Не ниже, чем до Киева удавалось держать скорость и дальше. Ехал через Житомир, Луцк, Ковель и в 18:30 уже на границе. Не доезжая до Житомира попади в редкую по силе грозу – ночь среди бела дня, ураган, летящие ветки деревьев, потом все по полной с крупным градом. Пришлось даже встать на обочине из-за опасности разбить лобовое стекло. Впрочем, встали все – и легковые, и грузовые автомобили. Постояли, гроза кончилась, ненадолго похолодало, и мы тронулись дальше.</w:t>
      </w:r>
    </w:p>
    <w:p>
      <w:pPr>
        <w:pStyle w:val="Normal"/>
        <w:ind w:firstLine="709"/>
        <w:rPr/>
      </w:pPr>
      <w:r>
        <w:rPr/>
        <w:t>Проехали до границы 855 км, перед границей залил полный бак. На границе машин совсем немного – не более 20-30. Быстро, минут за 20 и без проблем,  проходим украинскую сторону. Польская граница встречает 5 очередями по 4-5 машин в каждой, одна очередь помечена знаком Евросоюза – для белых, значит. Встаем в крайнюю, через 5 минут доходит наша очередь, но зажигается красный свет у нас и у соседей. Стоим, стоим, стоим и так минут 40. Ни один поляк не удосужился подойти и сказать, мол, не обслуживаем здесь. В результате перестроились в хвост другой очереди и были благосклонно пропущены в Польшу, а та, первая, очередь так и не двинулась.  Навстречу на выезд из Польши очередь просто огромная, на несколько километров. Воспоминания о ней потом, во время поездки по Европе, всплывали иногда в памяти и тревожили.</w:t>
      </w:r>
    </w:p>
    <w:p>
      <w:pPr>
        <w:pStyle w:val="Normal"/>
        <w:ind w:firstLine="709"/>
        <w:rPr/>
      </w:pPr>
      <w:r>
        <w:rPr/>
        <w:t>Ну да ладно, как бы то ни было, мы в Евросоюзе. План такой – едем до первого мотеля и останавливаемся на ночь, время по-европейски уже около 20 часов. Доезжаем до Хелма ( примерно 30 км), проезжаем мимо и на выезде Марина замечает слева указатель на койку. Разворачиваюсь, немного в стороне от дороги, на лугу полузаброшенный концертный комплекс с открытой сценой и при нем что-то типа гостинички. Мест полно, есть номера 2-х и 3-х местные, но с душем только 2-х местный. Правда, администратор говорит, что можно одно место устроить из подушек кресел, а постель он даст. Берем, тем более цена смешная – 65 злотых за номер, т.е. примерно 15 евро. Еще успеваем съездить в Хелм в маркет и взять там продуктов на завтрак и охлажденного питья на ужин.  С удовольствием в душ после жаркого дня в Украине, ужин и первая ночь  в Евросоюзе.</w:t>
      </w:r>
    </w:p>
    <w:p>
      <w:pPr>
        <w:pStyle w:val="Normal"/>
        <w:ind w:firstLine="709"/>
        <w:rPr/>
      </w:pPr>
      <w:r>
        <w:rPr/>
        <w:t>Общий пробег за день 884 км.</w:t>
      </w:r>
    </w:p>
    <w:p>
      <w:pPr>
        <w:pStyle w:val="Normal"/>
        <w:ind w:firstLine="709"/>
        <w:rPr/>
      </w:pPr>
      <w:r>
        <w:rPr/>
        <w:t> </w:t>
      </w:r>
    </w:p>
    <w:p>
      <w:pPr>
        <w:pStyle w:val="Normal"/>
        <w:ind w:firstLine="709"/>
        <w:rPr/>
      </w:pPr>
      <w:r>
        <w:rPr/>
        <w:t>31 июля 2005 г.</w:t>
      </w:r>
    </w:p>
    <w:p>
      <w:pPr>
        <w:pStyle w:val="Normal"/>
        <w:ind w:firstLine="709"/>
        <w:rPr/>
      </w:pPr>
      <w:r>
        <w:rPr/>
        <w:t xml:space="preserve">Следующий день по плану надо закончить в Германии в г. Цвикау. Там у нас уже первая бронь в Этапе. Привлекла туда его стоимость – 27 евро за номер. Выходной день, дороги и города пустые, почти вымершие, поэтому едем довольно быстро и без приключений.  Незаметно как-то доехали до Вроцлава. В нем ремонт дорог на нашем направлении и закруживамся. Выезжаем в результате не на автобан, а на маленькую дорожку до Легницы, по которой и следуем. Проезд через Легницу мы помним по прошлому году, поэтому вроде проблем нет, ну или не должно быть. Но не тут-то было -  оказывается, выезд из нее на автобан на Болеславец закрыт на ремонт.  Пришлось расспрашивать дорогу, немного покружить. В результате все же выехали на нужное направление в каком-то поселке. </w:t>
      </w:r>
    </w:p>
    <w:p>
      <w:pPr>
        <w:pStyle w:val="Normal"/>
        <w:ind w:firstLine="709"/>
        <w:rPr/>
      </w:pPr>
      <w:r>
        <w:rPr/>
        <w:t>Вскоре (в 17:50) приехали на границу с Германией в Герлице. Расстояние от мотеля в Хелме до границы 720 км. Там небольшая очередь, машин 20, которая медленно движется и минут через 5 мы уже у пункта пропуска. Евросоюзники проезжают, просто показав паспорта в окошко, нас же заворачивают на стояночку. Все это привычно и как всегда. Времени тратится как раз столько, сколько надо для того, чтобы протереть лобовое стекло. В общем, всего истрачено 10 минут и мы в Германии, а значит в Шенгене! Автобан, скорость, пролетающие мимо моих 140 км\час по левой полосе автомобили, ветряки вдоль дороги. На первой встреченной парковке останавливаюсь и по требованию Марины снимаю с капота защитный чехол, который одеваю всегда на трассе. Ей он не нравится – портит вид.</w:t>
      </w:r>
    </w:p>
    <w:p>
      <w:pPr>
        <w:pStyle w:val="Normal"/>
        <w:ind w:firstLine="709"/>
        <w:rPr/>
      </w:pPr>
      <w:r>
        <w:rPr/>
        <w:t xml:space="preserve"> </w:t>
      </w:r>
      <w:r>
        <w:rPr/>
        <w:t xml:space="preserve">Не заметили, как вот уже и Цвикау. Марина опытный штурман, поэтому стойко отвергает мои  и Илюшкины вопли, что надо свернуть на указатель на город, дожидается нужного съезда и точно ведет нас к отелю. Класс. </w:t>
      </w:r>
    </w:p>
    <w:p>
      <w:pPr>
        <w:pStyle w:val="Normal"/>
        <w:ind w:firstLine="709"/>
        <w:rPr/>
      </w:pPr>
      <w:r>
        <w:rPr/>
        <w:t xml:space="preserve">Помогает ей в этом распечатка маршрута с </w:t>
      </w:r>
      <w:hyperlink r:id="rId27">
        <w:r>
          <w:rPr>
            <w:rStyle w:val="InternetLink"/>
            <w:lang w:val="en-US"/>
          </w:rPr>
          <w:t>WWW</w:t>
        </w:r>
        <w:r>
          <w:rPr>
            <w:rStyle w:val="InternetLink"/>
          </w:rPr>
          <w:t>.</w:t>
        </w:r>
        <w:r>
          <w:rPr>
            <w:rStyle w:val="InternetLink"/>
            <w:lang w:val="en-US"/>
          </w:rPr>
          <w:t>MAPPY</w:t>
        </w:r>
        <w:r>
          <w:rPr>
            <w:rStyle w:val="InternetLink"/>
          </w:rPr>
          <w:t>.</w:t>
        </w:r>
        <w:r>
          <w:rPr>
            <w:rStyle w:val="InternetLink"/>
            <w:lang w:val="en-US"/>
          </w:rPr>
          <w:t>COM</w:t>
        </w:r>
      </w:hyperlink>
      <w:r>
        <w:rPr/>
        <w:t xml:space="preserve"> - в который раз этот маршрутизатор доказал нам свое превосходство над </w:t>
      </w:r>
      <w:hyperlink r:id="rId28">
        <w:r>
          <w:rPr>
            <w:rStyle w:val="InternetLink"/>
            <w:lang w:val="en-US"/>
          </w:rPr>
          <w:t>WWW</w:t>
        </w:r>
        <w:r>
          <w:rPr>
            <w:rStyle w:val="InternetLink"/>
          </w:rPr>
          <w:t>.</w:t>
        </w:r>
        <w:r>
          <w:rPr>
            <w:rStyle w:val="InternetLink"/>
            <w:lang w:val="en-US"/>
          </w:rPr>
          <w:t>VIAMICHELIN</w:t>
        </w:r>
        <w:r>
          <w:rPr>
            <w:rStyle w:val="InternetLink"/>
          </w:rPr>
          <w:t>.</w:t>
        </w:r>
        <w:r>
          <w:rPr>
            <w:rStyle w:val="InternetLink"/>
            <w:lang w:val="en-US"/>
          </w:rPr>
          <w:t>COM</w:t>
        </w:r>
      </w:hyperlink>
      <w:r>
        <w:rPr/>
        <w:t xml:space="preserve"> в удобстве.  Если Мишленовские маршруты показывают схемки проездов основных точек, то Маппи – реальную дорожную обстановку в виде указателей. Мишлен ведет так – доедете до города </w:t>
      </w:r>
      <w:r>
        <w:rPr>
          <w:lang w:val="en-US"/>
        </w:rPr>
        <w:t>N</w:t>
      </w:r>
      <w:r>
        <w:rPr/>
        <w:t>, потом направо… Маппи – увидите щит с такими то городами – следуйте прямо, пока не увидите щит с такими–то и тогда вам по этому направлению. И это для штурмана много проще и удобнее.</w:t>
      </w:r>
    </w:p>
    <w:p>
      <w:pPr>
        <w:pStyle w:val="Normal"/>
        <w:ind w:firstLine="709"/>
        <w:rPr/>
      </w:pPr>
      <w:r>
        <w:rPr/>
        <w:t xml:space="preserve">Отель стандартный, администратор на месте и пользоваться автоматом не пришлось. Забегая вперед, скажу, что в этом году нам не пришлось использовать автоматическую оплату ни разу, за исключением одного раза в </w:t>
      </w:r>
      <w:r>
        <w:rPr>
          <w:lang w:val="en-US"/>
        </w:rPr>
        <w:t>Premier</w:t>
      </w:r>
      <w:r>
        <w:rPr/>
        <w:t xml:space="preserve"> </w:t>
      </w:r>
      <w:r>
        <w:rPr>
          <w:lang w:val="en-US"/>
        </w:rPr>
        <w:t>Classe</w:t>
      </w:r>
      <w:r>
        <w:rPr/>
        <w:t xml:space="preserve"> в г. Периге (или Ст.Этьене, не помню), когда у менеджера не работал картридер и она сама брала с нас оплату автоматом.</w:t>
      </w:r>
    </w:p>
    <w:p>
      <w:pPr>
        <w:pStyle w:val="Normal"/>
        <w:ind w:firstLine="709"/>
        <w:rPr/>
      </w:pPr>
      <w:r>
        <w:rPr/>
        <w:t xml:space="preserve">Опять же забегая вперед, скажу, что в нашем рейтинге используемых отелей на первом месте по удобству, соотношению цена-качество все же </w:t>
      </w:r>
      <w:r>
        <w:rPr>
          <w:lang w:val="en-US"/>
        </w:rPr>
        <w:t>Villages</w:t>
      </w:r>
      <w:r>
        <w:rPr/>
        <w:t xml:space="preserve"> </w:t>
      </w:r>
      <w:r>
        <w:rPr>
          <w:lang w:val="en-US"/>
        </w:rPr>
        <w:t>Hotel</w:t>
      </w:r>
      <w:r>
        <w:rPr/>
        <w:t xml:space="preserve">. Этап на втором месте из-за цены, хотя у них есть небольшое преимущество в виде раковины с зеркалом, кроме сан. узла, еще и в комнате. На третье место ставим </w:t>
      </w:r>
      <w:r>
        <w:rPr>
          <w:lang w:val="en-US"/>
        </w:rPr>
        <w:t>Formule</w:t>
      </w:r>
      <w:r>
        <w:rPr/>
        <w:t xml:space="preserve"> 1 – как ни странно, но отсутствие удобств в номере совсем не напрягает – их полно в двух шагах в коридоре. Зато  душевая кабинка самая просторная. Далее мы бы расположили </w:t>
      </w:r>
      <w:r>
        <w:rPr>
          <w:lang w:val="en-US"/>
        </w:rPr>
        <w:t>Fast</w:t>
      </w:r>
      <w:r>
        <w:rPr/>
        <w:t xml:space="preserve"> </w:t>
      </w:r>
      <w:r>
        <w:rPr>
          <w:lang w:val="en-US"/>
        </w:rPr>
        <w:t>Hotel</w:t>
      </w:r>
      <w:r>
        <w:rPr/>
        <w:t xml:space="preserve"> и уже затем </w:t>
      </w:r>
      <w:r>
        <w:rPr>
          <w:lang w:val="en-US"/>
        </w:rPr>
        <w:t>Premier</w:t>
      </w:r>
      <w:r>
        <w:rPr/>
        <w:t xml:space="preserve"> </w:t>
      </w:r>
      <w:r>
        <w:rPr>
          <w:lang w:val="en-US"/>
        </w:rPr>
        <w:t>Classe</w:t>
      </w:r>
      <w:r>
        <w:rPr/>
        <w:t xml:space="preserve">. В последнем большой недостаток – холодные полы, покрытые линолеумом (в других, даже в </w:t>
      </w:r>
      <w:r>
        <w:rPr>
          <w:lang w:val="en-US"/>
        </w:rPr>
        <w:t>Formule</w:t>
      </w:r>
      <w:r>
        <w:rPr/>
        <w:t>, ковролин), кроме того самый тесный сан.узел и самые низкие потолки. Настолько низкие, что на верхней полке вставать небезопасно, легко получается треснуться. Что нам Илюшка и продемонстрировал в первую же остановку в этом отеле.</w:t>
      </w:r>
    </w:p>
    <w:p>
      <w:pPr>
        <w:pStyle w:val="Normal"/>
        <w:ind w:firstLine="709"/>
        <w:rPr/>
      </w:pPr>
      <w:r>
        <w:rPr/>
        <w:t>Сегодня суббота и, когда спросили у администратора, где можно купить что-нибудь попить и перекусить, он засмеялся и ответил – нигде, выходной и все уже закрыто.  Поэтому взяли пива в автомате отеля и отправились в номер отдыхать.</w:t>
      </w:r>
    </w:p>
    <w:p>
      <w:pPr>
        <w:pStyle w:val="Normal"/>
        <w:ind w:firstLine="709"/>
        <w:rPr/>
      </w:pPr>
      <w:r>
        <w:rPr/>
        <w:t xml:space="preserve">Пробег за день 950 км. </w:t>
      </w:r>
    </w:p>
    <w:p>
      <w:pPr>
        <w:pStyle w:val="Normal"/>
        <w:ind w:firstLine="709"/>
        <w:rPr/>
      </w:pPr>
      <w:r>
        <w:rPr/>
        <w:t> </w:t>
      </w:r>
    </w:p>
    <w:p>
      <w:pPr>
        <w:pStyle w:val="Normal"/>
        <w:ind w:firstLine="709"/>
        <w:rPr/>
      </w:pPr>
      <w:r>
        <w:rPr/>
        <w:t>1 августа 2005 г.</w:t>
      </w:r>
    </w:p>
    <w:p>
      <w:pPr>
        <w:pStyle w:val="Normal"/>
        <w:ind w:firstLine="709"/>
        <w:rPr/>
      </w:pPr>
      <w:r>
        <w:rPr/>
        <w:t xml:space="preserve">Утром собрались и снова на автобан. Дороги в Германии все одинаково хороши, однообразны и не оставляют следов в памяти. Когда приходит время заправки, вспоминаю, что не купил еще светоотражающий жилет. Покупаю его на заправке, причем, сначала не нашел никаких, а потом Марина нашла  аж 2 вида. Дорогие,  по 7 евро и дешевые – по 3.85. Естественно, выбираем последний и пакет с жилетом торжественно убирается под мое сиденье. Так он там и пролежал до приезда домой и сейчас лежит в гараже на полочке как сувенир. В конце пути по Германии выяснилось, что я слегка ошибся с количеством залитого бензина и его может не хватить до Люксембурга. А может и хватить. Решено судьбу не испытывать, заправились еще раз 6-ю литрами и , чтобы оправдать потерянное время, на этой же заправке в кафе пообедали, причем довольно плотно, истратив 17 евро. Илюшке вместе с его порцией еще и подарили красивый стакан с джунглями. </w:t>
      </w:r>
    </w:p>
    <w:p>
      <w:pPr>
        <w:pStyle w:val="Normal"/>
        <w:ind w:firstLine="709"/>
        <w:rPr/>
      </w:pPr>
      <w:r>
        <w:rPr/>
        <w:t xml:space="preserve">Маршрут вел нас через Люксембург и Бельгию. Обе страны совсем не запомнились, ну, разве что тем,  что граница с Люксембургом выглядит как заправка – все машины сворачивают на нее, потом проезжают через пункт оплаты со шлагбаумом и дальше на автобан. Все это из-за ощутимой разницы в цене – если в Германии за литр 95-го берут 1.27 евро, то в Люксембурге 1.08 - 17 %. В Бельгии же бензин опять дорогой, почти 1.40 </w:t>
      </w:r>
      <w:r>
        <w:rPr>
          <w:rFonts w:eastAsia="Wingdings" w:cs="Wingdings" w:ascii="Wingdings" w:hAnsi="Wingdings"/>
        </w:rPr>
        <w:t>L</w:t>
      </w:r>
      <w:r>
        <w:rPr/>
        <w:t xml:space="preserve">.  Кстати, второй раз в Германии мог бы и не заправляться. В Люксембурге удалось утолкать в бак только 33 литра бензина, а это означает, что в нем оставалось еще десять. С другой стороны, у Илюшки не было бы его стакана </w:t>
      </w:r>
      <w:r>
        <w:rPr>
          <w:rFonts w:eastAsia="Wingdings" w:cs="Wingdings" w:ascii="Wingdings" w:hAnsi="Wingdings"/>
        </w:rPr>
        <w:t>J</w:t>
      </w:r>
      <w:r>
        <w:rPr/>
        <w:t xml:space="preserve">. </w:t>
      </w:r>
    </w:p>
    <w:p>
      <w:pPr>
        <w:pStyle w:val="Normal"/>
        <w:ind w:firstLine="709"/>
        <w:rPr/>
      </w:pPr>
      <w:r>
        <w:rPr/>
        <w:t xml:space="preserve">Граница Люксембург - Бельгия обозначена только табличкой. По Бельгии нам пришлось проехать порядка 50-60 км и вскоре появились указатели, что через километр будет Франция. Тут все не так как в прошлом году, машины останавливают, проверяют документы. А нас так и вообще на стояночку завернули, и минут 5 пограничник изучал наши паспорта, после чего милостиво впустил в свою страну. Привет, Франция! Виват, Франция! Ну и мы тоже виват – доехали :)! </w:t>
      </w:r>
    </w:p>
    <w:p>
      <w:pPr>
        <w:pStyle w:val="Normal"/>
        <w:ind w:firstLine="709"/>
        <w:rPr/>
      </w:pPr>
      <w:r>
        <w:rPr/>
        <w:t xml:space="preserve">В Реймсе у нас забронирован отель </w:t>
      </w:r>
      <w:r>
        <w:rPr>
          <w:lang w:val="en-US"/>
        </w:rPr>
        <w:t>Formule</w:t>
      </w:r>
      <w:r>
        <w:rPr/>
        <w:t xml:space="preserve"> 1. Как-то легко его находим, устраиваемся. Отель запомнился тем, что в его душевых кабинках и туалетах играла классическая музыка, что необыкновенно способствовало всем процессам. Вообще, из всех последующих  Формул этот отель самый новый и чистенький. Сзади отеля чудесная большая лужайка с ухоженным газоном, по которому, к радости Илюшки, прыгали кролики. Утром он на них поохотился от души </w:t>
      </w:r>
      <w:r>
        <w:rPr>
          <w:rFonts w:eastAsia="Wingdings" w:cs="Wingdings" w:ascii="Wingdings" w:hAnsi="Wingdings"/>
        </w:rPr>
        <w:t>J</w:t>
      </w:r>
      <w:r>
        <w:rPr/>
        <w:t xml:space="preserve">. </w:t>
      </w:r>
    </w:p>
    <w:p>
      <w:pPr>
        <w:pStyle w:val="Normal"/>
        <w:ind w:firstLine="709"/>
        <w:rPr/>
      </w:pPr>
      <w:r>
        <w:rPr/>
        <w:t> </w:t>
      </w:r>
    </w:p>
    <w:p>
      <w:pPr>
        <w:pStyle w:val="Normal"/>
        <w:ind w:firstLine="709"/>
        <w:rPr/>
      </w:pPr>
      <w:r>
        <w:rPr/>
        <w:t>Взяли у администратора план города, он нам на нем показал, как лучше доехать до центра и где  запарковаться, и поехали в Реймс. Однако по пути увидели гипермаркет и решили на 5 минут заскочить, чтобы купить что-нибудь на ужин и завтрак. В результате через час получилось только прокатиться по центру Реймса, а пешая прогулка  была перенесена на утро. Первый ужин с французским вином и сыром (вот он - смысл жизни</w:t>
      </w:r>
      <w:r>
        <w:rPr>
          <w:rFonts w:eastAsia="Wingdings" w:cs="Wingdings" w:ascii="Wingdings" w:hAnsi="Wingdings"/>
        </w:rPr>
        <w:t>J</w:t>
      </w:r>
      <w:r>
        <w:rPr/>
        <w:t>).</w:t>
      </w:r>
    </w:p>
    <w:p>
      <w:pPr>
        <w:pStyle w:val="Normal"/>
        <w:ind w:firstLine="709"/>
        <w:rPr/>
      </w:pPr>
      <w:r>
        <w:rPr/>
        <w:t xml:space="preserve">Общий пробег за день 898 км. Расстояние от моего подъезда до Реймса 3790 км – не так уж и далеко </w:t>
      </w:r>
      <w:r>
        <w:rPr>
          <w:rFonts w:eastAsia="Wingdings" w:cs="Wingdings" w:ascii="Wingdings" w:hAnsi="Wingdings"/>
        </w:rPr>
        <w:t>J</w:t>
      </w:r>
      <w:r>
        <w:rPr/>
        <w:t>.</w:t>
      </w:r>
    </w:p>
    <w:p>
      <w:pPr>
        <w:pStyle w:val="Normal"/>
        <w:ind w:firstLine="709"/>
        <w:rPr/>
      </w:pPr>
      <w:r>
        <w:rPr/>
        <w:t> </w:t>
      </w:r>
    </w:p>
    <w:p>
      <w:pPr>
        <w:pStyle w:val="Heading1"/>
        <w:ind w:firstLine="709"/>
        <w:rPr/>
      </w:pPr>
      <w:r>
        <w:rPr/>
        <w:t> </w:t>
      </w:r>
      <w:r>
        <w:rPr/>
        <w:t>Реймс и Эперне – где же все-таки столица Шампани?</w:t>
      </w:r>
    </w:p>
    <w:p>
      <w:pPr>
        <w:pStyle w:val="Normal"/>
        <w:ind w:firstLine="709"/>
        <w:rPr/>
      </w:pPr>
      <w:r>
        <w:rPr/>
        <w:t> </w:t>
      </w:r>
    </w:p>
    <w:p>
      <w:pPr>
        <w:pStyle w:val="Normal"/>
        <w:ind w:firstLine="709"/>
        <w:rPr/>
      </w:pPr>
      <w:r>
        <w:rPr/>
        <w:t>2-е августа 2005 г.</w:t>
      </w:r>
    </w:p>
    <w:p>
      <w:pPr>
        <w:pStyle w:val="Normal"/>
        <w:ind w:firstLine="709"/>
        <w:rPr/>
      </w:pPr>
      <w:r>
        <w:rPr/>
        <w:t xml:space="preserve">Утром, как и запланировали, поехали в центр Реймса. Как-то быстро нашли парковку почти в центре, под крышей, да еще и, как оказалось, бесплатную. Двинули к собору. Собор, кстати, здесь великолепен. Огромный, красивый. Знаменит собор тем, что здесь короновались все (ну или многие) французские короли. Еще он примечателен тем, что витражи в его окнах  расписаны Марком Шагалом. </w:t>
      </w:r>
    </w:p>
    <w:p>
      <w:pPr>
        <w:pStyle w:val="Normal"/>
        <w:ind w:firstLine="709"/>
        <w:rPr/>
      </w:pPr>
      <w:r>
        <w:rPr/>
        <w:t xml:space="preserve">  </w:t>
      </w:r>
    </w:p>
    <w:p>
      <w:pPr>
        <w:pStyle w:val="Normal"/>
        <w:ind w:firstLine="709"/>
        <w:rPr/>
      </w:pPr>
      <w:r>
        <w:rPr/>
        <w:t xml:space="preserve">Кроме собора, город отмечен шампанским. Понятно, Реймс считает себя столицей этого напитка и естественно, полон магазинов или бутиков шампанского.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Из Реймса наш маршрут в Париж был проложен через город Эперне (</w:t>
      </w:r>
      <w:r>
        <w:rPr>
          <w:lang w:val="en-US"/>
        </w:rPr>
        <w:t>Epernay</w:t>
      </w:r>
      <w:r>
        <w:rPr/>
        <w:t>), который соперничает с Реймсом в части признания центром шампанского и, по-моему, не без оснований. По крайней мере, дорога в город проходит через необъятные глазом виноградники, в городе есть специальная улица имени Шампанского (</w:t>
      </w:r>
      <w:r>
        <w:rPr>
          <w:lang w:val="en-US"/>
        </w:rPr>
        <w:t>Avenue</w:t>
      </w:r>
      <w:r>
        <w:rPr/>
        <w:t xml:space="preserve"> </w:t>
      </w:r>
      <w:r>
        <w:rPr>
          <w:lang w:val="en-US"/>
        </w:rPr>
        <w:t>de</w:t>
      </w:r>
      <w:r>
        <w:rPr/>
        <w:t xml:space="preserve"> </w:t>
      </w:r>
      <w:r>
        <w:rPr>
          <w:lang w:val="en-US"/>
        </w:rPr>
        <w:t>Champagne</w:t>
      </w:r>
      <w:r>
        <w:rPr/>
        <w:t xml:space="preserve">). Сам же городок небольшой, приятный. Искомую улицу обнаружили быстро,  проспект из старинных особняков, в которых расположились различные дома известных производителей шампанского. Первый встреченный был </w:t>
      </w:r>
      <w:r>
        <w:rPr>
          <w:lang w:val="en-US"/>
        </w:rPr>
        <w:t>Moet</w:t>
      </w:r>
      <w:r>
        <w:rPr/>
        <w:t xml:space="preserve"> &amp; </w:t>
      </w:r>
      <w:r>
        <w:rPr>
          <w:lang w:val="en-US"/>
        </w:rPr>
        <w:t>Chandon</w:t>
      </w:r>
      <w:r>
        <w:rPr/>
        <w:t xml:space="preserve">. Огромный особняк, в котором разместились музей, бутик шампанского (кстати, бутылка </w:t>
      </w:r>
      <w:r>
        <w:rPr>
          <w:lang w:val="en-US"/>
        </w:rPr>
        <w:t>Moet</w:t>
      </w:r>
      <w:r>
        <w:rPr/>
        <w:t xml:space="preserve"> &amp; </w:t>
      </w:r>
      <w:r>
        <w:rPr>
          <w:lang w:val="en-US"/>
        </w:rPr>
        <w:t>Chandon</w:t>
      </w:r>
      <w:r>
        <w:rPr/>
        <w:t xml:space="preserve"> в нем стоит не менее 38 евро, а одноименная бутылка в гипермаркете – 25 :/). Во дворе статуя известного монаха по имени </w:t>
      </w:r>
      <w:r>
        <w:rPr>
          <w:lang w:val="en-US"/>
        </w:rPr>
        <w:t>Dom</w:t>
      </w:r>
      <w:r>
        <w:rPr/>
        <w:t xml:space="preserve"> </w:t>
      </w:r>
      <w:r>
        <w:rPr>
          <w:lang w:val="en-US"/>
        </w:rPr>
        <w:t>Perignon</w:t>
      </w:r>
      <w:r>
        <w:rPr/>
        <w:t xml:space="preserve">. Из музея предлагается экскурсия в подвалы с дегустацией. Стоимость экскурсии зависит от количества дегустируемого шампанского (1 бокал – 16 евро, 2 бокала - 21 евро, 3 бокала -25 евро, при этом все 3 бокала разного сорта).  Однако, нельзя пойти вдвоем на однобокальные варианты с разным шампанским – дадут одинаковое. Поскольку я за рулем, пришли мы в музей в 12:30, а до 14 во всей Франции строго соблюдаемый обед (живут же люди), решили экскурсию с дегустацией отложить до следующего приезда в этот город. Прощаемся с городом </w:t>
      </w:r>
      <w:r>
        <w:rPr>
          <w:lang w:val="en-US"/>
        </w:rPr>
        <w:t>Epernay</w:t>
      </w:r>
      <w:r>
        <w:rPr/>
        <w:t xml:space="preserve"> и едем в Париж. </w:t>
      </w:r>
    </w:p>
    <w:p>
      <w:pPr>
        <w:pStyle w:val="Normal"/>
        <w:ind w:firstLine="709"/>
        <w:rPr/>
      </w:pPr>
      <w:r>
        <w:rPr/>
        <w:t xml:space="preserve">Расстояние небольшое и, несмотря на то, что двигаемся по бесплатным дорогам, очень скоро мы уже в пригороде Парижа - местечке </w:t>
      </w:r>
      <w:r>
        <w:rPr>
          <w:lang w:val="en-US"/>
        </w:rPr>
        <w:t>Noisy</w:t>
      </w:r>
      <w:r>
        <w:rPr/>
        <w:t xml:space="preserve"> </w:t>
      </w:r>
      <w:r>
        <w:rPr>
          <w:lang w:val="en-US"/>
        </w:rPr>
        <w:t>Le</w:t>
      </w:r>
      <w:r>
        <w:rPr/>
        <w:t xml:space="preserve"> </w:t>
      </w:r>
      <w:r>
        <w:rPr>
          <w:lang w:val="en-US"/>
        </w:rPr>
        <w:t>Grand</w:t>
      </w:r>
      <w:r>
        <w:rPr/>
        <w:t xml:space="preserve">  около нужного нам отеля </w:t>
      </w:r>
      <w:hyperlink r:id="rId29">
        <w:r>
          <w:rPr>
            <w:rStyle w:val="InternetLink"/>
            <w:lang w:val="en-US"/>
          </w:rPr>
          <w:t>Villages</w:t>
        </w:r>
        <w:r>
          <w:rPr>
            <w:rStyle w:val="InternetLink"/>
          </w:rPr>
          <w:t xml:space="preserve"> </w:t>
        </w:r>
        <w:r>
          <w:rPr>
            <w:rStyle w:val="InternetLink"/>
            <w:lang w:val="en-US"/>
          </w:rPr>
          <w:t>Hotel</w:t>
        </w:r>
      </w:hyperlink>
      <w:r>
        <w:rPr/>
        <w:t xml:space="preserve">. Мы второй год подряд останавливаемся здесь по следующим причинам: </w:t>
      </w:r>
    </w:p>
    <w:p>
      <w:pPr>
        <w:pStyle w:val="Normal"/>
        <w:numPr>
          <w:ilvl w:val="0"/>
          <w:numId w:val="2"/>
        </w:numPr>
        <w:rPr/>
      </w:pPr>
      <w:r>
        <w:rPr/>
        <w:t>-</w:t>
      </w:r>
      <w:r>
        <w:rPr>
          <w:sz w:val="14"/>
          <w:szCs w:val="14"/>
        </w:rPr>
        <w:t xml:space="preserve">        </w:t>
      </w:r>
      <w:r>
        <w:rPr/>
        <w:t>Отель удобно расположен в плане подъезда – с автобана Метц – Париж съезд, буквально пару колец и отель на расстоянии 200 метров.</w:t>
      </w:r>
    </w:p>
    <w:p>
      <w:pPr>
        <w:pStyle w:val="Normal"/>
        <w:numPr>
          <w:ilvl w:val="0"/>
          <w:numId w:val="2"/>
        </w:numPr>
        <w:rPr/>
      </w:pPr>
      <w:r>
        <w:rPr/>
        <w:t>-</w:t>
      </w:r>
      <w:r>
        <w:rPr>
          <w:sz w:val="14"/>
          <w:szCs w:val="14"/>
        </w:rPr>
        <w:t xml:space="preserve">        </w:t>
      </w:r>
      <w:r>
        <w:rPr/>
        <w:t xml:space="preserve">Недалеко (300 м от отеля) станция </w:t>
      </w:r>
      <w:r>
        <w:rPr>
          <w:lang w:val="en-US"/>
        </w:rPr>
        <w:t>RER</w:t>
      </w:r>
      <w:r>
        <w:rPr/>
        <w:t xml:space="preserve"> ветки от Диснейленда до Парижа и дальше, и по времени доехать до Лувра можно не более чем за 40 минут. Стоимость проезда на троих туда и обратно 13.2 евро. Билеты на </w:t>
      </w:r>
      <w:r>
        <w:rPr>
          <w:lang w:val="en-US"/>
        </w:rPr>
        <w:t>RER</w:t>
      </w:r>
      <w:r>
        <w:rPr/>
        <w:t xml:space="preserve"> действительны и для пересадки на метро.</w:t>
      </w:r>
    </w:p>
    <w:p>
      <w:pPr>
        <w:pStyle w:val="Normal"/>
        <w:numPr>
          <w:ilvl w:val="0"/>
          <w:numId w:val="2"/>
        </w:numPr>
        <w:rPr/>
      </w:pPr>
      <w:r>
        <w:rPr/>
        <w:t>-</w:t>
      </w:r>
      <w:r>
        <w:rPr>
          <w:sz w:val="14"/>
          <w:szCs w:val="14"/>
        </w:rPr>
        <w:t xml:space="preserve">        </w:t>
      </w:r>
      <w:r>
        <w:rPr/>
        <w:t xml:space="preserve">Станция </w:t>
      </w:r>
      <w:r>
        <w:rPr>
          <w:lang w:val="en-US"/>
        </w:rPr>
        <w:t>RER</w:t>
      </w:r>
      <w:r>
        <w:rPr/>
        <w:t xml:space="preserve"> находится в огромном торговом комплексе, часть которого занимает гипермаркет </w:t>
      </w:r>
      <w:r>
        <w:rPr>
          <w:lang w:val="en-US"/>
        </w:rPr>
        <w:t>CAREFOUR</w:t>
      </w:r>
      <w:r>
        <w:rPr/>
        <w:t>.</w:t>
      </w:r>
    </w:p>
    <w:p>
      <w:pPr>
        <w:pStyle w:val="Normal"/>
        <w:numPr>
          <w:ilvl w:val="0"/>
          <w:numId w:val="2"/>
        </w:numPr>
        <w:rPr/>
      </w:pPr>
      <w:r>
        <w:rPr/>
        <w:t>-</w:t>
      </w:r>
      <w:r>
        <w:rPr>
          <w:sz w:val="14"/>
          <w:szCs w:val="14"/>
        </w:rPr>
        <w:t xml:space="preserve">        </w:t>
      </w:r>
      <w:r>
        <w:rPr/>
        <w:t>Отель очень гостеприимен к русским,  легко снимает оплату с карточки и присылает подтверждения факсом.</w:t>
      </w:r>
    </w:p>
    <w:p>
      <w:pPr>
        <w:pStyle w:val="Normal"/>
        <w:numPr>
          <w:ilvl w:val="0"/>
          <w:numId w:val="2"/>
        </w:numPr>
        <w:rPr/>
      </w:pPr>
      <w:r>
        <w:rPr/>
        <w:t>-</w:t>
      </w:r>
      <w:r>
        <w:rPr>
          <w:sz w:val="14"/>
          <w:szCs w:val="14"/>
        </w:rPr>
        <w:t xml:space="preserve">        </w:t>
      </w:r>
      <w:r>
        <w:rPr/>
        <w:t>Отель удобен внутри, с этого года оснащен кондиционерами, есть бесплатная парковка с закрываемыми воротами.</w:t>
      </w:r>
    </w:p>
    <w:p>
      <w:pPr>
        <w:pStyle w:val="Normal"/>
        <w:ind w:firstLine="709"/>
        <w:rPr/>
      </w:pPr>
      <w:r>
        <w:rPr/>
        <w:t xml:space="preserve">По этим причинам мы еще в прошлом году настолько разрекламировали этот отель, что, похоже, скоро в нем будут останавливаться только русские автотуристы. По крайней мере, дежурный администратор отеля довольно удивленно нам сказала, что в последнее время стало ну очень много русских. Пришлось сознаться, что отчасти, виновниками этого являемся мы. </w:t>
      </w:r>
    </w:p>
    <w:p>
      <w:pPr>
        <w:pStyle w:val="Normal"/>
        <w:ind w:firstLine="709"/>
        <w:rPr/>
      </w:pPr>
      <w:r>
        <w:rPr/>
        <w:t xml:space="preserve">Общий пробег за день 170 км – это уже пошел отдых </w:t>
      </w:r>
      <w:r>
        <w:rPr>
          <w:rFonts w:eastAsia="Wingdings" w:cs="Wingdings" w:ascii="Wingdings" w:hAnsi="Wingdings"/>
        </w:rPr>
        <w:t>J</w:t>
      </w:r>
      <w:r>
        <w:rPr/>
        <w:t>.</w:t>
      </w:r>
    </w:p>
    <w:p>
      <w:pPr>
        <w:pStyle w:val="Normal"/>
        <w:ind w:firstLine="709"/>
        <w:rPr/>
      </w:pPr>
      <w:r>
        <w:rPr/>
        <w:t> </w:t>
      </w:r>
    </w:p>
    <w:p>
      <w:pPr>
        <w:pStyle w:val="Heading1"/>
        <w:rPr/>
      </w:pPr>
      <w:r>
        <w:rPr/>
        <w:t>Париж – явление второе</w:t>
      </w:r>
    </w:p>
    <w:p>
      <w:pPr>
        <w:pStyle w:val="Normal"/>
        <w:ind w:firstLine="709"/>
        <w:rPr/>
      </w:pPr>
      <w:r>
        <w:rPr/>
        <w:t> </w:t>
      </w:r>
    </w:p>
    <w:p>
      <w:pPr>
        <w:pStyle w:val="Normal"/>
        <w:ind w:firstLine="709"/>
        <w:rPr/>
      </w:pPr>
      <w:r>
        <w:rPr/>
        <w:t>2-е августа, вечер.</w:t>
      </w:r>
    </w:p>
    <w:p>
      <w:pPr>
        <w:pStyle w:val="Normal"/>
        <w:ind w:firstLine="709"/>
        <w:rPr/>
      </w:pPr>
      <w:r>
        <w:rPr/>
        <w:t xml:space="preserve">Время часов 5 вечера, поэтому успеваем принять душ и собраться в Париж. В 7 мы уже возле центра Помпиду. Здесь есть кафе (ну или ресторан самообслуживания, закусочная) системы </w:t>
      </w:r>
      <w:hyperlink r:id="rId30">
        <w:r>
          <w:rPr>
            <w:rStyle w:val="InternetLink"/>
            <w:lang w:val="en-US"/>
          </w:rPr>
          <w:t>FLUNCH</w:t>
        </w:r>
      </w:hyperlink>
      <w:r>
        <w:rPr/>
        <w:t xml:space="preserve">, где мы запланировали поужинать. Немного покружили, но искомый объект нашелся. Система проста – на входе набираешь себе салатов, потом заказываешь у плиты второе (мясное или рыбное блюдо), количество гарнира к которому ограничивается только размером тарелки. Напитки – вино в бокалах или бутылочках 250 г., ребенку есть кола – пепси, мороженое, десерты. Когда поднос наполнится – в кассу. В зале есть автоматы кофе и чая, соусы и прочее. Судя по количеству посетителей, закусочная пользуется популярностью – здесь и просто едят, как мы,  празднуют семейные или дружеские праздники. Ужин в полном наборе с вином, фруктовым десертом и мороженым обошелся нам в 29 евро. </w:t>
      </w:r>
    </w:p>
    <w:p>
      <w:pPr>
        <w:pStyle w:val="Normal"/>
        <w:ind w:firstLine="709"/>
        <w:rPr/>
      </w:pPr>
      <w:r>
        <w:rPr/>
        <w:t xml:space="preserve">После ужина  мы планировали совершить осмотр  ночного Парижа с помощью автобусной экскурсии. По наводке друзей, такие автобусы отправляются от здания </w:t>
      </w:r>
      <w:r>
        <w:rPr>
          <w:lang w:val="en-US"/>
        </w:rPr>
        <w:t>Grand</w:t>
      </w:r>
      <w:r>
        <w:rPr/>
        <w:t xml:space="preserve"> </w:t>
      </w:r>
      <w:r>
        <w:rPr>
          <w:lang w:val="en-US"/>
        </w:rPr>
        <w:t>Opera</w:t>
      </w:r>
      <w:r>
        <w:rPr/>
        <w:t xml:space="preserve">. Выбрали направление по карте, и пошли пешком, встречая по пути еще не хоженные нами  уголки и достопримечательности.  Как потом оказалось, не совсем с автобусами так, как нам рассказано. От </w:t>
      </w:r>
      <w:r>
        <w:rPr>
          <w:lang w:val="en-US"/>
        </w:rPr>
        <w:t>Grand</w:t>
      </w:r>
      <w:r>
        <w:rPr/>
        <w:t xml:space="preserve"> </w:t>
      </w:r>
      <w:r>
        <w:rPr>
          <w:lang w:val="en-US"/>
        </w:rPr>
        <w:t>Opera</w:t>
      </w:r>
      <w:r>
        <w:rPr/>
        <w:t xml:space="preserve"> отправляются автобусы (или автобус) с экскурсией для русских, и ее план  нас не устроил. Решили сначала просто двинуть пешком к Эйфелевой башне. Шли, шли, прошли и осмотрели Вандомскую площадь, и Марина вдруг увидела двухэтажный автобус “</w:t>
      </w:r>
      <w:r>
        <w:rPr>
          <w:lang w:val="en-US"/>
        </w:rPr>
        <w:t>Paris</w:t>
      </w:r>
      <w:r>
        <w:rPr/>
        <w:t xml:space="preserve"> </w:t>
      </w:r>
      <w:r>
        <w:rPr>
          <w:lang w:val="en-US"/>
        </w:rPr>
        <w:t>Vision</w:t>
      </w:r>
      <w:r>
        <w:rPr/>
        <w:t>” – это же то, что нам надо. А вот и их турбюро – прямо против обзорного колеса в саду Тьюильри и против входа в одноименное метро. Покупаем билеты (24 евро с каждого взрослого), садимся в автобус на второй этаж, включаем наушники с сопровождением на русском и вперед, в сказку красот ночного Парижа. Экскурсия полуторачасовая, с посадкой –высадкой все 2 часа. Проходит через все самые известные места центра города и спланирована так, что в нужное время вас привозят на площадь Трокадеро к дворцу Шайо. Напротив, через Сену как на ладони Эйфелева башня. В начале каждого часа она буквально взрывается сверкающими огнями и прожекторами – впечатляющее зрелище. Как, собственно, и вся поездка. Париж ночью красив не менее чем днем, если не более. И красивы не только сверкающие Эйфелева башня или Елисейские поля, но и таинственно подсвеченные церкви Сен Жермен и Сен Сюльпис, и мягко облитые светом Лувр и собор Нотр Дам. В общем, мне кажется, что экскурсия стоит затраченных на нее денег.</w:t>
      </w:r>
    </w:p>
    <w:p>
      <w:pPr>
        <w:pStyle w:val="Normal"/>
        <w:ind w:firstLine="709"/>
        <w:rPr/>
      </w:pPr>
      <w:r>
        <w:rPr/>
        <w:t xml:space="preserve">Около полночи автобус вернул нас к метро Тьюильри. Сели в метро и тут я обнаруживаю, что с моего пояса пропал мобильный телефон. Досадно. Звоним на него с телефона жены – не отвечает. Предполагаю, что телефон мог слететь с пояса в туристическом автобусе, и это предположение оставляет надежду найти пропажу. </w:t>
      </w:r>
    </w:p>
    <w:p>
      <w:pPr>
        <w:pStyle w:val="Normal"/>
        <w:ind w:firstLine="709"/>
        <w:rPr/>
      </w:pPr>
      <w:r>
        <w:rPr/>
        <w:t> </w:t>
      </w:r>
    </w:p>
    <w:p>
      <w:pPr>
        <w:pStyle w:val="Normal"/>
        <w:ind w:firstLine="709"/>
        <w:rPr/>
      </w:pPr>
      <w:r>
        <w:rPr/>
        <w:t xml:space="preserve">3-е августа. </w:t>
      </w:r>
    </w:p>
    <w:p>
      <w:pPr>
        <w:pStyle w:val="Normal"/>
        <w:ind w:firstLine="709"/>
        <w:rPr/>
      </w:pPr>
      <w:r>
        <w:rPr/>
        <w:t xml:space="preserve">Утром звоню опять на свой телефон, и он вдруг отзывается гудками. Но трубку никто не снимает. Через полчаса уже вместо гудков женский русский голос из БиЛайна – телефон выключен или не в зоне. Решаем заехать в бюро, чтобы проверить версию с автобусом.  Там обращаемся к менеджеру, парень куда-то звонит, потом предлагает нам придти через час – приедет наш автобус. Час погуляли по парку Тюильри,  фотографировали, пришел автобус, но, как оказалось, другой, не наш. Еще подождали, потом подошли к другому менеджеру – девушке, которая принимает  более правильное решение – обещает связаться с водителем того автобуса и записывает номер телефона Марины, чтобы сообщить в случае удачи. Более не занимаемся этой проблемой, а идем выполнять намеченный на день план.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А намечено, прежде всего, погулять по острову Сите и подняться наверх собора Нотр Дам де Пари. Гуляем, посещаем известный скверик на носу острова, потом выходим на площадь перед собором.</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xml:space="preserve">Наверх очередь, примерно минут 40. Время в очереди проходит довольно быстро, тем более, что пока стояли в ней, еще и успели заглянуть внутрь собора. Кроме того, очередь постоянно развлекают самодеятельные артисты в надежде на нашу денежную отзывчивость. Вход наверх платный – 7 евро со взрослого, ребенок наш бесплатно. </w:t>
      </w:r>
    </w:p>
    <w:p>
      <w:pPr>
        <w:pStyle w:val="Normal"/>
        <w:ind w:firstLine="709"/>
        <w:rPr/>
      </w:pPr>
      <w:r>
        <w:rPr/>
        <w:t> </w:t>
      </w:r>
    </w:p>
    <w:p>
      <w:pPr>
        <w:pStyle w:val="Normal"/>
        <w:ind w:firstLine="709"/>
        <w:rPr/>
      </w:pPr>
      <w:r>
        <w:rPr/>
        <w:t xml:space="preserve">Виды сверху просто великолепны – Париж во всей красе, как он есть, каким мы его любим. С удовольствием всё рассматривали сначала с первого уровня, а потом с самого верха левой башни. Но долго задерживаться там не дают, ненавязчиво вам предлагают потихоньку спускаться. Что мы и сделали, как ни хотелось побыть там еще. </w:t>
      </w:r>
    </w:p>
    <w:p>
      <w:pPr>
        <w:pStyle w:val="Normal"/>
        <w:ind w:firstLine="709"/>
        <w:rPr/>
      </w:pPr>
      <w:r>
        <w:rPr/>
        <w:t> </w:t>
      </w:r>
    </w:p>
    <w:p>
      <w:pPr>
        <w:pStyle w:val="Normal"/>
        <w:ind w:firstLine="709"/>
        <w:rPr/>
      </w:pPr>
      <w:r>
        <w:rPr/>
        <w:t> </w:t>
      </w:r>
    </w:p>
    <w:p>
      <w:pPr>
        <w:pStyle w:val="Normal"/>
        <w:ind w:firstLine="709"/>
        <w:rPr/>
      </w:pPr>
      <w:r>
        <w:rPr/>
        <w:t xml:space="preserve">С острова Сите направились в Латинский квартал, погуляли по нему, перекусили сэндвичем и пиццей. Потом прошлись по берегу Сены. Здесь в этом году устроен бразильский пляж. Парижане с удовольствием валяются в песочке, насыпанном в специальных загородках, причем многие прямо в городской одежде – в брюках, рубашках и галстуках. Здесь же сделаны водные развлекалки в виде распылителей тумана, прыскалок и прочего брызгающего и поливающего оборудования. Они пользуются популярностью у детишек, несмотря на не жаркую, а иногда даже прохладную погоду. Много артистов, футбольные жонглеры, певцы, виртуозы скручивания фигурок из воздушных шариков и прочее и прочее. Потолкались здесь и вот уже и вечер. </w:t>
      </w:r>
    </w:p>
    <w:p>
      <w:pPr>
        <w:pStyle w:val="Normal"/>
        <w:ind w:firstLine="709"/>
        <w:rPr/>
      </w:pPr>
      <w:r>
        <w:rPr/>
        <w:t>На всякий случай перед отъездом в отель зашли в турбюро, узнать про телефон. Нас здесь помнят, но, к сожалению, телефона нет. Водитель смотрел и искал – безрезультатно. Значит, место потери предположено неверно. Поэтому забываем о потере, а номер по моей просьбе Билайн заблокировал.</w:t>
      </w:r>
    </w:p>
    <w:p>
      <w:pPr>
        <w:pStyle w:val="Normal"/>
        <w:ind w:firstLine="709"/>
        <w:rPr/>
      </w:pPr>
      <w:r>
        <w:rPr/>
        <w:t>Все, последний день в Париже закончен. Отель, ужин с вином, паштетами и сыром, салатами, которые купили в «нашем» гипермаркете. Завтра поедем в Нормандию и должны впервые увидеть океан.</w:t>
      </w:r>
    </w:p>
    <w:p>
      <w:pPr>
        <w:pStyle w:val="Normal"/>
        <w:ind w:firstLine="709"/>
        <w:rPr/>
      </w:pPr>
      <w:r>
        <w:rPr/>
        <w:t xml:space="preserve">Пробег за 2 дня 0 (ноль) км </w:t>
      </w:r>
      <w:r>
        <w:rPr>
          <w:rFonts w:eastAsia="Wingdings" w:cs="Wingdings" w:ascii="Wingdings" w:hAnsi="Wingdings"/>
        </w:rPr>
        <w:t>J</w:t>
      </w:r>
      <w:r>
        <w:rPr/>
        <w:t>.</w:t>
      </w:r>
    </w:p>
    <w:p>
      <w:pPr>
        <w:pStyle w:val="Normal"/>
        <w:ind w:firstLine="709"/>
        <w:rPr/>
      </w:pPr>
      <w:r>
        <w:rPr/>
        <w:t> </w:t>
      </w:r>
    </w:p>
    <w:p>
      <w:pPr>
        <w:pStyle w:val="Normal"/>
        <w:ind w:firstLine="709"/>
        <w:rPr/>
      </w:pPr>
      <w:r>
        <w:rPr/>
        <w:t> </w:t>
      </w:r>
    </w:p>
    <w:p>
      <w:pPr>
        <w:pStyle w:val="Heading1"/>
        <w:rPr/>
      </w:pPr>
      <w:r>
        <w:rPr/>
        <w:t>Нормандия</w:t>
      </w:r>
    </w:p>
    <w:p>
      <w:pPr>
        <w:pStyle w:val="Normal"/>
        <w:rPr/>
      </w:pPr>
      <w:r>
        <w:rPr/>
        <w:t> </w:t>
      </w:r>
    </w:p>
    <w:p>
      <w:pPr>
        <w:pStyle w:val="Normal"/>
        <w:ind w:firstLine="709"/>
        <w:rPr/>
      </w:pPr>
      <w:r>
        <w:rPr/>
        <w:t>4 августа 2005 г.</w:t>
      </w:r>
    </w:p>
    <w:p>
      <w:pPr>
        <w:pStyle w:val="Normal"/>
        <w:ind w:firstLine="709"/>
        <w:rPr/>
      </w:pPr>
      <w:r>
        <w:rPr/>
        <w:t xml:space="preserve">Утром выехали из </w:t>
      </w:r>
      <w:r>
        <w:rPr>
          <w:lang w:val="en-US"/>
        </w:rPr>
        <w:t>Noisy</w:t>
      </w:r>
      <w:r>
        <w:rPr/>
        <w:t xml:space="preserve"> </w:t>
      </w:r>
      <w:r>
        <w:rPr>
          <w:lang w:val="en-US"/>
        </w:rPr>
        <w:t>Le</w:t>
      </w:r>
      <w:r>
        <w:rPr/>
        <w:t xml:space="preserve"> </w:t>
      </w:r>
      <w:r>
        <w:rPr>
          <w:lang w:val="en-US"/>
        </w:rPr>
        <w:t>Grand</w:t>
      </w:r>
      <w:r>
        <w:rPr/>
        <w:t xml:space="preserve"> по направлению в Нормандию. Точнее, вечером нам надо было попасть в Канн (</w:t>
      </w:r>
      <w:r>
        <w:rPr>
          <w:lang w:val="en-US"/>
        </w:rPr>
        <w:t>Caen</w:t>
      </w:r>
      <w:r>
        <w:rPr/>
        <w:t>), а по пути мы хотели посмотреть известные нормандские курорты – Этрету (</w:t>
      </w:r>
      <w:r>
        <w:rPr>
          <w:lang w:val="en-US"/>
        </w:rPr>
        <w:t>Etretat</w:t>
      </w:r>
      <w:r>
        <w:rPr/>
        <w:t xml:space="preserve">), Довиль-Трувиль, мост Нормандия, ну и  может еще что-то подвернется. </w:t>
      </w:r>
    </w:p>
    <w:p>
      <w:pPr>
        <w:pStyle w:val="Normal"/>
        <w:ind w:firstLine="709"/>
        <w:rPr/>
      </w:pPr>
      <w:r>
        <w:rPr/>
        <w:t xml:space="preserve"> </w:t>
      </w:r>
      <w:r>
        <w:rPr/>
        <w:t xml:space="preserve">Марина немного опасалась этого выезда,  хотелось ехать до океана по бесплатным дорогам, а через мост Нормандия по платным (бесплатно по нему не проедешь, к сожалению </w:t>
      </w:r>
      <w:r>
        <w:rPr>
          <w:rFonts w:eastAsia="Wingdings" w:cs="Wingdings" w:ascii="Wingdings" w:hAnsi="Wingdings"/>
        </w:rPr>
        <w:t>J</w:t>
      </w:r>
      <w:r>
        <w:rPr/>
        <w:t xml:space="preserve">),  и соответственно  были составлены маршруты (я их почти все делал в виде распечаток в двух вариантах – </w:t>
      </w:r>
      <w:hyperlink r:id="rId31">
        <w:r>
          <w:rPr>
            <w:rStyle w:val="InternetLink"/>
            <w:lang w:val="en-US"/>
          </w:rPr>
          <w:t>WWW</w:t>
        </w:r>
        <w:r>
          <w:rPr>
            <w:rStyle w:val="InternetLink"/>
          </w:rPr>
          <w:t>.</w:t>
        </w:r>
        <w:r>
          <w:rPr>
            <w:rStyle w:val="InternetLink"/>
            <w:lang w:val="en-US"/>
          </w:rPr>
          <w:t>MAPPY</w:t>
        </w:r>
        <w:r>
          <w:rPr>
            <w:rStyle w:val="InternetLink"/>
          </w:rPr>
          <w:t>.</w:t>
        </w:r>
        <w:r>
          <w:rPr>
            <w:rStyle w:val="InternetLink"/>
            <w:lang w:val="en-US"/>
          </w:rPr>
          <w:t>COM</w:t>
        </w:r>
      </w:hyperlink>
      <w:r>
        <w:rPr/>
        <w:t xml:space="preserve"> и </w:t>
      </w:r>
      <w:hyperlink r:id="rId32">
        <w:r>
          <w:rPr>
            <w:rStyle w:val="InternetLink"/>
            <w:lang w:val="en-US"/>
          </w:rPr>
          <w:t>WWW</w:t>
        </w:r>
        <w:r>
          <w:rPr>
            <w:rStyle w:val="InternetLink"/>
          </w:rPr>
          <w:t>.</w:t>
        </w:r>
        <w:r>
          <w:rPr>
            <w:rStyle w:val="InternetLink"/>
            <w:lang w:val="en-US"/>
          </w:rPr>
          <w:t>VIAMICHELIN</w:t>
        </w:r>
        <w:r>
          <w:rPr>
            <w:rStyle w:val="InternetLink"/>
          </w:rPr>
          <w:t>.</w:t>
        </w:r>
        <w:r>
          <w:rPr>
            <w:rStyle w:val="InternetLink"/>
            <w:lang w:val="en-US"/>
          </w:rPr>
          <w:t>COM</w:t>
        </w:r>
      </w:hyperlink>
      <w:r>
        <w:rPr/>
        <w:t xml:space="preserve">). Так вот, если смотреть на маршрут мишлена, то и правда, черт голову сломит в попытке понять, как доехать. Реально же, да и по варианту Маппи, все совсем не так уж сложно. Просто выехали на Периферик и следовали по ней,  пока не увидели зеленую стрелку на Руан, съехали и по этой же стрелке двигались дальше, а потом поехали на Этрету. </w:t>
      </w:r>
    </w:p>
    <w:p>
      <w:pPr>
        <w:pStyle w:val="Normal"/>
        <w:ind w:firstLine="709"/>
        <w:rPr/>
      </w:pPr>
      <w:r>
        <w:rPr/>
        <w:t>Вообще, не могу в очередной раз не восхититься организацией дорожного движения во Франции. Надо ну уж совсем постараться, чтобы не попасть в нужную точку – ведут настойчиво, тщательно и подробно. Примерно в середине нашего путешествия Марина настолько освоилась, что, похоже, и карту не открывала и в распечатки маршрутов не заглядывала. Ей было достаточно наметить ближайший (или не очень ближайший) населенный пункт и все. Из любой точки, будь то исторический центр города, или загородный отельный поселок или коммерческий конгломерат начинаем движение прямо, до первого попавшегося кругового перекрестка (ах уж эти чудные перекрестки-выручалки). И все, там зацепились за направление, а значит, считай, приехали. Поэтому Марина совершенно спокойно относилась к тому, что я, например, не расслышу ее команду на поворот и проеду. Ну и ладно – на следующем повороте выведут нас все равно. Единственно, что нужно, это привыкнуть к характерному наклону стрелок, которая пытается обычно соответствовать направлению кузова автомобиля при проезде мимо нее. И еще, стрелка со словами “</w:t>
      </w:r>
      <w:r>
        <w:rPr>
          <w:lang w:val="en-US"/>
        </w:rPr>
        <w:t>Toutes</w:t>
      </w:r>
      <w:r>
        <w:rPr/>
        <w:t xml:space="preserve"> </w:t>
      </w:r>
      <w:r>
        <w:rPr>
          <w:lang w:val="en-US"/>
        </w:rPr>
        <w:t>Directions</w:t>
      </w:r>
      <w:r>
        <w:rPr/>
        <w:t>” означает «Все направления», а “</w:t>
      </w:r>
      <w:r>
        <w:rPr>
          <w:lang w:val="en-US"/>
        </w:rPr>
        <w:t>A</w:t>
      </w:r>
      <w:r>
        <w:rPr>
          <w:szCs w:val="14"/>
        </w:rPr>
        <w:t>utres directions</w:t>
      </w:r>
      <w:r>
        <w:rPr/>
        <w:t>” – «Остальные направления», т.е. есть стрелки с конкретными нас. пунктами, а если вам в них не надо, то следуйте на стрелку “</w:t>
      </w:r>
      <w:r>
        <w:rPr>
          <w:lang w:val="en-US"/>
        </w:rPr>
        <w:t>A</w:t>
      </w:r>
      <w:r>
        <w:rPr>
          <w:szCs w:val="14"/>
        </w:rPr>
        <w:t>utres directions</w:t>
      </w:r>
      <w:r>
        <w:rPr/>
        <w:t>”.  Что бы уже закончить с непонятными надписями на дорожных знаках, скажу, что таинственное слово “</w:t>
      </w:r>
      <w:r>
        <w:rPr>
          <w:szCs w:val="14"/>
          <w:lang w:val="en-US"/>
        </w:rPr>
        <w:t>RAPPEL</w:t>
      </w:r>
      <w:r>
        <w:rPr>
          <w:szCs w:val="14"/>
        </w:rPr>
        <w:t>” под  запрещающими знаками во Франции означает всего-навсего «ПРЕДУПРЕЖДЕНИЕ».</w:t>
      </w:r>
    </w:p>
    <w:p>
      <w:pPr>
        <w:pStyle w:val="Normal"/>
        <w:ind w:firstLine="709"/>
        <w:rPr/>
      </w:pPr>
      <w:r>
        <w:rPr/>
        <w:t xml:space="preserve">Ну вот, следуя  по этим знакам, не заметили, как выехали из Парижа, заправившись по дороге на случайно увиденной заправке </w:t>
      </w:r>
      <w:r>
        <w:rPr>
          <w:lang w:val="en-US"/>
        </w:rPr>
        <w:t>ESSO</w:t>
      </w:r>
      <w:r>
        <w:rPr/>
        <w:t xml:space="preserve"> по 1.21 за литр. Тут был довольно смешной случай - заправка небольшая и я, засомневавшись, можно ли оплатить карточкой, сначала пошел это выяснить. Показываю продавцу-негру  свою карточку </w:t>
      </w:r>
      <w:r>
        <w:rPr>
          <w:lang w:val="en-US"/>
        </w:rPr>
        <w:t>Visa</w:t>
      </w:r>
      <w:r>
        <w:rPr/>
        <w:t xml:space="preserve"> </w:t>
      </w:r>
      <w:r>
        <w:rPr>
          <w:lang w:val="en-US"/>
        </w:rPr>
        <w:t>Electron</w:t>
      </w:r>
      <w:r>
        <w:rPr/>
        <w:t xml:space="preserve"> и по-русски спрашиваю – можно ли оплатить. Тот берет карточку, рассматривает, потом что-то спрашивает. Я не понимаю и не соглашаюсь. Тогда негр сует мою карточку в картридер и берет, паразит, оплату на 40 евро, не успеваю я и глазом моргнуть. Ну и ладно. Сую пистолет в бак, и умещается у меня в него на 39 евро 85 центов бензина. Т.е. 15 центов я им все же подарил </w:t>
      </w:r>
      <w:r>
        <w:rPr>
          <w:rFonts w:eastAsia="Wingdings" w:cs="Wingdings" w:ascii="Wingdings" w:hAnsi="Wingdings"/>
        </w:rPr>
        <w:t>J</w:t>
      </w:r>
      <w:r>
        <w:rPr/>
        <w:t xml:space="preserve">.  </w:t>
      </w:r>
    </w:p>
    <w:p>
      <w:pPr>
        <w:pStyle w:val="Normal"/>
        <w:ind w:firstLine="709"/>
        <w:rPr/>
      </w:pPr>
      <w:r>
        <w:rPr/>
        <w:t>Вообще, бензин во Франции дорог. На отдельных заправках обычно по 1.30 – 1.32 за литр 95-го, возле гипермаркетов – по 1.19 (</w:t>
      </w:r>
      <w:r>
        <w:rPr>
          <w:lang w:val="en-US"/>
        </w:rPr>
        <w:t>L</w:t>
      </w:r>
      <w:r>
        <w:rPr/>
        <w:t>’</w:t>
      </w:r>
      <w:r>
        <w:rPr>
          <w:lang w:val="en-US"/>
        </w:rPr>
        <w:t>Eclerc</w:t>
      </w:r>
      <w:r>
        <w:rPr/>
        <w:t>) до 1.22 (</w:t>
      </w:r>
      <w:r>
        <w:rPr>
          <w:lang w:val="en-US"/>
        </w:rPr>
        <w:t>Auchan</w:t>
      </w:r>
      <w:r>
        <w:rPr/>
        <w:t xml:space="preserve">). Но заправиться с оплатой в кассу наличными или карточки на таких заправках можно не всегда, а с 20:00 до 7 утра - никогда. В это время такие заправки работают только с оплатой по карточкам, причем принимаются только чиповые, а магнитные выплевываются. </w:t>
      </w:r>
    </w:p>
    <w:p>
      <w:pPr>
        <w:pStyle w:val="Normal"/>
        <w:ind w:firstLine="709"/>
        <w:rPr/>
      </w:pPr>
      <w:r>
        <w:rPr/>
        <w:t>С карточками   проблем с оплатой во Франции, да и во всей Западной Европе нет. Принимаются везде и всякие, и электронные и классические. Только в маленьких магазинчиках могут ограничить сумму оплаты 5-ю или 10-ю евро, не принимают электронные карточки автоматы оплаты за дороги.  Во Франции иногда, а в Испании повсеместно при оплате карточкой спрашивают удостоверение личности с фотографией. Я им показывал свои пластиковые права, и это устраивало  вполне.</w:t>
      </w:r>
    </w:p>
    <w:p>
      <w:pPr>
        <w:pStyle w:val="Normal"/>
        <w:ind w:firstLine="709"/>
        <w:rPr/>
      </w:pPr>
      <w:r>
        <w:rPr/>
        <w:t xml:space="preserve">Через Руан подъезжаем уже чувствительно  близко к океану через симпатичный городок </w:t>
      </w:r>
      <w:r>
        <w:rPr>
          <w:lang w:val="en-US"/>
        </w:rPr>
        <w:t>Fecamp</w:t>
      </w:r>
      <w:r>
        <w:rPr/>
        <w:t xml:space="preserve"> и, потом, собственно на океан (ну может и не совсем океан, но так очень хотелось думать :)). Как только его увидели, сразу остановились, сфотографировались и помчались в Этрету. Типично курортный, очень с виду уютный городочек с узенькими улочками, красивыми домами заставил нас сначала немного покружиться в поисках парковки, которая не сразу нашлась на площади возле мэрии. Правда, на освободившемся месте висел знак «стоянка запрещена» с какой-то подписью, но я немного потеснился так, что вроде мой автомобиль стоял не против знака, а правее. Под знак же, собственно, можно было втиснуть еще один автомобиль. Взяли купальники, оплатили парковку в автомате и пошли к океану. Очень красивое место, бухта с галечным пляжем, слева и справа ограничена скалами, причем в левой скале огромная дырка. </w:t>
      </w:r>
    </w:p>
    <w:p>
      <w:pPr>
        <w:pStyle w:val="Normal"/>
        <w:ind w:firstLine="709"/>
        <w:rPr/>
      </w:pPr>
      <w:r>
        <w:rPr/>
        <w:t xml:space="preserve">К сожалению, оказалось, что на пляжах во Франции не бывает общих раздевалок. Впрочем, и душ тоже большая редкость </w:t>
      </w:r>
      <w:r>
        <w:rPr>
          <w:rFonts w:eastAsia="Wingdings" w:cs="Wingdings" w:ascii="Wingdings" w:hAnsi="Wingdings"/>
        </w:rPr>
        <w:t>L</w:t>
      </w:r>
      <w:r>
        <w:rPr/>
        <w:t>. В результате ни мне, ни Марине подготовиться к купанию не удалось, только Илюшка с нашей помощью смог привести себя в нужную форму и ринуться в океан. Ринуться и моментально выскочить, т.к. вода, как и ожидалось, холодная.  Вытерли сына, отогрели и двинулись на гору для панорамного  осмотра. Чудесные виды, красивое место. Подивились, спустились, купили магнитик на память о г. Этрета,  пиццу сыну, сели в машину и поехали. Да, на лобовом стекле под дворником</w:t>
      </w:r>
      <w:hyperlink r:id="rId33">
        <w:r>
          <w:rPr>
            <w:rStyle w:val="InternetLink"/>
          </w:rPr>
          <w:t xml:space="preserve"> </w:t>
        </w:r>
      </w:hyperlink>
      <w:r>
        <w:rPr/>
        <w:t>была  записка с ругательными, как я понял, словами. Вроде кто-то возмущался, что я занял стоянку, зарезервированную для какой-то косметической клиники. Ну и ладно, почитали и выкинули, извините, если что не так.</w:t>
      </w:r>
    </w:p>
    <w:p>
      <w:pPr>
        <w:pStyle w:val="Normal"/>
        <w:ind w:firstLine="709"/>
        <w:rPr/>
      </w:pPr>
      <w:r>
        <w:rPr/>
        <w:t xml:space="preserve">Из Этреты двинули на мост Нормандия. Проезд по нему платный, стоит 5.50. Впечатляющее сооружение, переносящее вас через залив на внушительной высоте. Только оказались разряженными батарейки в фотоаппарате, другие где-то далеко и сфотографировать мост не получилось. Забегая вперед, скажу, что в дальнейшем нам пришлось встретить еще более внушительный мост – виадук Миллау – и тоже не удалось его сфотографировать </w:t>
      </w:r>
      <w:r>
        <w:rPr>
          <w:rFonts w:eastAsia="Wingdings" w:cs="Wingdings" w:ascii="Wingdings" w:hAnsi="Wingdings"/>
        </w:rPr>
        <w:t>L</w:t>
      </w:r>
      <w:r>
        <w:rPr/>
        <w:t>.</w:t>
      </w:r>
    </w:p>
    <w:p>
      <w:pPr>
        <w:pStyle w:val="Normal"/>
        <w:ind w:firstLine="709"/>
        <w:rPr/>
      </w:pPr>
      <w:r>
        <w:rPr/>
        <w:t>После моста с платной дороги съехали и направились в самый центр нормандских курортов – в пару Трувиль - Донвиль.  Вот уж, истинно атлантическая Ницца. Место, сделанное типично для ну очень богатых людей. По крайней мере, количество казино в этих городках впечатляет. А судя по тесноте и количеству автомобилей на улицах, Франция – страна с высоким средним уровнем дохода на душу населения. Проехали весь Трувиль и не нашли ни одного места для парковки – ни платного, ни бесплатного. Подивились на красивые отели и по мосту переехали в Довиль. Аналогичное место. Таким образом, осмотр данной достопримечательности побережья был произведен из автомобиля и без остановки. Но галочку в перечень мероприятий поставили и поехали в г. Канн.</w:t>
      </w:r>
    </w:p>
    <w:p>
      <w:pPr>
        <w:pStyle w:val="Normal"/>
        <w:ind w:firstLine="709"/>
        <w:rPr/>
      </w:pPr>
      <w:r>
        <w:rPr/>
        <w:t xml:space="preserve">Вокруг Канна кольцевая, свой Периферик, и все направления въезда и выезда делаются через него. Через него мы и нашли свой отель, в этот  раз это отель системы </w:t>
      </w:r>
      <w:hyperlink r:id="rId34">
        <w:r>
          <w:rPr>
            <w:rStyle w:val="InternetLink"/>
            <w:lang w:val="en-US"/>
          </w:rPr>
          <w:t>FastHotel</w:t>
        </w:r>
      </w:hyperlink>
      <w:r>
        <w:rPr/>
        <w:t xml:space="preserve">. Сутки в отеле у нас уже были оплачены для визы. За стойкой сидит женщина, показываем ей бронь и подтверждение оплаты, она ее изучает и приходит в некоторое замешательство. Говорит только по-французски. Немного поговорив, убегает и возвращается с мужем – хозяином отеля. Тот уже по-английски сообщает нам, что произошла ошибка и они зарезервировали для нас не 3-х местный номер, а двухместный и оплату взяли за него. Не успеваю я растревожиться, как хозяин снимает со стойки 2 ключа и сообщает, что приносит свои извинения, что виноват и что они без дополнительной оплаты дают нам два двухместных номера, расположенных по соседству. Ну и ладно, чего уж там, с кем не бывает </w:t>
      </w:r>
      <w:r>
        <w:rPr>
          <w:rFonts w:eastAsia="Wingdings" w:cs="Wingdings" w:ascii="Wingdings" w:hAnsi="Wingdings"/>
        </w:rPr>
        <w:t>J</w:t>
      </w:r>
      <w:r>
        <w:rPr/>
        <w:t xml:space="preserve">. </w:t>
      </w:r>
    </w:p>
    <w:p>
      <w:pPr>
        <w:pStyle w:val="Normal"/>
        <w:ind w:firstLine="709"/>
        <w:rPr/>
      </w:pPr>
      <w:r>
        <w:rPr/>
        <w:t xml:space="preserve">Успеваем еще посетить расположенный недалеко гипермаркет </w:t>
      </w:r>
      <w:r>
        <w:rPr>
          <w:lang w:val="en-US"/>
        </w:rPr>
        <w:t>InterMarche</w:t>
      </w:r>
      <w:r>
        <w:rPr/>
        <w:t xml:space="preserve"> и едем в город.</w:t>
      </w:r>
    </w:p>
    <w:p>
      <w:pPr>
        <w:pStyle w:val="Normal"/>
        <w:ind w:firstLine="709"/>
        <w:rPr/>
      </w:pPr>
      <w:r>
        <w:rPr/>
        <w:t xml:space="preserve">По указателям на </w:t>
      </w:r>
      <w:r>
        <w:rPr>
          <w:lang w:val="en-US"/>
        </w:rPr>
        <w:t>Centre</w:t>
      </w:r>
      <w:r>
        <w:rPr/>
        <w:t xml:space="preserve"> </w:t>
      </w:r>
      <w:r>
        <w:rPr>
          <w:lang w:val="en-US"/>
        </w:rPr>
        <w:t>Ville</w:t>
      </w:r>
      <w:r>
        <w:rPr/>
        <w:t xml:space="preserve"> заезжаем ну в самый центр, к крепости и собору. </w:t>
      </w:r>
    </w:p>
    <w:p>
      <w:pPr>
        <w:pStyle w:val="Normal"/>
        <w:ind w:firstLine="709"/>
        <w:rPr/>
      </w:pPr>
      <w:r>
        <w:rPr/>
        <w:t xml:space="preserve">Кстати, способ поиска достопримечательностей во Франции в городках по стрелкам сначала на </w:t>
      </w:r>
      <w:r>
        <w:rPr>
          <w:lang w:val="en-US"/>
        </w:rPr>
        <w:t>Centre</w:t>
      </w:r>
      <w:r>
        <w:rPr/>
        <w:t xml:space="preserve"> </w:t>
      </w:r>
      <w:r>
        <w:rPr>
          <w:lang w:val="en-US"/>
        </w:rPr>
        <w:t>Ville</w:t>
      </w:r>
      <w:r>
        <w:rPr/>
        <w:t xml:space="preserve">, а потом на </w:t>
      </w:r>
      <w:r>
        <w:rPr>
          <w:lang w:val="en-US"/>
        </w:rPr>
        <w:t>Office</w:t>
      </w:r>
      <w:r>
        <w:rPr/>
        <w:t xml:space="preserve"> </w:t>
      </w:r>
      <w:r>
        <w:rPr>
          <w:lang w:val="en-US"/>
        </w:rPr>
        <w:t>de</w:t>
      </w:r>
      <w:r>
        <w:rPr/>
        <w:t xml:space="preserve"> </w:t>
      </w:r>
      <w:r>
        <w:rPr>
          <w:lang w:val="en-US"/>
        </w:rPr>
        <w:t>Tourism</w:t>
      </w:r>
      <w:r>
        <w:rPr/>
        <w:t xml:space="preserve"> срабатывал на 100 процентов. Находится все легко и ничего не пропускается. В туринфо с удовольствием дают красочный план города и объясняют, как все легче найти. Дают и короткие путеводители по основным достопримечательностям и все, конечно, бесплатно.</w:t>
      </w:r>
    </w:p>
    <w:p>
      <w:pPr>
        <w:pStyle w:val="Normal"/>
        <w:ind w:firstLine="709"/>
        <w:rPr/>
      </w:pPr>
      <w:r>
        <w:rPr/>
        <w:t xml:space="preserve"> </w:t>
      </w:r>
      <w:r>
        <w:rPr/>
        <w:t>На брусчатой  узкой центральной улице Канна, больше похожей на пешеходную, между вазами с цветами устроены платные парковки. Загоняю свою машину в цветник и пытаюсь оплатить. Кинул в автомат сгоряча пару евро, посмотрел на время, до которого оплачиваю и ничего не понял – показывает 10:30 утра. Отменил, кинул 1 евро и нажал на зеленую кнопку. Вылез билет, на котором было написано уже 9:30. И только потом я увидел, что число стоит завтрашнее, что время сейчас 19 с небольшим и что я оплатил время аж до завтра, потому, что с 19:00 до 8 что-ли утра парковка бесплатная. Вот же…</w:t>
      </w:r>
      <w:r>
        <w:rPr>
          <w:rFonts w:eastAsia="Wingdings" w:cs="Wingdings" w:ascii="Wingdings" w:hAnsi="Wingdings"/>
        </w:rPr>
        <w:t>J</w:t>
      </w:r>
      <w:r>
        <w:rPr/>
        <w:t xml:space="preserve">, ну ладно, запомним на будущее.  </w:t>
      </w:r>
    </w:p>
    <w:p>
      <w:pPr>
        <w:pStyle w:val="Normal"/>
        <w:ind w:firstLine="709"/>
        <w:rPr/>
      </w:pPr>
      <w:r>
        <w:rPr/>
        <w:t xml:space="preserve">Ну что ж, значит можно не торопиться и все посмотреть тщательно. Нашли собор, около которого потрясающий цветник и долго его изучали. С другой стороны собора магазин, в котором купили свою первую бутылку сидра. Несмотря на то, что до этого нам советовали полусладкий, выбрали </w:t>
      </w:r>
      <w:r>
        <w:rPr>
          <w:lang w:val="en-US"/>
        </w:rPr>
        <w:t>BRUT</w:t>
      </w:r>
      <w:r>
        <w:rPr/>
        <w:t>. Вечером мы оценили достоинства этого напитка – он замечателен. После пеших длинных прогулок вообще цены нет стаканчику-другому такой шипучки. Потом всегда покупали его в гипермаркетах,  примерно по евро или чуть дороже. Правда,  только в стеклянных бутылках как шампанское,  в пластиковых - совсем не то.</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hyperlink r:id="rId35">
        <w:r>
          <w:rPr/>
        </w:r>
      </w:hyperlink>
    </w:p>
    <w:p>
      <w:pPr>
        <w:pStyle w:val="Normal"/>
        <w:ind w:firstLine="709"/>
        <w:rPr/>
      </w:pPr>
      <w:r>
        <w:rPr/>
        <w:t> </w:t>
      </w:r>
    </w:p>
    <w:p>
      <w:pPr>
        <w:pStyle w:val="Normal"/>
        <w:ind w:firstLine="709"/>
        <w:rPr/>
      </w:pPr>
      <w:r>
        <w:rPr/>
        <w:t xml:space="preserve">После собора погуляли возле  старинной крепости, а Илюшка покатался по газону ее горки. Газон похож на ковер, на нем сидят люди, перекусывают, запивая еду сидром. Но, как ни странно, ни мусора, ни пустых бутылок на газоне не видно </w:t>
      </w:r>
      <w:r>
        <w:rPr>
          <w:rFonts w:eastAsia="Wingdings" w:cs="Wingdings" w:ascii="Wingdings" w:hAnsi="Wingdings"/>
        </w:rPr>
        <w:t>J</w:t>
      </w:r>
      <w:r>
        <w:rPr/>
        <w:t>.</w:t>
      </w:r>
    </w:p>
    <w:p>
      <w:pPr>
        <w:pStyle w:val="Normal"/>
        <w:ind w:firstLine="709"/>
        <w:rPr/>
      </w:pPr>
      <w:r>
        <w:rPr/>
        <w:t> </w:t>
      </w:r>
    </w:p>
    <w:p>
      <w:pPr>
        <w:pStyle w:val="Normal"/>
        <w:ind w:firstLine="709"/>
        <w:rPr/>
      </w:pPr>
      <w:r>
        <w:rPr/>
        <w:t>Едем в отель и в первый и последний раз за всю поездку ночуем в разных номерах.</w:t>
      </w:r>
    </w:p>
    <w:p>
      <w:pPr>
        <w:pStyle w:val="Normal"/>
        <w:ind w:firstLine="709"/>
        <w:rPr/>
      </w:pPr>
      <w:r>
        <w:rPr/>
        <w:t> </w:t>
      </w:r>
    </w:p>
    <w:p>
      <w:pPr>
        <w:pStyle w:val="Normal"/>
        <w:ind w:firstLine="709"/>
        <w:rPr/>
      </w:pPr>
      <w:r>
        <w:rPr/>
        <w:t> </w:t>
      </w:r>
    </w:p>
    <w:p>
      <w:pPr>
        <w:pStyle w:val="Normal"/>
        <w:ind w:firstLine="709"/>
        <w:rPr/>
      </w:pPr>
      <w:r>
        <w:rPr/>
        <w:t>Пробег за день  399  км.</w:t>
      </w:r>
    </w:p>
    <w:p>
      <w:pPr>
        <w:pStyle w:val="Normal"/>
        <w:ind w:firstLine="709"/>
        <w:rPr/>
      </w:pPr>
      <w:r>
        <w:rPr/>
        <w:t> </w:t>
      </w:r>
    </w:p>
    <w:p>
      <w:pPr>
        <w:pStyle w:val="Normal"/>
        <w:ind w:firstLine="709"/>
        <w:rPr/>
      </w:pPr>
      <w:r>
        <w:rPr/>
        <w:t> </w:t>
      </w:r>
    </w:p>
    <w:p>
      <w:pPr>
        <w:pStyle w:val="Normal"/>
        <w:ind w:firstLine="709"/>
        <w:rPr/>
      </w:pPr>
      <w:r>
        <w:rPr/>
        <w:t>5 августа 2005 г.</w:t>
      </w:r>
    </w:p>
    <w:p>
      <w:pPr>
        <w:pStyle w:val="Normal"/>
        <w:ind w:firstLine="709"/>
        <w:rPr/>
      </w:pPr>
      <w:r>
        <w:rPr/>
        <w:t> </w:t>
      </w:r>
    </w:p>
    <w:p>
      <w:pPr>
        <w:pStyle w:val="Normal"/>
        <w:ind w:firstLine="709"/>
        <w:rPr/>
      </w:pPr>
      <w:r>
        <w:rPr/>
        <w:t xml:space="preserve">Утром, завершая путешествие по Нормандии, едем в г. </w:t>
      </w:r>
      <w:hyperlink r:id="rId36">
        <w:r>
          <w:rPr>
            <w:rStyle w:val="InternetLink"/>
          </w:rPr>
          <w:t>Фалез (</w:t>
        </w:r>
        <w:r>
          <w:rPr>
            <w:rStyle w:val="InternetLink"/>
            <w:lang w:val="en-US"/>
          </w:rPr>
          <w:t>Falaise</w:t>
        </w:r>
        <w:r>
          <w:rPr>
            <w:rStyle w:val="InternetLink"/>
          </w:rPr>
          <w:t>).</w:t>
        </w:r>
      </w:hyperlink>
      <w:r>
        <w:rPr/>
        <w:t xml:space="preserve"> До города километров 30 отличной бесплатной дороги, пролетается она мигом. </w:t>
      </w:r>
    </w:p>
    <w:p>
      <w:pPr>
        <w:pStyle w:val="Normal"/>
        <w:ind w:firstLine="709"/>
        <w:rPr/>
      </w:pPr>
      <w:r>
        <w:rPr/>
        <w:t>Про дороги Франции– мы старались ездить по бесплатным и почти всегда это было правильно. Они там отличнейшего качества, процентов 70 своей длины имеют по две полосы в каждую сторону. Правда, проходят через города и городки, но для нас это тоже плюс – мы же туристы и должны видеть страну. С автобана же все страны на одно лицо. Кроме того, система кольцевых перекрестков позволяет не запутаться, легко выводит в нужном направлении, а если уж ошибся, то следующий перекресток максимум через десяток километров и на нем легко находишь нужное направление. Ошибка же на автобане дает крюк километров в 50. В общем, я от бесплатных дорог Франции в восторге до мурашек, от езды  по ним получаю удовольствие и совсем не утомляюсь. Чего не могу сказать об отупляющей гонке по хайвею.</w:t>
      </w:r>
    </w:p>
    <w:p>
      <w:pPr>
        <w:pStyle w:val="Normal"/>
        <w:ind w:firstLine="709"/>
        <w:rPr/>
      </w:pPr>
      <w:r>
        <w:rPr/>
        <w:t xml:space="preserve">Городок  привлек нас тем, что маленький, что старинный и что имеет крепость 12-го века. Да, все так. Городок и, правда, небольшой, посмотрели его и крепость быстро и по той же дороге вернулись назад, в Канн, заправились и двинулись в сторону Бретани,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xml:space="preserve">И первый намеченный по этой дороге объект - это монастырь </w:t>
      </w:r>
      <w:hyperlink r:id="rId37">
        <w:r>
          <w:rPr>
            <w:rStyle w:val="InternetLink"/>
            <w:lang w:val="en-US"/>
          </w:rPr>
          <w:t>Le</w:t>
        </w:r>
        <w:r>
          <w:rPr>
            <w:rStyle w:val="InternetLink"/>
          </w:rPr>
          <w:t xml:space="preserve"> </w:t>
        </w:r>
        <w:r>
          <w:rPr>
            <w:rStyle w:val="InternetLink"/>
            <w:lang w:val="en-US"/>
          </w:rPr>
          <w:t>Mont</w:t>
        </w:r>
        <w:r>
          <w:rPr>
            <w:rStyle w:val="InternetLink"/>
          </w:rPr>
          <w:t xml:space="preserve"> </w:t>
        </w:r>
        <w:r>
          <w:rPr>
            <w:rStyle w:val="InternetLink"/>
            <w:lang w:val="en-US"/>
          </w:rPr>
          <w:t>Saint</w:t>
        </w:r>
        <w:r>
          <w:rPr>
            <w:rStyle w:val="InternetLink"/>
          </w:rPr>
          <w:t xml:space="preserve"> </w:t>
        </w:r>
        <w:r>
          <w:rPr>
            <w:rStyle w:val="InternetLink"/>
            <w:lang w:val="en-US"/>
          </w:rPr>
          <w:t>Michel</w:t>
        </w:r>
      </w:hyperlink>
      <w:r>
        <w:rPr/>
        <w:t xml:space="preserve">. Хотя, по рассказам, и нормандцы и бретонцы каждый считают это чудо своим. И я видел сувениры, в частности мои любимые  магнитики, на которых монастырь изображен как в сочетании с картой Нормандии, так и с картой Бретани. Но, поскольку я купил себе такой сувенир с картой Нормандии, разрешу данный спор (для себя, конечно </w:t>
      </w:r>
      <w:r>
        <w:rPr>
          <w:rFonts w:eastAsia="Wingdings" w:cs="Wingdings" w:ascii="Wingdings" w:hAnsi="Wingdings"/>
        </w:rPr>
        <w:t>J</w:t>
      </w:r>
      <w:r>
        <w:rPr/>
        <w:t>) в ее пользу.</w:t>
      </w:r>
    </w:p>
    <w:p>
      <w:pPr>
        <w:pStyle w:val="Normal"/>
        <w:ind w:firstLine="709"/>
        <w:rPr/>
      </w:pPr>
      <w:r>
        <w:rPr/>
        <w:t>По мере приближения к объекту начала портиться погода, сначала стало сыро, а потом сырость превратилась в сплошную завесу из мелкого дождя, и похолодало. При этом одновременно присутствовал ветер.</w:t>
      </w:r>
    </w:p>
    <w:p>
      <w:pPr>
        <w:pStyle w:val="Normal"/>
        <w:ind w:firstLine="709"/>
        <w:rPr/>
      </w:pPr>
      <w:r>
        <w:rPr/>
        <w:t xml:space="preserve">Из дождя вынырнули на плотину, соединяющую материк с островом и из этого же дождя вдруг возникла махина монастыря, гармонично продолжающая скалистый остров. По плотине автомобили ползут сплошной чередой, в конце  огромная парковка, на которую всех заворачивают. Едем в ее конец, как можно ближе к острову, одеваемся потеплее, берем от дождя зонтики и на осмотр. Правда, временами дождь становится слабее. </w:t>
      </w:r>
    </w:p>
    <w:p>
      <w:pPr>
        <w:pStyle w:val="Normal"/>
        <w:ind w:firstLine="709"/>
        <w:rPr/>
      </w:pPr>
      <w:r>
        <w:rPr/>
        <w:t>В начале осмотра, конечно, поражает количество народа, которое сплошным потоком проталкивается по центральной улице с магазинчиками и ресторанчиками. Однако если с нее свернуть, то плотность населения уменьшается в разы. А после касс, где кончается бесплатный участок осмотра, ряды туристов еще редеют и уже можно ходить без толкотни. Кроме того, там почти все под крышей и про дождь и холод забывается. Даже снимаем с ребенка его дождевую накидку. Про монастырь  рассказано много всего, добавить трудно. Это надо просто посмотреть, причем обязательно. Не буду рассказывать также про приливы-отливы, тем более, что мы видели это чудо только в состоянии отлива, окруженное бескрайними полями из мокрого песка и ила, по которым бродили одинокие или в составе маленьких групп туристы.</w:t>
      </w:r>
    </w:p>
    <w:p>
      <w:pPr>
        <w:pStyle w:val="Normal"/>
        <w:ind w:firstLine="709"/>
        <w:rPr/>
      </w:pPr>
      <w:r>
        <w:rPr/>
        <w:t> </w:t>
      </w:r>
    </w:p>
    <w:p>
      <w:pPr>
        <w:pStyle w:val="Heading1"/>
        <w:rPr/>
      </w:pPr>
      <w:r>
        <w:rPr/>
        <w:t> </w:t>
      </w:r>
      <w:r>
        <w:rPr/>
        <w:t>Бретань – Сен-Мало, Динан, мыс Груан, Канкаль и устрицы.</w:t>
      </w:r>
    </w:p>
    <w:p>
      <w:pPr>
        <w:pStyle w:val="Normal"/>
        <w:ind w:firstLine="709"/>
        <w:rPr/>
      </w:pPr>
      <w:r>
        <w:rPr/>
        <w:t> </w:t>
      </w:r>
    </w:p>
    <w:p>
      <w:pPr>
        <w:pStyle w:val="Normal"/>
        <w:ind w:firstLine="709"/>
        <w:rPr/>
      </w:pPr>
      <w:r>
        <w:rPr/>
        <w:t xml:space="preserve">По окончании осмотра монастыря Мон Сен Мишель, потолкавшись в очереди выезжающих с парковки автомобилей и немного поплутав в поисках поворота  на Сен-Мало, все же попали на нужное направление. По мере приближения к Сен-Мало погода стала улучшаться: солнце, правда, ветер и прохладно. В этом городе мы останавливаемся на 2 дня и забронировали отель </w:t>
      </w:r>
      <w:r>
        <w:rPr>
          <w:lang w:val="en-US"/>
        </w:rPr>
        <w:t>Formule</w:t>
      </w:r>
      <w:r>
        <w:rPr/>
        <w:t xml:space="preserve"> 1. Следуем по маршруту, вот и город, ждем отеля, а его все нет и нет. Приходит осознание того, что скоро центр, и что такие отели в центре не располагаются, т.е. нужный съезд или поворот пропущен. Что ж, выезжать обратно и снова начинать поиск? Решаем подъехать к стоящему такси и попытаться выяснить дорогу. Таксист, молодой человек интеллигентного вида, скорее, похожий на преподавателя или банковского клерка, рассмотрел нашу схему, попытался что-то объяснить. Но, его знаний английского явно не хватало, а наших знаний французского совсем недоставало для того, чтобы мы его поняли. Тогда он посмотрел на часы и спросил:</w:t>
      </w:r>
    </w:p>
    <w:p>
      <w:pPr>
        <w:pStyle w:val="Normal"/>
        <w:numPr>
          <w:ilvl w:val="0"/>
          <w:numId w:val="3"/>
        </w:numPr>
        <w:rPr/>
      </w:pPr>
      <w:r>
        <w:rPr/>
        <w:t>–</w:t>
      </w:r>
      <w:r>
        <w:rPr>
          <w:sz w:val="14"/>
          <w:szCs w:val="14"/>
        </w:rPr>
        <w:t xml:space="preserve">       </w:t>
      </w:r>
      <w:r>
        <w:rPr/>
        <w:t xml:space="preserve">Вы сможете следовать за мной? </w:t>
      </w:r>
    </w:p>
    <w:p>
      <w:pPr>
        <w:pStyle w:val="Normal"/>
        <w:numPr>
          <w:ilvl w:val="0"/>
          <w:numId w:val="3"/>
        </w:numPr>
        <w:rPr/>
      </w:pPr>
      <w:r>
        <w:rPr/>
        <w:t>–</w:t>
      </w:r>
      <w:r>
        <w:rPr>
          <w:sz w:val="14"/>
          <w:szCs w:val="14"/>
        </w:rPr>
        <w:t xml:space="preserve">       </w:t>
      </w:r>
      <w:r>
        <w:rPr/>
        <w:t>Конечно, а сколько это будут стоить?</w:t>
      </w:r>
    </w:p>
    <w:p>
      <w:pPr>
        <w:pStyle w:val="Normal"/>
        <w:numPr>
          <w:ilvl w:val="0"/>
          <w:numId w:val="3"/>
        </w:numPr>
        <w:rPr/>
      </w:pPr>
      <w:r>
        <w:rPr/>
        <w:t>–</w:t>
      </w:r>
      <w:r>
        <w:rPr>
          <w:sz w:val="14"/>
          <w:szCs w:val="14"/>
        </w:rPr>
        <w:t xml:space="preserve">       </w:t>
      </w:r>
      <w:r>
        <w:rPr/>
        <w:t>Что вы, мсье и мадам, это совершенно бесплатно…(!!!)</w:t>
      </w:r>
    </w:p>
    <w:p>
      <w:pPr>
        <w:pStyle w:val="TextBodyIndent"/>
        <w:rPr/>
      </w:pPr>
      <w:r>
        <w:rPr/>
        <w:t xml:space="preserve">Следуем за таксистом, который через весь город провез нас почти обратно, остановился прямо у щита отеля и помахал нам на прощание рукой. И мы ему тоже и еще спасибо в окошко кричали. Хорошие люди французы, отзывчивые и бескорыстные </w:t>
      </w:r>
      <w:r>
        <w:rPr>
          <w:rFonts w:eastAsia="Wingdings" w:cs="Wingdings" w:ascii="Wingdings" w:hAnsi="Wingdings"/>
        </w:rPr>
        <w:t>J</w:t>
      </w:r>
      <w:r>
        <w:rPr/>
        <w:t xml:space="preserve">. </w:t>
      </w:r>
    </w:p>
    <w:p>
      <w:pPr>
        <w:pStyle w:val="Normal"/>
        <w:ind w:firstLine="709"/>
        <w:rPr/>
      </w:pPr>
      <w:r>
        <w:rPr/>
        <w:t xml:space="preserve">Когда отель нашелся, стало вообще непонятно, почему мы его пропустили. Тем более что в описании подъезда было четко написано – увидите гараж Мерседес, поворачивайте направо. Видимо, красивое белоснежное здание, украшенное флагами и огромной эмблемой фирмы, не смогло вписаться в подсознании в стереотип гаража </w:t>
      </w:r>
      <w:r>
        <w:rPr>
          <w:rFonts w:eastAsia="Wingdings" w:cs="Wingdings" w:ascii="Wingdings" w:hAnsi="Wingdings"/>
        </w:rPr>
        <w:t>J</w:t>
      </w:r>
      <w:r>
        <w:rPr/>
        <w:t>.</w:t>
      </w:r>
    </w:p>
    <w:p>
      <w:pPr>
        <w:pStyle w:val="Normal"/>
        <w:ind w:firstLine="709"/>
        <w:rPr/>
      </w:pPr>
      <w:r>
        <w:drawing>
          <wp:anchor behindDoc="0" distT="0" distB="0" distL="0" distR="0" simplePos="0" locked="0" layoutInCell="0" allowOverlap="1" relativeHeight="2">
            <wp:simplePos x="0" y="0"/>
            <wp:positionH relativeFrom="column">
              <wp:posOffset>-1080135</wp:posOffset>
            </wp:positionH>
            <wp:positionV relativeFrom="line">
              <wp:posOffset>9088755</wp:posOffset>
            </wp:positionV>
            <wp:extent cx="1524000" cy="1143000"/>
            <wp:effectExtent l="0" t="0" r="0" b="0"/>
            <wp:wrapSquare wrapText="bothSides"/>
            <wp:docPr id="1" name="dscn0652"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n0652" descr="">
                      <a:hlinkClick r:id="rId39"/>
                    </pic:cNvPr>
                    <pic:cNvPicPr>
                      <a:picLocks noChangeAspect="1" noChangeArrowheads="1"/>
                    </pic:cNvPicPr>
                  </pic:nvPicPr>
                  <pic:blipFill>
                    <a:blip r:embed="rId38"/>
                    <a:srcRect l="-24" t="-31" r="-24" b="-31"/>
                    <a:stretch>
                      <a:fillRect/>
                    </a:stretch>
                  </pic:blipFill>
                  <pic:spPr bwMode="auto">
                    <a:xfrm>
                      <a:off x="0" y="0"/>
                      <a:ext cx="1524000" cy="1143000"/>
                    </a:xfrm>
                    <a:prstGeom prst="rect">
                      <a:avLst/>
                    </a:prstGeom>
                  </pic:spPr>
                </pic:pic>
              </a:graphicData>
            </a:graphic>
          </wp:anchor>
        </w:drawing>
      </w:r>
      <w:r>
        <w:rPr/>
        <w:t>Привычно устраиваемся, душ и по уже проторенной дорожке едем в центр, на осмотр крепости города. Возле крепости парковка, хотя можно проехать и в крепость – там шлагбаум и въезд платный. Парковка тоже платная, но дешевле. Решено воспользоваться ей, и правильно, потому что гулять по крепости на автомобиле что-то не показалось здорово.</w:t>
      </w:r>
    </w:p>
    <w:p>
      <w:pPr>
        <w:pStyle w:val="Normal"/>
        <w:ind w:firstLine="709"/>
        <w:rPr/>
      </w:pPr>
      <w:r>
        <w:rPr/>
        <w:t xml:space="preserve">Погода нормальная, только холодновато. Крепость интересна для прогулок и внутри – типично средневековый городок, и по внешнему периметру – суровые скалы и островки, внушительные крепостные сооружения. Внизу, у подножия крепостных стен, несколько небольших пляжей, на некоторых купаются  отчаянные молодые ребята. Увидев их, Марина повыше застегнула молнию куртки и начала мерзнуть </w:t>
      </w:r>
      <w:r>
        <w:rPr>
          <w:rFonts w:eastAsia="Wingdings" w:cs="Wingdings" w:ascii="Wingdings" w:hAnsi="Wingdings"/>
        </w:rPr>
        <w:t>J</w:t>
      </w:r>
      <w:r>
        <w:rPr/>
        <w:t>. Там же, на скалах, сидел молодой человек и дополнял звук прибоя игрой на флейте, которую с удовольствием слушали две его собаки. Эти довольно заунывные звуки удивительно точно дополняли картину.</w:t>
      </w:r>
    </w:p>
    <w:p>
      <w:pPr>
        <w:pStyle w:val="Normal"/>
        <w:ind w:firstLine="709"/>
        <w:rPr/>
      </w:pPr>
      <w:r>
        <w:rPr/>
        <w:t xml:space="preserve"> </w:t>
      </w:r>
      <w:r>
        <w:rPr/>
        <w:t xml:space="preserve">На крепостной стене несколько обзорных площадок с подзорными трубами. Кстати, нам русским в этих трубах большая скидка. Дело в том, что наши 2-х рублевики отлично в них заменяют одноевровые монетки. Мы это знали заранее, поэтому монетки такие с собой взяли, и сын ими пользовался. Правда, не много </w:t>
      </w:r>
      <w:r>
        <w:rPr>
          <w:rFonts w:eastAsia="Wingdings" w:cs="Wingdings" w:ascii="Wingdings" w:hAnsi="Wingdings"/>
        </w:rPr>
        <w:t>J</w:t>
      </w:r>
      <w:r>
        <w:rPr/>
        <w:t xml:space="preserve">.  </w:t>
      </w:r>
    </w:p>
    <w:p>
      <w:pPr>
        <w:pStyle w:val="Normal"/>
        <w:ind w:firstLine="709"/>
        <w:rPr/>
      </w:pPr>
      <w:r>
        <w:rPr/>
        <w:t> </w:t>
      </w:r>
    </w:p>
    <w:p>
      <w:pPr>
        <w:pStyle w:val="Normal"/>
        <w:ind w:firstLine="709"/>
        <w:rPr/>
      </w:pPr>
      <w:r>
        <w:rPr/>
        <w:t xml:space="preserve">Есть в крепости типично курортное место, с красивыми отельчиками и ресторанами. В общем, место достойное для посещения, где можно и отдохнуть, и погулять, и подивиться. Даже небольшой супермаркет нашелся в полуподвале крепости, по-моему, </w:t>
      </w:r>
      <w:r>
        <w:rPr>
          <w:lang w:val="en-US"/>
        </w:rPr>
        <w:t>InterMarche</w:t>
      </w:r>
      <w:r>
        <w:rPr/>
        <w:t xml:space="preserve">, с почти обычными ценами. </w:t>
      </w:r>
    </w:p>
    <w:p>
      <w:pPr>
        <w:pStyle w:val="Normal"/>
        <w:ind w:firstLine="709"/>
        <w:rPr/>
      </w:pPr>
      <w:r>
        <w:rPr/>
        <w:t> </w:t>
      </w:r>
    </w:p>
    <w:p>
      <w:pPr>
        <w:pStyle w:val="Normal"/>
        <w:ind w:firstLine="709"/>
        <w:rPr/>
      </w:pPr>
      <w:r>
        <w:rPr/>
        <w:t> </w:t>
      </w:r>
    </w:p>
    <w:p>
      <w:pPr>
        <w:pStyle w:val="Normal"/>
        <w:ind w:firstLine="709"/>
        <w:rPr/>
      </w:pPr>
      <w:r>
        <w:rPr/>
        <w:t xml:space="preserve">  </w:t>
      </w:r>
    </w:p>
    <w:p>
      <w:pPr>
        <w:pStyle w:val="Normal"/>
        <w:ind w:firstLine="709"/>
        <w:rPr/>
      </w:pPr>
      <w:r>
        <w:rPr/>
        <w:t xml:space="preserve">  </w:t>
      </w:r>
    </w:p>
    <w:p>
      <w:pPr>
        <w:pStyle w:val="Normal"/>
        <w:ind w:firstLine="709"/>
        <w:rPr/>
      </w:pPr>
      <w:r>
        <w:rPr/>
        <w:t>Здесь и закупили продуктов на ужин, вино, голубой и козий сыр (</w:t>
      </w:r>
      <w:r>
        <w:rPr>
          <w:lang w:val="en-US"/>
        </w:rPr>
        <w:t>President</w:t>
      </w:r>
      <w:r>
        <w:rPr/>
        <w:t xml:space="preserve"> не впечатлил) и паштет </w:t>
      </w:r>
      <w:r>
        <w:rPr>
          <w:lang w:val="en-US"/>
        </w:rPr>
        <w:t>Terrine</w:t>
      </w:r>
      <w:r>
        <w:rPr/>
        <w:t xml:space="preserve">. </w:t>
      </w:r>
    </w:p>
    <w:p>
      <w:pPr>
        <w:pStyle w:val="Normal"/>
        <w:ind w:firstLine="709"/>
        <w:rPr>
          <w:lang w:val="en-US"/>
        </w:rPr>
      </w:pPr>
      <w:r>
        <w:rPr/>
        <w:t xml:space="preserve">Паштет </w:t>
      </w:r>
      <w:r>
        <w:rPr>
          <w:lang w:val="en-US"/>
        </w:rPr>
        <w:t>Terrine</w:t>
      </w:r>
      <w:r>
        <w:rPr/>
        <w:t xml:space="preserve"> (спасибо Николаю Баранову за </w:t>
      </w:r>
      <w:hyperlink r:id="rId40">
        <w:r>
          <w:rPr>
            <w:rStyle w:val="InternetLink"/>
          </w:rPr>
          <w:t>наводку</w:t>
        </w:r>
      </w:hyperlink>
      <w:r>
        <w:rPr/>
        <w:t xml:space="preserve">  на этот продукт) меня буквально очаровал. Пробовал всякие: и мясные, и печеночные, и рыбные – все хороши. Это паштеты, запеченные в специальной фарфоровой или стеклянной посуде. Особенно понравился </w:t>
      </w:r>
      <w:hyperlink r:id="rId41">
        <w:r>
          <w:rPr>
            <w:rStyle w:val="InternetLink"/>
            <w:lang w:val="en-US"/>
          </w:rPr>
          <w:t>Terrine</w:t>
        </w:r>
        <w:r>
          <w:rPr>
            <w:rStyle w:val="InternetLink"/>
          </w:rPr>
          <w:t xml:space="preserve"> </w:t>
        </w:r>
        <w:r>
          <w:rPr>
            <w:rStyle w:val="InternetLink"/>
            <w:lang w:val="en-US"/>
          </w:rPr>
          <w:t>de</w:t>
        </w:r>
        <w:r>
          <w:rPr>
            <w:rStyle w:val="InternetLink"/>
          </w:rPr>
          <w:t xml:space="preserve"> </w:t>
        </w:r>
        <w:r>
          <w:rPr>
            <w:rStyle w:val="InternetLink"/>
            <w:lang w:val="en-US"/>
          </w:rPr>
          <w:t>Lapin</w:t>
        </w:r>
      </w:hyperlink>
      <w:r>
        <w:rPr/>
        <w:t xml:space="preserve"> – запеченный паштет из кролика с орешками. Рекомендую всем, тем более, что продается паштет практически везде. Хорош</w:t>
      </w:r>
      <w:r>
        <w:rPr>
          <w:lang w:val="en-US"/>
        </w:rPr>
        <w:t xml:space="preserve"> </w:t>
      </w:r>
      <w:r>
        <w:rPr/>
        <w:t>также</w:t>
      </w:r>
      <w:r>
        <w:rPr>
          <w:lang w:val="en-US"/>
        </w:rPr>
        <w:t xml:space="preserve"> </w:t>
      </w:r>
      <w:r>
        <w:rPr/>
        <w:t>и</w:t>
      </w:r>
      <w:r>
        <w:rPr>
          <w:lang w:val="en-US"/>
        </w:rPr>
        <w:t xml:space="preserve"> </w:t>
      </w:r>
      <w:r>
        <w:rPr>
          <w:color w:val="000000"/>
          <w:szCs w:val="20"/>
          <w:lang w:val="en-US"/>
        </w:rPr>
        <w:t>Terrine de Campagne</w:t>
      </w:r>
    </w:p>
    <w:p>
      <w:pPr>
        <w:pStyle w:val="Normal"/>
        <w:ind w:firstLine="709"/>
        <w:rPr/>
      </w:pPr>
      <w:r>
        <w:rPr/>
        <w:t>Пробег за день 283 км.</w:t>
      </w:r>
    </w:p>
    <w:p>
      <w:pPr>
        <w:pStyle w:val="Normal"/>
        <w:ind w:firstLine="709"/>
        <w:rPr/>
      </w:pPr>
      <w:r>
        <w:rPr/>
        <w:t> </w:t>
      </w:r>
    </w:p>
    <w:p>
      <w:pPr>
        <w:pStyle w:val="Normal"/>
        <w:ind w:firstLine="709"/>
        <w:rPr/>
      </w:pPr>
      <w:r>
        <w:rPr/>
        <w:t>6 августа 2005 г.</w:t>
      </w:r>
    </w:p>
    <w:p>
      <w:pPr>
        <w:pStyle w:val="Normal"/>
        <w:ind w:firstLine="709"/>
        <w:rPr/>
      </w:pPr>
      <w:r>
        <w:rPr/>
        <w:t xml:space="preserve">Сегодня базового города не меняем, а путешествуем вокруг. Подумали, подумали и поехали в </w:t>
      </w:r>
      <w:hyperlink r:id="rId42">
        <w:r>
          <w:rPr>
            <w:rStyle w:val="InternetLink"/>
          </w:rPr>
          <w:t>г. Динан</w:t>
        </w:r>
      </w:hyperlink>
      <w:r>
        <w:rPr/>
        <w:t xml:space="preserve">, расстояние до него что-то километров 70. Можно было и из Ренна потом съездить, этот город тоже в маршруте, но все же решено не откладывать. Доехали быстро и легко, заскочили в центр города и поставили машину на парковку в центре на площади. Пошли сначала не в ту сторону (я повел :(), но быстро почувствовали это по постепенному осовремениванию домов. Поэтому развернулись и далее шли уже верно (куда Марина хотела сразу). </w:t>
      </w:r>
    </w:p>
    <w:p>
      <w:pPr>
        <w:pStyle w:val="Normal"/>
        <w:ind w:firstLine="709"/>
        <w:rPr/>
      </w:pPr>
      <w:r>
        <w:rPr/>
        <w:t xml:space="preserve">Динан, кроме того что это старинный и красивый бретонский город, расположенный на холмах с крутыми спусками и подъемами, запомнился огромным количеством лотков со всякими распродажами, сильно отвлекающими Марину от старины </w:t>
      </w:r>
      <w:r>
        <w:rPr>
          <w:rFonts w:eastAsia="Wingdings" w:cs="Wingdings" w:ascii="Wingdings" w:hAnsi="Wingdings"/>
        </w:rPr>
        <w:t>J</w:t>
      </w:r>
      <w:r>
        <w:rPr/>
        <w:t>.</w:t>
      </w:r>
    </w:p>
    <w:p>
      <w:pPr>
        <w:pStyle w:val="Normal"/>
        <w:ind w:firstLine="709"/>
        <w:rPr/>
      </w:pPr>
      <w:r>
        <w:rPr/>
        <w:t> </w:t>
      </w:r>
    </w:p>
    <w:p>
      <w:pPr>
        <w:pStyle w:val="Normal"/>
        <w:ind w:firstLine="709"/>
        <w:rPr/>
      </w:pPr>
      <w:r>
        <w:rPr/>
        <w:t>Однако вид с крепостной стены на долину реки Ранс типично красив для Бретани и возвращает все духовные ценности на место. А аппетит, который нагуливается на крутых подъемах и спусках по улочкам городка, отлично гармонирует с вкуснейшими выпечками и кофе в кафешке.</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xml:space="preserve">Из Динана возвращаемся практически назад, через Динар и мимо Канкаля (дойдет и до него очередь) едем на мыс Груан. Это первый наш мыс, потом будут еще. Машину удается пристроить на парковку в тени посадок между кемперами. Сначала пожалел – можно было еще проехать дальше, но потом оказалось, что нормально. Во-первых, погода сегодня уже теплая, летняя и тень многого стоит, во-вторых, в конце прогулки оказываемся именно недалеко от машины. Мыс понравился, красиво. Доходим до крайней точки, а оттуда по берегу назад на замеченный недалеко пляж. Пришла и наша с Мариной очередь искупаться в океане. Раздевалок, правда, нет, но тут место не очень людное и удается переодеться в стороне, возле скал. Илюшка тоже переоделся, но потом заметил в камнях красных слизняков и они его повергли в какой-то трепет. Странно, в прошлом году в Хорватии точно такая же живность оставалась незамеченной. В результате, купались мы вдвоем. Мелкая бухточка с мелким песком, почти илом и холодная вода. Марина немного окунулась, я же для порядка поплавал. Когда выходили, Илюха наш так себя завел этими слизняками, что не удержался на камне и полетел навзничь. Не знаю, что бы было, не окажись я сзади него. В общем, поймал, обошлись только ободранной о камень ногой и прижиганием потом ссадины зеленкой из автоаптечки. </w:t>
      </w:r>
    </w:p>
    <w:p>
      <w:pPr>
        <w:pStyle w:val="Normal"/>
        <w:ind w:firstLine="709"/>
        <w:rPr/>
      </w:pPr>
      <w:r>
        <w:rPr/>
        <w:t xml:space="preserve">На обратном пути по плану Канкаль. Города этого мы не знали раньше и не слышали про него, пока не прочитали уже упомянутый здесь </w:t>
      </w:r>
      <w:hyperlink r:id="rId43">
        <w:r>
          <w:rPr>
            <w:rStyle w:val="InternetLink"/>
          </w:rPr>
          <w:t>отчет Аристарха</w:t>
        </w:r>
      </w:hyperlink>
      <w:r>
        <w:rPr/>
        <w:t xml:space="preserve">. Прочитав, поняли, что лучшего места для утоления любопытства, для того, чтобы попробовать устриц, нет. Ведь устрицами отсюда питались и питаются королевские дворы до сих пор.  Значит и нам пристало </w:t>
      </w:r>
      <w:r>
        <w:rPr>
          <w:rFonts w:eastAsia="Wingdings" w:cs="Wingdings" w:ascii="Wingdings" w:hAnsi="Wingdings"/>
        </w:rPr>
        <w:t>J</w:t>
      </w:r>
      <w:r>
        <w:rPr/>
        <w:t xml:space="preserve">. </w:t>
      </w:r>
    </w:p>
    <w:p>
      <w:pPr>
        <w:pStyle w:val="Normal"/>
        <w:ind w:firstLine="709"/>
        <w:rPr/>
      </w:pPr>
      <w:r>
        <w:rPr/>
        <w:t xml:space="preserve">  </w:t>
      </w:r>
    </w:p>
    <w:p>
      <w:pPr>
        <w:pStyle w:val="Normal"/>
        <w:ind w:firstLine="709"/>
        <w:rPr/>
      </w:pPr>
      <w:r>
        <w:rPr/>
        <w:t xml:space="preserve">Сначала заехали в центр этого ну очень уютного городка и поставили машину на стоянку возле собора. Подивились на площадь, характерную скульптурную группу, поглазели на свадьбу и венчание в соборе, а потом подались пешком на море. Все же основная цель – попробовать (и) поесть устриц. Немного погодя я решил, что море далеко, забрал машину от собора, потом подобрал семью на улице, и на набережную мы выехали на автомобиле. Там сплошная парковка, правда, платная. Моря не видно, за парапетом морское дно, а о том, что море возможно, судим по наличию корабля, стоящего на подпорках. В то, что он может уплыть, верится слабо. Рыночек с морепродуктами рядом с парковкой не подходит под описание искомого, и двигаем дальше. Должен быть рынок и рядом океан и парапет, и чтобы можно было устриц есть и раковины бросать  с парапета </w:t>
      </w:r>
      <w:r>
        <w:rPr>
          <w:rFonts w:eastAsia="Wingdings" w:cs="Wingdings" w:ascii="Wingdings" w:hAnsi="Wingdings"/>
        </w:rPr>
        <w:t>J</w:t>
      </w:r>
      <w:r>
        <w:rPr/>
        <w:t xml:space="preserve">. </w:t>
      </w:r>
    </w:p>
    <w:p>
      <w:pPr>
        <w:pStyle w:val="Normal"/>
        <w:ind w:firstLine="709"/>
        <w:rPr/>
      </w:pPr>
      <w:r>
        <w:rPr/>
        <w:t xml:space="preserve">Это все нашлось быстро. Дальше проблема – как выбрать то, что нам надо, когда мы этого еще ни разу не пробовали. Проблема решилась просто – взяли в средней лавке по средней цене половину дюжины </w:t>
      </w:r>
      <w:r>
        <w:rPr>
          <w:rFonts w:eastAsia="Wingdings" w:cs="Wingdings" w:ascii="Wingdings" w:hAnsi="Wingdings"/>
        </w:rPr>
        <w:t>J</w:t>
      </w:r>
      <w:r>
        <w:rPr/>
        <w:t xml:space="preserve">.  Устрицы нам открыли и разложили на пластиковой тарелке со специальными углублениями, был получен лимон и пластиковые ножи для выскребывания содержимого. Устроились на парапете и приступили к трапезе. Честно скажу, ожидал большего. Может у меня огрубевшие вкусовые рецепторы, может еще что, но кроме вкуса лимонного сока с привкусом морской соли и слегка рыбы я ничего не почувствовал. Съел свои 4 штуки, Марине досталось 2. По ее лицу я понял, что она испытывает примерно тоже. Ну и ладно. Может, конечно, надо было увеличить дозу, распробовать, но желания особого пока не испытываем и с чувством выполненного мероприятия возвращаемся домой, ужинать чего бог послал нам с помощью гипермаркета </w:t>
      </w:r>
      <w:r>
        <w:rPr>
          <w:lang w:val="en-US"/>
        </w:rPr>
        <w:t>CARREFOUR</w:t>
      </w:r>
      <w:r>
        <w:rPr/>
        <w:t xml:space="preserve">. А послал он нам как уже обычно зеленый салат, паштет </w:t>
      </w:r>
      <w:r>
        <w:rPr>
          <w:lang w:val="en-US"/>
        </w:rPr>
        <w:t>Terrine</w:t>
      </w:r>
      <w:r>
        <w:rPr/>
        <w:t>, сыры разные, сидр и, конечно, красное вино.</w:t>
      </w:r>
    </w:p>
    <w:p>
      <w:pPr>
        <w:pStyle w:val="Normal"/>
        <w:ind w:firstLine="709"/>
        <w:rPr/>
      </w:pPr>
      <w:r>
        <w:rPr/>
        <w:t>Утром поедем дальше путешествовать по Бретани, конечный пункт на завтра г. Кемпер (</w:t>
      </w:r>
      <w:r>
        <w:rPr>
          <w:lang w:val="en-US"/>
        </w:rPr>
        <w:t>Quimper</w:t>
      </w:r>
      <w:r>
        <w:rPr/>
        <w:t xml:space="preserve">). </w:t>
      </w:r>
    </w:p>
    <w:p>
      <w:pPr>
        <w:pStyle w:val="Normal"/>
        <w:ind w:firstLine="709"/>
        <w:rPr/>
      </w:pPr>
      <w:r>
        <w:rPr/>
        <w:t>Пробег за день  113 км.</w:t>
      </w:r>
    </w:p>
    <w:p>
      <w:pPr>
        <w:pStyle w:val="Normal"/>
        <w:ind w:firstLine="709"/>
        <w:rPr>
          <w:lang w:val="en-US"/>
        </w:rPr>
      </w:pPr>
      <w:r>
        <w:rPr/>
        <w:t> </w:t>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Heading1"/>
        <w:ind w:firstLine="709"/>
        <w:rPr/>
      </w:pPr>
      <w:r>
        <w:rPr/>
        <w:t> </w:t>
      </w:r>
      <w:r>
        <w:rPr/>
        <w:t xml:space="preserve">Бретань – мыс Фреель, Берег Розового Гранита, Кемпер, мыс Ра, Канкарно, </w:t>
      </w:r>
    </w:p>
    <w:p>
      <w:pPr>
        <w:pStyle w:val="Heading1"/>
        <w:ind w:firstLine="709"/>
        <w:rPr/>
      </w:pPr>
      <w:r>
        <w:rPr/>
        <w:t>Рошфор- ан-Терр.</w:t>
      </w:r>
    </w:p>
    <w:p>
      <w:pPr>
        <w:pStyle w:val="Normal"/>
        <w:ind w:firstLine="709"/>
        <w:rPr/>
      </w:pPr>
      <w:r>
        <w:rPr/>
        <w:t> </w:t>
      </w:r>
    </w:p>
    <w:p>
      <w:pPr>
        <w:pStyle w:val="Normal"/>
        <w:ind w:firstLine="709"/>
        <w:rPr/>
      </w:pPr>
      <w:r>
        <w:rPr/>
        <w:t>7 августа 2005 г. Воскресенье.</w:t>
      </w:r>
    </w:p>
    <w:p>
      <w:pPr>
        <w:pStyle w:val="Normal"/>
        <w:ind w:firstLine="709"/>
        <w:rPr/>
      </w:pPr>
      <w:r>
        <w:rPr/>
        <w:t xml:space="preserve">Из Сен-Мало двинулись по берегу полуострова. Основная задача на день – посетить мыс Фреель (Cap Frehel) и Берег Розового Гранита. Дополнительная – дорога Приходских Храмов – как получится. Еще обязательное посещение – мыс Ра, но это можно и назавтра.  В результате все так и сложилось. </w:t>
      </w:r>
    </w:p>
    <w:p>
      <w:pPr>
        <w:pStyle w:val="Normal"/>
        <w:ind w:firstLine="709"/>
        <w:rPr/>
      </w:pPr>
      <w:r>
        <w:rPr/>
        <w:t xml:space="preserve">Мыс Фреель, насколько помнится, отличается от мыса Груан платной парковкой, от которой все равно потом еще идти, более суровой и внушительной природой и отсутствием возможности и желания искупаться. В остальном похоже, так что когда смотришь фото, то путается, где это фотографировалось. Красивые скалы, красивый океан, ресторан на скале, устроенный так, что столики стоят на обзорной стеклянной веранде над океаном. Правда, за этими столиками не посидели, а только заглянули </w:t>
      </w:r>
      <w:r>
        <w:rPr>
          <w:rFonts w:eastAsia="Wingdings" w:cs="Wingdings" w:ascii="Wingdings" w:hAnsi="Wingdings"/>
        </w:rPr>
        <w:t>J</w:t>
      </w:r>
      <w:r>
        <w:rPr/>
        <w:t xml:space="preserve">. Когда поехали дальше, то еще остановились на одной площадке сфотографироваться, получился классный вид. </w:t>
      </w:r>
    </w:p>
    <w:p>
      <w:pPr>
        <w:pStyle w:val="Normal"/>
        <w:ind w:firstLine="709"/>
        <w:rPr/>
      </w:pPr>
      <w:r>
        <w:rPr/>
        <w:t xml:space="preserve">Тут же, в лощинке стояла палатка, сушились полотенца, в возле палатки группа туристов играла в петанки. Вот уж, народная игра. Похоже, французы играют в нее все и везде, где только найдут любую подходящую площадку. А шары для игры у них, видимо, всегда с собой </w:t>
      </w:r>
      <w:r>
        <w:rPr>
          <w:rFonts w:eastAsia="Wingdings" w:cs="Wingdings" w:ascii="Wingdings" w:hAnsi="Wingdings"/>
        </w:rPr>
        <w:t>J</w:t>
      </w:r>
      <w:r>
        <w:rPr/>
        <w:t>.</w:t>
      </w:r>
    </w:p>
    <w:p>
      <w:pPr>
        <w:pStyle w:val="Normal"/>
        <w:ind w:firstLine="709"/>
        <w:rPr/>
      </w:pPr>
      <w:r>
        <w:rPr/>
        <w:t> </w:t>
      </w:r>
    </w:p>
    <w:p>
      <w:pPr>
        <w:pStyle w:val="Normal"/>
        <w:ind w:firstLine="709"/>
        <w:rPr/>
      </w:pPr>
      <w:r>
        <w:rPr/>
        <w:t> </w:t>
      </w:r>
    </w:p>
    <w:p>
      <w:pPr>
        <w:pStyle w:val="Normal"/>
        <w:ind w:firstLine="709"/>
        <w:rPr/>
      </w:pPr>
      <w:r>
        <w:rPr/>
        <w:t>Дальше едем на Берег Розового Гранита, точнее, в городок Плуманак (</w:t>
      </w:r>
      <w:r>
        <w:rPr>
          <w:lang w:val="en-US"/>
        </w:rPr>
        <w:t>Ploumanach</w:t>
      </w:r>
      <w:r>
        <w:rPr/>
        <w:t>), который и расположен в этом славном месте. По дороге проехали через чудесный курортный городок Перроз-Гирек (</w:t>
      </w:r>
      <w:r>
        <w:rPr>
          <w:lang w:val="en-US"/>
        </w:rPr>
        <w:t>Perros</w:t>
      </w:r>
      <w:r>
        <w:rPr/>
        <w:t>-</w:t>
      </w:r>
      <w:r>
        <w:rPr>
          <w:lang w:val="en-US"/>
        </w:rPr>
        <w:t>Guirec</w:t>
      </w:r>
      <w:r>
        <w:rPr/>
        <w:t xml:space="preserve">). Из этого городка уже виден Берег Розового Гранита и взаимно наоборот, и оба вида красивы. </w:t>
      </w:r>
    </w:p>
    <w:p>
      <w:pPr>
        <w:pStyle w:val="Normal"/>
        <w:ind w:firstLine="709"/>
        <w:rPr/>
      </w:pPr>
      <w:r>
        <w:rPr/>
        <w:t xml:space="preserve">  </w:t>
      </w:r>
    </w:p>
    <w:p>
      <w:pPr>
        <w:pStyle w:val="Normal"/>
        <w:ind w:firstLine="709"/>
        <w:rPr/>
      </w:pPr>
      <w:r>
        <w:rPr/>
        <w:t xml:space="preserve">В </w:t>
      </w:r>
      <w:hyperlink r:id="rId44">
        <w:r>
          <w:rPr>
            <w:rStyle w:val="InternetLink"/>
          </w:rPr>
          <w:t>г. Плуманак</w:t>
        </w:r>
      </w:hyperlink>
      <w:r>
        <w:rPr/>
        <w:t xml:space="preserve"> от машин тесно, но парковку бесплатную все же удалось найти. Втиснулись буквально с зазором по 20 см у каждого  бампера и вплотную моей дверцей к живой изгороди. Так, что я вылезал через штурманское место.  Все дороги ведут на берег, пошли и мы. Вот это, конечно, зрелище, просто восхитительное. Как ни готовились, все равно были поражены этим природным феноменом. Причудливые нагромождения округлых, визуально теплых и мягких камней действительно розового цвета требовали себя запечатлеть. Илюшку же они растеребили на лазанье, он не мог остановиться. Носился, лазал, прыгал и приговаривал, что такого классного места он еще не видел </w:t>
      </w:r>
      <w:r>
        <w:rPr>
          <w:rFonts w:eastAsia="Wingdings" w:cs="Wingdings" w:ascii="Wingdings" w:hAnsi="Wingdings"/>
        </w:rPr>
        <w:t>J</w:t>
      </w:r>
      <w:r>
        <w:rPr/>
        <w:t xml:space="preserve">. Обошли все, не заметили, как уже почти вечер. </w:t>
      </w:r>
    </w:p>
    <w:p>
      <w:pPr>
        <w:pStyle w:val="Normal"/>
        <w:ind w:firstLine="709"/>
        <w:rPr/>
      </w:pPr>
      <w:r>
        <w:rPr/>
        <w:t> </w:t>
      </w:r>
    </w:p>
    <w:p>
      <w:pPr>
        <w:pStyle w:val="Normal"/>
        <w:ind w:firstLine="709"/>
        <w:rPr/>
      </w:pPr>
      <w:r>
        <w:rPr/>
        <w:t> </w:t>
      </w:r>
    </w:p>
    <w:p>
      <w:pPr>
        <w:pStyle w:val="Normal"/>
        <w:ind w:firstLine="709"/>
        <w:rPr/>
      </w:pPr>
      <w:hyperlink r:id="rId45">
        <w:r>
          <w:rPr/>
        </w:r>
      </w:hyperlink>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r>
        <w:rPr/>
        <w:t>Поэтому двинули  по Дороге Приходских Храмов, не останавливаясь, а только вертя головами, прямиком в Кемпер (</w:t>
      </w:r>
      <w:r>
        <w:rPr>
          <w:lang w:val="en-US"/>
        </w:rPr>
        <w:t>Quimper</w:t>
      </w:r>
      <w:r>
        <w:rPr/>
        <w:t xml:space="preserve">). Доехали до отеля </w:t>
      </w:r>
      <w:hyperlink r:id="rId46">
        <w:r>
          <w:rPr>
            <w:rStyle w:val="InternetLink"/>
            <w:lang w:val="en-US"/>
          </w:rPr>
          <w:t>Premier</w:t>
        </w:r>
        <w:r>
          <w:rPr>
            <w:rStyle w:val="InternetLink"/>
          </w:rPr>
          <w:t xml:space="preserve"> </w:t>
        </w:r>
        <w:r>
          <w:rPr>
            <w:rStyle w:val="InternetLink"/>
            <w:lang w:val="en-US"/>
          </w:rPr>
          <w:t>Classe</w:t>
        </w:r>
      </w:hyperlink>
      <w:r>
        <w:rPr/>
        <w:t xml:space="preserve"> около  восьми вечера, бензин на лампочке,  а заправок работающих близко не видно, выходной. поспрашивали на рецепшене про бензин, женщина не в курсе. В результате ехать на мыс Ра не решились, отложили на утро и, как потом оказалось, правильно. Дорога вышла длиннее километров на 20, чем по маршрутизатору и вечером эффекта было бы меньше или вообще бы не получилось.</w:t>
      </w:r>
    </w:p>
    <w:p>
      <w:pPr>
        <w:pStyle w:val="Normal"/>
        <w:ind w:firstLine="709"/>
        <w:rPr/>
      </w:pPr>
      <w:r>
        <w:rPr/>
        <w:t>Пробег за день 356 км.</w:t>
      </w:r>
    </w:p>
    <w:p>
      <w:pPr>
        <w:pStyle w:val="Normal"/>
        <w:ind w:firstLine="709"/>
        <w:rPr/>
      </w:pPr>
      <w:r>
        <w:rPr/>
        <w:t xml:space="preserve"> </w:t>
      </w:r>
    </w:p>
    <w:p>
      <w:pPr>
        <w:pStyle w:val="Normal"/>
        <w:ind w:firstLine="709"/>
        <w:rPr/>
      </w:pPr>
      <w:r>
        <w:rPr/>
        <w:t>8 августа 2005 г.</w:t>
      </w:r>
    </w:p>
    <w:p>
      <w:pPr>
        <w:pStyle w:val="Normal"/>
        <w:ind w:firstLine="709"/>
        <w:rPr/>
      </w:pPr>
      <w:r>
        <w:rPr/>
        <w:t xml:space="preserve">Утром поехали на мыс Ра,  до него оказалось немного дальше, чем по маршруту. Километров 60 через маленькие живописные городки. Архитектура их тут уже совсем другая, дома не так украшены цветами, посуровее что ли. Собственно, как и природа на мысе. На сам мыс не проедешь, шлагбаум, дают талончик для оплаты на выезде и заворачивают на парковку. Стоимость 5 евро. Более ни за что платить не надо. Дальше до мыса можно пойти вдоль берега (километра полтора),  или поехать на автобусе прямо через мыс. Решаем добираться пешком по берегу, так интереснее, да и красивее. Дорожка через луг, вымощенная белым гравием, чем-то напоминает дорогу из страны Оз, тем более, что по ней шли мы втроем, более никого. Вообще немноголюдно, но это и понятно – утро понедельника, время еще десяти нет, а мы уж на мысе.  </w:t>
      </w:r>
    </w:p>
    <w:p>
      <w:pPr>
        <w:pStyle w:val="Normal"/>
        <w:ind w:firstLine="709"/>
        <w:rPr/>
      </w:pPr>
      <w:r>
        <w:rPr/>
        <w:t xml:space="preserve">Там аура какая-то почувствовалась, и, наверное, не только нами. Немногочисленные туристы потихоньку бродят по камням, а больше сидят и вглубь себя смотрят. И мне так хотелось, но некогда. Полазили, посмотрели, пофотографировались и пора назад. </w:t>
      </w:r>
    </w:p>
    <w:p>
      <w:pPr>
        <w:pStyle w:val="Normal"/>
        <w:ind w:firstLine="709"/>
        <w:rPr/>
      </w:pPr>
      <w:r>
        <w:rPr/>
        <w:t xml:space="preserve">Снова мимо Кемпера, а дальше решаем, что посмотреть сегодня еще по дороге в Ренн. Выбор между г. Карнак и г. Канкарно выпал в пользу последнего. Красивая крепость, к которой удалось подъехать вплотную, парковка у стен. Поэтому сразу попали в крепость, погуляли. Здесь было выполнено еще одно, обязательное для Бретани мероприятие – мы поели, наконец, гречишных блинов. Их пекла женщина прямо на улице на специальной плите, по которой размазывала тесто лопаточкой. Взяли с сыром и яичницей. Интересно, яичницу жарят прямо на блине. Вкусно и сытно. </w:t>
      </w:r>
    </w:p>
    <w:p>
      <w:pPr>
        <w:pStyle w:val="Normal"/>
        <w:ind w:firstLine="709"/>
        <w:rPr/>
      </w:pPr>
      <w:r>
        <w:rPr/>
        <w:t>Из Канкарно поехали в чудесный городок Рошфор – ан – Терр (</w:t>
      </w:r>
      <w:hyperlink r:id="rId47">
        <w:r>
          <w:rPr>
            <w:rStyle w:val="InternetLink"/>
            <w:lang w:val="en-US"/>
          </w:rPr>
          <w:t>Rochefort</w:t>
        </w:r>
        <w:r>
          <w:rPr>
            <w:rStyle w:val="InternetLink"/>
          </w:rPr>
          <w:t>-</w:t>
        </w:r>
        <w:r>
          <w:rPr>
            <w:rStyle w:val="InternetLink"/>
            <w:lang w:val="en-US"/>
          </w:rPr>
          <w:t>en</w:t>
        </w:r>
        <w:r>
          <w:rPr>
            <w:rStyle w:val="InternetLink"/>
          </w:rPr>
          <w:t>-</w:t>
        </w:r>
        <w:r>
          <w:rPr>
            <w:rStyle w:val="InternetLink"/>
            <w:lang w:val="en-US"/>
          </w:rPr>
          <w:t>Terre</w:t>
        </w:r>
      </w:hyperlink>
      <w:r>
        <w:rPr/>
        <w:t xml:space="preserve">).  Теперь, если вспоминаем его, то у Марины сразу вид становится мечтательный такой… Маленький, уютный и весь утопает в цветах. </w:t>
      </w:r>
    </w:p>
    <w:p>
      <w:pPr>
        <w:pStyle w:val="Normal"/>
        <w:ind w:firstLine="709"/>
        <w:rPr/>
      </w:pPr>
      <w:r>
        <w:rPr/>
        <w:t xml:space="preserve">  </w:t>
      </w:r>
    </w:p>
    <w:p>
      <w:pPr>
        <w:pStyle w:val="Normal"/>
        <w:ind w:firstLine="709"/>
        <w:rPr/>
      </w:pPr>
      <w:r>
        <w:rPr/>
        <w:t>Вообще, для французских городков характерно быть украшенными цветами, особенно в северной и центральной частях, в пригерманских районах.  Иногда, заезжая в такой</w:t>
      </w:r>
      <w:hyperlink r:id="rId48">
        <w:r>
          <w:rPr>
            <w:rStyle w:val="InternetLink"/>
          </w:rPr>
          <w:t xml:space="preserve"> </w:t>
        </w:r>
      </w:hyperlink>
      <w:r>
        <w:rPr/>
        <w:t xml:space="preserve">городок, ловишь себя на ощущении, что вокруг не проезжая улица, а веранда в  доме с цветочными горшками или чей-то приусадебный участок с цветником. </w:t>
      </w:r>
    </w:p>
    <w:p>
      <w:pPr>
        <w:pStyle w:val="Normal"/>
        <w:ind w:firstLine="709"/>
        <w:rPr/>
      </w:pPr>
      <w:r>
        <w:rPr/>
        <w:t xml:space="preserve">  </w:t>
      </w:r>
    </w:p>
    <w:p>
      <w:pPr>
        <w:pStyle w:val="Normal"/>
        <w:ind w:firstLine="709"/>
        <w:rPr/>
      </w:pPr>
      <w:r>
        <w:rPr/>
        <w:t xml:space="preserve">Этот же город выделяется из остальных – сплошной цветник, в котором виднеются ну очень старинные строения. В общем, очаровал он нас, особенно Марину, которая вообще на цветы и клумбы слаба. </w:t>
      </w:r>
    </w:p>
    <w:p>
      <w:pPr>
        <w:pStyle w:val="Normal"/>
        <w:ind w:firstLine="709"/>
        <w:rPr/>
      </w:pPr>
      <w:r>
        <w:rPr/>
        <w:t>Кроме того, немного народа, городок небольшой, не раскрученный, может, еще и понедельник сказался.</w:t>
      </w:r>
      <w:hyperlink r:id="rId49">
        <w:r>
          <w:rPr>
            <w:rStyle w:val="InternetLink"/>
          </w:rPr>
          <w:t> </w:t>
        </w:r>
      </w:hyperlink>
    </w:p>
    <w:p>
      <w:pPr>
        <w:pStyle w:val="Normal"/>
        <w:ind w:firstLine="709"/>
        <w:rPr/>
      </w:pPr>
      <w:r>
        <w:rPr/>
        <w:t>Илюшке здесь купили необыкновенно вкусное то ли пирожное, то ли пирожок из песочного какого-то особого светло коричневого теста с яблоками. Пирожки пекутся прямо перед продажей.</w:t>
      </w:r>
    </w:p>
    <w:p>
      <w:pPr>
        <w:pStyle w:val="Normal"/>
        <w:ind w:firstLine="709"/>
        <w:rPr/>
      </w:pPr>
      <w:r>
        <w:rPr/>
        <w:t xml:space="preserve">Потом зашли в кондитерскую, в которой товары 2-х цен – печенье все по одной цене  и шоколад – по другой. Кондитерская самообслуживания, т.е. ходишь и набираешь специальными щипцами в один пакет разного печенья из ваз, в другой – разного шоколада. В любой момент можно эти пакеты на специальных весах самому оценить на стоимость набранного и что-то выложить </w:t>
      </w:r>
      <w:r>
        <w:rPr>
          <w:rFonts w:eastAsia="Wingdings" w:cs="Wingdings" w:ascii="Wingdings" w:hAnsi="Wingdings"/>
        </w:rPr>
        <w:t>J</w:t>
      </w:r>
      <w:r>
        <w:rPr/>
        <w:t>.</w:t>
      </w:r>
    </w:p>
    <w:p>
      <w:pPr>
        <w:pStyle w:val="Normal"/>
        <w:ind w:firstLine="709"/>
        <w:rPr/>
      </w:pPr>
      <w:r>
        <w:rPr/>
        <w:t xml:space="preserve">Из города пошли осматривать местный замок. Замок частный, вход платный. После оплаты (наличными, вроде по 4  евро со взрослого) пришлось минут 20 подождать в скверике перед каменным забором замка, в котором виднелась железная старинная дверь-калитка. Подошли еще 3 человека (итальянки) и девушка – экскурсовод повела нас через калитку в замок. Замок доступен для экскурсии только наполовину, в другой половине живут его нынешние хозяева.  Девушка по-русски не умела, рассказывала на английском нам и по бумажке на итальянском, соответственно, итальянцам.  Пока она это делала, Марина переводила мне, что запомнила, на русский. Мы не очень любим посещать достопримечательности внутри, можно было обойтись и в этот раз. Или без рассказа. По крайней мере, мы бы не знали, что бОльшая часть расставленной в замке мебели и развешенных картин – имитации и подделки </w:t>
      </w:r>
      <w:r>
        <w:rPr>
          <w:rFonts w:eastAsia="Wingdings" w:cs="Wingdings" w:ascii="Wingdings" w:hAnsi="Wingdings"/>
        </w:rPr>
        <w:t>L</w:t>
      </w:r>
      <w:r>
        <w:rPr/>
        <w:t>. Но замок все же настоящий, Илюшка боялся таинственных скрипов и стуков, которые слышались в замке откуда-то из-за стен и потолков.</w:t>
      </w:r>
    </w:p>
    <w:p>
      <w:pPr>
        <w:pStyle w:val="Normal"/>
        <w:ind w:firstLine="709"/>
        <w:rPr/>
      </w:pPr>
      <w:r>
        <w:rPr/>
        <w:t xml:space="preserve">Когда экскурсия закончилась, дело уже шло к вечеру. Поэтому  никуда уже не поехали, кроме как в Ренн, в свой отель </w:t>
      </w:r>
      <w:r>
        <w:rPr>
          <w:lang w:val="en-US"/>
        </w:rPr>
        <w:t>Premier</w:t>
      </w:r>
      <w:r>
        <w:rPr/>
        <w:t xml:space="preserve"> </w:t>
      </w:r>
      <w:r>
        <w:rPr>
          <w:lang w:val="en-US"/>
        </w:rPr>
        <w:t>Classe</w:t>
      </w:r>
      <w:r>
        <w:rPr/>
        <w:t xml:space="preserve">, который нашелся уже привычно быстро. Особенно здорово в поисках отличался Илья -  глазастый и щиты с указателями на отели, да и потом сами отели высматривал здорово, всегда первый. </w:t>
      </w:r>
    </w:p>
    <w:p>
      <w:pPr>
        <w:pStyle w:val="Normal"/>
        <w:ind w:firstLine="709"/>
        <w:rPr/>
      </w:pPr>
      <w:r>
        <w:rPr/>
        <w:t>В отеле, конечно, долгожданный ужин.</w:t>
      </w:r>
    </w:p>
    <w:p>
      <w:pPr>
        <w:pStyle w:val="Normal"/>
        <w:ind w:firstLine="709"/>
        <w:rPr/>
      </w:pPr>
      <w:r>
        <w:rPr/>
        <w:t>Пробег за день 429 км.</w:t>
      </w:r>
    </w:p>
    <w:p>
      <w:pPr>
        <w:pStyle w:val="Normal"/>
        <w:ind w:firstLine="709"/>
        <w:rPr/>
      </w:pPr>
      <w:r>
        <w:rPr/>
        <w:t> </w:t>
      </w:r>
    </w:p>
    <w:p>
      <w:pPr>
        <w:pStyle w:val="Normal"/>
        <w:ind w:firstLine="709"/>
        <w:rPr/>
      </w:pPr>
      <w:r>
        <w:rPr/>
        <w:t> </w:t>
      </w:r>
    </w:p>
    <w:p>
      <w:pPr>
        <w:pStyle w:val="Heading1"/>
        <w:rPr/>
      </w:pPr>
      <w:r>
        <w:rPr/>
        <w:t> </w:t>
      </w:r>
      <w:r>
        <w:rPr/>
        <w:t>Из Бретани в долину Луары (Ренн, Шатобриан, Самюр, Уарон)</w:t>
      </w:r>
    </w:p>
    <w:p>
      <w:pPr>
        <w:pStyle w:val="Normal"/>
        <w:ind w:firstLine="709"/>
        <w:rPr/>
      </w:pPr>
      <w:r>
        <w:rPr/>
        <w:t> </w:t>
      </w:r>
    </w:p>
    <w:p>
      <w:pPr>
        <w:pStyle w:val="Normal"/>
        <w:ind w:firstLine="709"/>
        <w:rPr/>
      </w:pPr>
      <w:r>
        <w:rPr/>
        <w:t xml:space="preserve">9 августа 2005 г. </w:t>
      </w:r>
    </w:p>
    <w:p>
      <w:pPr>
        <w:pStyle w:val="Normal"/>
        <w:ind w:firstLine="709"/>
        <w:rPr/>
      </w:pPr>
      <w:r>
        <w:rPr/>
        <w:t xml:space="preserve">Утром поехали из отеля в г. Ренн.  Ехали, ехали на </w:t>
      </w:r>
      <w:r>
        <w:rPr>
          <w:lang w:val="en-US"/>
        </w:rPr>
        <w:t>Centre</w:t>
      </w:r>
      <w:r>
        <w:rPr/>
        <w:t xml:space="preserve"> </w:t>
      </w:r>
      <w:r>
        <w:rPr>
          <w:lang w:val="en-US"/>
        </w:rPr>
        <w:t>Ville</w:t>
      </w:r>
      <w:r>
        <w:rPr/>
        <w:t>, пока не кончились такие стрелки. На парковке у уборщика (утро, и никого еще кроме него и нас почти и нет) попытались спросить, что тут где, естественно, по-английски. Он не понимал, подошел пожилой прохожий. А я по путеводителю запомнил, что тут есть Бретонский парламент. Ну и спросил. Обрадовались французы и отправили нас по маршруту. Нашли мы этот парламент, на реку посмотрели, которая из тоннелей выныривает и опять скрывается и назад.</w:t>
      </w:r>
    </w:p>
    <w:p>
      <w:pPr>
        <w:pStyle w:val="Normal"/>
        <w:ind w:firstLine="709"/>
        <w:rPr/>
      </w:pPr>
      <w:r>
        <w:rPr/>
        <w:t> </w:t>
      </w:r>
    </w:p>
    <w:p>
      <w:pPr>
        <w:pStyle w:val="Normal"/>
        <w:ind w:firstLine="709"/>
        <w:rPr/>
      </w:pPr>
      <w:r>
        <w:rPr/>
        <w:t> </w:t>
      </w:r>
    </w:p>
    <w:p>
      <w:pPr>
        <w:pStyle w:val="Normal"/>
        <w:ind w:firstLine="709"/>
        <w:rPr/>
      </w:pPr>
      <w:r>
        <w:rPr/>
        <w:t xml:space="preserve">Потом оказалось, что самая старинная часть города, что мы хотели, находится рядом с парковкой, в 50 метрах, только в другую сторону. И туристический офис там же. Т.е. в этот раз план города мы получили уже в конце экскурсии, впрочем, не в первый и не в последний раз </w:t>
      </w:r>
      <w:r>
        <w:rPr>
          <w:rFonts w:eastAsia="Wingdings" w:cs="Wingdings" w:ascii="Wingdings" w:hAnsi="Wingdings"/>
        </w:rPr>
        <w:t>J</w:t>
      </w:r>
      <w:r>
        <w:rPr/>
        <w:t>.</w:t>
      </w:r>
    </w:p>
    <w:p>
      <w:pPr>
        <w:pStyle w:val="Normal"/>
        <w:ind w:firstLine="709"/>
        <w:rPr/>
      </w:pPr>
      <w:r>
        <w:rPr/>
        <w:t>Тут же на парковке, общественный туалет, Илюшке  вроде надо было. Однако мужской писсуар устроен как бы сказать, условно закрытым. Ну, в нише такой, но без дверки. Т.е. нуждающийся просто стоит спиной к улице в этой нише и делает, что ему требуется. Так устроены такие туалеты во Франции часто, и народ не комплексует. Сын все же не стал приобщаться к французской культуре в этом плане.</w:t>
      </w:r>
    </w:p>
    <w:p>
      <w:pPr>
        <w:pStyle w:val="Normal"/>
        <w:ind w:firstLine="709"/>
        <w:rPr/>
      </w:pPr>
      <w:r>
        <w:rPr/>
        <w:t>Выехали из Ренна, конечная точка у нас Пуатье, запланировано посетить по пути городки Шатобриан (</w:t>
      </w:r>
      <w:hyperlink r:id="rId50">
        <w:r>
          <w:rPr>
            <w:rStyle w:val="InternetLink"/>
            <w:szCs w:val="17"/>
            <w:lang w:val="en-US"/>
          </w:rPr>
          <w:t>Ch</w:t>
        </w:r>
        <w:r>
          <w:rPr>
            <w:rStyle w:val="InternetLink"/>
            <w:szCs w:val="17"/>
          </w:rPr>
          <w:t>â</w:t>
        </w:r>
        <w:r>
          <w:rPr>
            <w:rStyle w:val="InternetLink"/>
            <w:szCs w:val="17"/>
            <w:lang w:val="en-US"/>
          </w:rPr>
          <w:t>teaubriant</w:t>
        </w:r>
      </w:hyperlink>
      <w:r>
        <w:rPr/>
        <w:t>), Самюр (</w:t>
      </w:r>
      <w:r>
        <w:rPr>
          <w:lang w:val="en-US"/>
        </w:rPr>
        <w:t>Saumur</w:t>
      </w:r>
      <w:r>
        <w:rPr/>
        <w:t>) и Уарон (</w:t>
      </w:r>
      <w:r>
        <w:rPr>
          <w:lang w:val="en-US"/>
        </w:rPr>
        <w:t>Oiron</w:t>
      </w:r>
      <w:r>
        <w:rPr/>
        <w:t>). Заранее скажу, что в этот день план был выполнен на 100 процентов.</w:t>
      </w:r>
    </w:p>
    <w:p>
      <w:pPr>
        <w:pStyle w:val="Normal"/>
        <w:ind w:firstLine="709"/>
        <w:rPr/>
      </w:pPr>
      <w:r>
        <w:rPr/>
        <w:t xml:space="preserve">На въезде в маленький городок Шатобриан была замечена автомастерская с флагом </w:t>
      </w:r>
      <w:r>
        <w:rPr>
          <w:lang w:val="en-US"/>
        </w:rPr>
        <w:t>LADA</w:t>
      </w:r>
      <w:r>
        <w:rPr>
          <w:rFonts w:eastAsia="Wingdings" w:cs="Wingdings" w:ascii="Wingdings" w:hAnsi="Wingdings"/>
        </w:rPr>
        <w:t>J</w:t>
      </w:r>
      <w:r>
        <w:rPr/>
        <w:t xml:space="preserve">. Граната в колесе щелкнула напоминанием, но не стал на это обращать внимания – терпи, дорогая. Еще немного осталось до дому, тысяч 7-8. </w:t>
      </w:r>
    </w:p>
    <w:p>
      <w:pPr>
        <w:pStyle w:val="Normal"/>
        <w:ind w:firstLine="709"/>
        <w:rPr/>
      </w:pPr>
      <w:r>
        <w:rPr/>
        <w:t>Но факт встречи с такой мастерской практически совсем успокоил, есть одна,  значит, есть и другие. Надо будет - найдутся.</w:t>
      </w:r>
    </w:p>
    <w:p>
      <w:pPr>
        <w:pStyle w:val="Normal"/>
        <w:ind w:firstLine="709"/>
        <w:rPr/>
      </w:pPr>
      <w:r>
        <w:rPr/>
        <w:t>В городке замок, состоящий из двух частей – старой и более современной, 15-го века. Напротив  входа в  замок театр с входом, сделанным в виде стеклянного куба. Вместе с замком это смотрится очень забавно. Вход бесплатный, во дворе уже привычно красивый цветник.</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xml:space="preserve">Из замка пошли, пошли и пришли в старый город, тоже привычно приятный для прогулок. Здесь же и туринфо увидели – опять значит из машины пошли в другую сторону и оно за спиной осталось. План все же взяли.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Из Шатобриана (последний город для нас в Бретани) поехали в Самюр (</w:t>
      </w:r>
      <w:hyperlink r:id="rId51">
        <w:r>
          <w:rPr>
            <w:rStyle w:val="InternetLink"/>
            <w:lang w:val="en-US"/>
          </w:rPr>
          <w:t>Saumur</w:t>
        </w:r>
      </w:hyperlink>
      <w:r>
        <w:rPr/>
        <w:t xml:space="preserve">). Там замок, не из раскрученных, но в путеводителях отмечен. На замок самый красивый вид с моста через Луару. Правда, стоит кран, видимо ведутся реставрационные работы и с моста кран дисгармонирует вид. Поэтому приехали прямо к замку и фотографировали его так, чтобы кран не был виден. Парковка прямо возле замка, вокруг виноградники. Оно и понятно, одноименные с городом вина довольно популярны. Будут еще у нас по пути городки, имеющие фирменные вина и не мало.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Следующий пункт назначения – совсем уж маленький городок Уарон (</w:t>
      </w:r>
      <w:hyperlink r:id="rId52">
        <w:r>
          <w:rPr>
            <w:rStyle w:val="InternetLink"/>
            <w:lang w:val="en-US"/>
          </w:rPr>
          <w:t>Oiron</w:t>
        </w:r>
      </w:hyperlink>
      <w:r>
        <w:rPr/>
        <w:t xml:space="preserve">). Этот городок живет своим замком, который имеет совершенно классический вид и совершенно неожиданное содержание. Внутри него не столько ожидаемая старая мебель, а модернистская выставка творений современного творчества. В залах расставлены, развешены экспонаты от чучел придуманных животных до карусели из скелетов лошадей, есть фантастическая звездная зеркальная комната, в которой развешены цветные огоньки, все стены зеркальные,  зеркальный пол залит водой, посередине зеркальный мостик. Входишь на мостик, закрываешь за собой зеркальную же дверь и все, ты в космосе. </w:t>
      </w:r>
    </w:p>
    <w:p>
      <w:pPr>
        <w:pStyle w:val="Normal"/>
        <w:ind w:firstLine="709"/>
        <w:rPr/>
      </w:pPr>
      <w:r>
        <w:rPr/>
        <w:t>Замок огромный, 3, иногда 4, этажа, большое количество комнат, переходов. Интересно, одним словом, и время не потеряно, будет что вспомнить.</w:t>
      </w:r>
    </w:p>
    <w:p>
      <w:pPr>
        <w:pStyle w:val="Normal"/>
        <w:ind w:firstLine="709"/>
        <w:rPr/>
      </w:pPr>
      <w:r>
        <w:rPr/>
        <w:t xml:space="preserve">Из Уарона поехали в Пуатье совершенно проселочными дорожками. В первый раз попалась дорога через поля, не имеющая даже разметки, шириной как раз в две легковых, но, тем не менее, со вполне приличным покрытием. И так как мы ехали  по этой дороге километров 30 одни, удавалось скорость держать 120-130.  Постепенно дорога стала становиться более цивилизованной – сначала расширилась, потом появились полосы, потом их стало по 2 в каждую сторону, и вот уже и Пуатье, а в Пуатье наш любимый  </w:t>
      </w:r>
      <w:r>
        <w:rPr>
          <w:lang w:val="en-US"/>
        </w:rPr>
        <w:t>Villages</w:t>
      </w:r>
      <w:r>
        <w:rPr/>
        <w:t xml:space="preserve"> </w:t>
      </w:r>
      <w:r>
        <w:rPr>
          <w:lang w:val="en-US"/>
        </w:rPr>
        <w:t>Hotel</w:t>
      </w:r>
      <w:r>
        <w:rPr/>
        <w:t xml:space="preserve">. </w:t>
      </w:r>
    </w:p>
    <w:p>
      <w:pPr>
        <w:pStyle w:val="Normal"/>
        <w:ind w:firstLine="709"/>
        <w:rPr/>
      </w:pPr>
      <w:r>
        <w:rPr/>
        <w:t xml:space="preserve">Теперь расскажу, что же нас подвигло ехать в этот город, который ничем особенным вроде не выделяется из ряда других городов. Когда маршрут разрабатывался, то Пуатье в нем сначала не было. Однако анализ маршрута вызвал предположение, что его программа будет утомительна для сына, ведь только в конце планировалось море, парк Порт Авентура, т.е. то, что интересно одиннадцатилетнему мальчишке.  И вдруг Марине попалось в путеводителе короткая ссылка на парк Футуроскоп. Я этот парк поизучал в Интернете, и мы решили сделать ребенку сюрприз – привезти его туда, но держали от него эту задумку в секрете.   И поскольку по опыту мы знали, что на такой парк требуется полный день, то решено ночевать в Пуатье две ночи. Из отелей выбор там пал на </w:t>
      </w:r>
      <w:r>
        <w:rPr>
          <w:lang w:val="en-US"/>
        </w:rPr>
        <w:t>Villages</w:t>
      </w:r>
      <w:r>
        <w:rPr/>
        <w:t xml:space="preserve"> </w:t>
      </w:r>
      <w:r>
        <w:rPr>
          <w:lang w:val="en-US"/>
        </w:rPr>
        <w:t>Hotel</w:t>
      </w:r>
      <w:r>
        <w:rPr/>
        <w:t xml:space="preserve">, который при достойной цене расположен по описанию недалеко от парка, более того, чтобы подъехать к отелю, надо было съезжать с трассы в направлении </w:t>
      </w:r>
      <w:r>
        <w:rPr>
          <w:lang w:val="en-US"/>
        </w:rPr>
        <w:t>Futuroscope</w:t>
      </w:r>
      <w:r>
        <w:rPr/>
        <w:t xml:space="preserve">.  И правда, отель оказался от парка на расстоянии пешего хода, примерно в 20-ти минутах.  Сын не подозревал ничего до последней почти минуты. Даже названия парка на дорожных стрелках ничего у него не колыхнули. Когда он спрашивал, что мы будем смотреть в этом городе, я ему впаривал, что пару соборов, крепость и замок </w:t>
      </w:r>
      <w:r>
        <w:rPr>
          <w:rFonts w:eastAsia="Wingdings" w:cs="Wingdings" w:ascii="Wingdings" w:hAnsi="Wingdings"/>
        </w:rPr>
        <w:t>J</w:t>
      </w:r>
      <w:r>
        <w:rPr/>
        <w:t xml:space="preserve">. И только утром, за завтраком, мы не выдержали и раскололись, ну чтобы можно было объяснить, почему в этот раз мы не едем, а идем из отеля пешком. Но это утром, а сегодня ужин и спать </w:t>
      </w:r>
      <w:r>
        <w:rPr>
          <w:rFonts w:eastAsia="Wingdings" w:cs="Wingdings" w:ascii="Wingdings" w:hAnsi="Wingdings"/>
        </w:rPr>
        <w:t>J</w:t>
      </w:r>
      <w:r>
        <w:rPr/>
        <w:t>.</w:t>
      </w:r>
    </w:p>
    <w:p>
      <w:pPr>
        <w:pStyle w:val="Normal"/>
        <w:ind w:firstLine="709"/>
        <w:rPr/>
      </w:pPr>
      <w:r>
        <w:rPr/>
        <w:t>Пробег за день  324 км.</w:t>
      </w:r>
    </w:p>
    <w:p>
      <w:pPr>
        <w:pStyle w:val="Normal"/>
        <w:ind w:firstLine="709"/>
        <w:rPr/>
      </w:pPr>
      <w:r>
        <w:rPr/>
        <w:t> </w:t>
      </w:r>
    </w:p>
    <w:p>
      <w:pPr>
        <w:pStyle w:val="Normal"/>
        <w:ind w:firstLine="709"/>
        <w:rPr/>
      </w:pPr>
      <w:r>
        <w:rPr/>
        <w:t> </w:t>
      </w:r>
    </w:p>
    <w:p>
      <w:pPr>
        <w:pStyle w:val="Heading1"/>
        <w:rPr/>
      </w:pPr>
      <w:r>
        <w:rPr/>
        <w:t>Футуроскоп</w:t>
      </w:r>
    </w:p>
    <w:p>
      <w:pPr>
        <w:pStyle w:val="Normal"/>
        <w:ind w:firstLine="709"/>
        <w:rPr/>
      </w:pPr>
      <w:r>
        <w:rPr/>
        <w:t> </w:t>
      </w:r>
    </w:p>
    <w:p>
      <w:pPr>
        <w:pStyle w:val="Normal"/>
        <w:ind w:firstLine="709"/>
        <w:rPr/>
      </w:pPr>
      <w:r>
        <w:rPr/>
        <w:t>10 августа 2005 г.</w:t>
      </w:r>
    </w:p>
    <w:p>
      <w:pPr>
        <w:pStyle w:val="Normal"/>
        <w:ind w:firstLine="709"/>
        <w:rPr/>
      </w:pPr>
      <w:hyperlink r:id="rId53">
        <w:r>
          <w:rPr>
            <w:rStyle w:val="InternetLink"/>
          </w:rPr>
          <w:t xml:space="preserve">Парк </w:t>
        </w:r>
        <w:r>
          <w:rPr>
            <w:rStyle w:val="InternetLink"/>
            <w:lang w:val="en-US"/>
          </w:rPr>
          <w:t>Futuroscope</w:t>
        </w:r>
      </w:hyperlink>
      <w:r>
        <w:rPr/>
        <w:t xml:space="preserve"> , похоже, специально выстроен, чтобы завернуть в город туристов. Вокруг него несчетное количество отелей всех систем, чем дороже, тем ближе. Многие отели даже продают комплекты, например 2 ночи+ 2 завтрака+ билеты в парк. Или  другие сочетания. Стоимость посещения парка просто так, с улицы, в этом году была 31 евро со взрослого, 23 – с ребенка. Итого 85 </w:t>
      </w:r>
      <w:r>
        <w:rPr>
          <w:rFonts w:eastAsia="Wingdings" w:cs="Wingdings" w:ascii="Wingdings" w:hAnsi="Wingdings"/>
        </w:rPr>
        <w:t>J</w:t>
      </w:r>
      <w:r>
        <w:rPr/>
        <w:t xml:space="preserve">.  </w:t>
      </w:r>
    </w:p>
    <w:p>
      <w:pPr>
        <w:pStyle w:val="Normal"/>
        <w:ind w:firstLine="709"/>
        <w:rPr/>
      </w:pPr>
      <w:r>
        <w:rPr/>
        <w:t xml:space="preserve">Организация парка стандартна, билеты в кассе на входе, потом турникет. За ним почти все включено, кроме еды, питья, ну и отдельных развлекалок, типа катаний на водном велосипеде или компьютерных игр. Но ребенку дают один еще билетик, по которому ему в парке могут выдать жетон на одну такую развлекалку. Жетон выдают служащие возле требуемого аттракциона. Фастпассов (билетов для быстрого входа), как в Диснейленде, не предусмотрено, поэтому приходится выстаивать в каждой очереди. Правда, везде стоят щиты, на которых указано примерное время ожидания на каждый аттракцион и можно сориентироваться. Кроме того, время ожидания на каждый аттракцион высвечивается на табло над его входом, и стоят служащие, которые отговаривают вас идти сюда, если очередь большая </w:t>
      </w:r>
      <w:r>
        <w:rPr>
          <w:rFonts w:eastAsia="Wingdings" w:cs="Wingdings" w:ascii="Wingdings" w:hAnsi="Wingdings"/>
        </w:rPr>
        <w:t>J</w:t>
      </w:r>
      <w:r>
        <w:rPr/>
        <w:t xml:space="preserve">. Мы так повелись вначале, ушли из одного, а потом все равно отстояли туда точно такую же очередь, если не больше. </w:t>
      </w:r>
    </w:p>
    <w:p>
      <w:pPr>
        <w:pStyle w:val="Normal"/>
        <w:ind w:firstLine="709"/>
        <w:rPr/>
      </w:pPr>
      <w:r>
        <w:rPr/>
        <w:t xml:space="preserve">Теперь, что же это такое, парк Футуроскоп? Это в самом общем смысле комплекс кинозалов, в основном </w:t>
      </w:r>
      <w:r>
        <w:rPr>
          <w:lang w:val="en-US"/>
        </w:rPr>
        <w:t>IMAX</w:t>
      </w:r>
      <w:r>
        <w:rPr/>
        <w:t xml:space="preserve"> </w:t>
      </w:r>
      <w:r>
        <w:rPr>
          <w:lang w:val="en-US"/>
        </w:rPr>
        <w:t>VIDEO</w:t>
      </w:r>
      <w:r>
        <w:rPr/>
        <w:t xml:space="preserve">, которые с помощью всяких синхронных эффектов   – стереоизображение, движения кресел, иногда даже небольшое орошение водой – стараются убедить вас в реальности показываемого. И, надо сказать, это получается довольно здорово. Правда, есть просто панорамные видео, например, полеты на парашютах в пропасть, путешествия на воде и на море. У них эффект поменьше из-за того, что нет попыток движения и сын такие не оценил. Но в основном все здорово и круто, некоторые представления с юмором. Например, гонки на телеге, привязанной веревкой к роялю, который почему-то с мотором  и пианистом и несется с крутой горки в город. Пианист наяривает что-то типа чардаша, мы непрерывно пытаемся на него наехать, иногда удается </w:t>
      </w:r>
      <w:r>
        <w:rPr>
          <w:rFonts w:eastAsia="Wingdings" w:cs="Wingdings" w:ascii="Wingdings" w:hAnsi="Wingdings"/>
        </w:rPr>
        <w:t>J</w:t>
      </w:r>
      <w:r>
        <w:rPr/>
        <w:t>.</w:t>
      </w:r>
    </w:p>
    <w:p>
      <w:pPr>
        <w:pStyle w:val="Normal"/>
        <w:ind w:firstLine="709"/>
        <w:rPr/>
      </w:pPr>
      <w:r>
        <w:rPr/>
        <w:t xml:space="preserve">Марине такие аттракционы нравятся намного больше реальных каталок, на которых, особенно вращающихся, ее укачивает. </w:t>
      </w:r>
    </w:p>
    <w:p>
      <w:pPr>
        <w:pStyle w:val="Normal"/>
        <w:ind w:firstLine="709"/>
        <w:rPr/>
      </w:pPr>
      <w:r>
        <w:rPr/>
        <w:t> </w:t>
      </w:r>
    </w:p>
    <w:p>
      <w:pPr>
        <w:pStyle w:val="Normal"/>
        <w:ind w:firstLine="709"/>
        <w:rPr/>
      </w:pPr>
      <w:r>
        <w:rPr/>
        <w:t> </w:t>
      </w:r>
    </w:p>
    <w:p>
      <w:pPr>
        <w:pStyle w:val="Normal"/>
        <w:ind w:firstLine="709"/>
        <w:rPr/>
      </w:pPr>
      <w:r>
        <w:rPr/>
        <w:t xml:space="preserve">Целый день мы носились по этим кинозалам, успели посмотреть практически все.  Илюшка еще и успел реализовать свой билетик и покататься на водном велике (не понравилось). Потом какая-то женщина подарила ему еще один талончик, он поиграл на компьютере. Я же в этом компьютерном зале обнаружил еще зальчик с бесплатным Интернетом. Эх, жалко, поздно это произошло, только и успел, что русские новости посмотреть, погоду. Хотел в почту заглянуть, но не смог ввести пароль- русских клавиш нет, еще и раскладка клавиатурная другая, не </w:t>
      </w:r>
      <w:r>
        <w:rPr>
          <w:lang w:val="en-US"/>
        </w:rPr>
        <w:t>QWERTY</w:t>
      </w:r>
      <w:r>
        <w:rPr/>
        <w:t xml:space="preserve">. А у меня пароль – русское слово, набранное в латинском регистре. Создать новый почтовый адрес не успел, и на родной форум </w:t>
      </w:r>
      <w:hyperlink r:id="rId54">
        <w:r>
          <w:rPr>
            <w:rStyle w:val="InternetLink"/>
          </w:rPr>
          <w:t>http://www.auto.ru/wwwboards/travel/</w:t>
        </w:r>
      </w:hyperlink>
      <w:r>
        <w:rPr/>
        <w:t xml:space="preserve"> заглянуть, поэтому тоже не вышло. С утра бы наткнуться…</w:t>
      </w:r>
    </w:p>
    <w:p>
      <w:pPr>
        <w:pStyle w:val="Normal"/>
        <w:ind w:firstLine="709"/>
        <w:rPr/>
      </w:pPr>
      <w:r>
        <w:rPr/>
        <w:t>Кроме футуристических развлечений есть в парке уголок, который называется</w:t>
      </w:r>
      <w:hyperlink r:id="rId55">
        <w:r>
          <w:rPr>
            <w:rStyle w:val="InternetLink"/>
          </w:rPr>
          <w:t xml:space="preserve"> </w:t>
        </w:r>
      </w:hyperlink>
      <w:r>
        <w:rPr/>
        <w:t>«Парки мира», сделанный, видимо, специально, чтобы отвлечься от нереального мира иллюзий.</w:t>
      </w:r>
    </w:p>
    <w:p>
      <w:pPr>
        <w:pStyle w:val="Normal"/>
        <w:ind w:firstLine="709"/>
        <w:rPr/>
      </w:pPr>
      <w:r>
        <w:rPr/>
        <w:t>А вечером на водном стадионе в парке состоялось красочное шоу – сказка про золотую рыбку на французский манер, с фонтанами, голограммами, водными и огненными эффектами. Очень красиво, добро и волшебно. Да и удобно – все зрители сидят на креслах стадиона, всем мест хватило. Не так, как в Диснейленде, когда надо место на главной улице на бордюре занимать часа за два, иначе будешь в толпе под деревом, откуда ничего не видно. Кстати, шоу показывают дважды, в 22 вечера и в 23. Поэтому, если не насмотрелся, можно до 23 пользоваться теми залами, которые еще открыты и свободны (бОльшая часть публики в это время смотрят шоу), а потом успеть и сюда. Для тех, кому понравилось в первый раз и хочется еще, есть шанс все повторить.</w:t>
      </w:r>
    </w:p>
    <w:p>
      <w:pPr>
        <w:pStyle w:val="Normal"/>
        <w:ind w:firstLine="709"/>
        <w:rPr/>
      </w:pPr>
      <w:r>
        <w:rPr/>
        <w:t xml:space="preserve">Общее впечатление от увиденного и испытанного и у нас, взрослых, и у ребенка очень положительное и посещение парка Футуроскоп можно рекомендовать всем. </w:t>
      </w:r>
    </w:p>
    <w:p>
      <w:pPr>
        <w:pStyle w:val="Normal"/>
        <w:ind w:firstLine="709"/>
        <w:rPr/>
      </w:pPr>
      <w:r>
        <w:rPr/>
        <w:t xml:space="preserve">Прогулкой дошли до отеля, еще раз порадовавшись его близости от парка, и отдыхать. Завтра снова в путь, в центр вино - и коньякоделия Франции. Т.е. – это уже точно наши с Мариной аттракционы </w:t>
      </w:r>
      <w:r>
        <w:rPr>
          <w:rFonts w:eastAsia="Wingdings" w:cs="Wingdings" w:ascii="Wingdings" w:hAnsi="Wingdings"/>
        </w:rPr>
        <w:t>J</w:t>
      </w:r>
      <w:r>
        <w:rPr/>
        <w:t>.</w:t>
      </w:r>
    </w:p>
    <w:p>
      <w:pPr>
        <w:pStyle w:val="Normal"/>
        <w:rPr/>
      </w:pPr>
      <w:r>
        <w:rPr/>
        <w:t> </w:t>
      </w:r>
    </w:p>
    <w:p>
      <w:pPr>
        <w:pStyle w:val="Heading1"/>
        <w:rPr/>
      </w:pPr>
      <w:r>
        <w:rPr/>
        <w:t>Дорога  в Лангедок (Коньяк, Сент-Эмилион, Бержерак, Сарла, Падирак, Каркассон)</w:t>
      </w:r>
    </w:p>
    <w:p>
      <w:pPr>
        <w:pStyle w:val="Normal"/>
        <w:rPr/>
      </w:pPr>
      <w:r>
        <w:rPr/>
        <w:t> </w:t>
      </w:r>
    </w:p>
    <w:p>
      <w:pPr>
        <w:pStyle w:val="Normal"/>
        <w:ind w:firstLine="709"/>
        <w:rPr/>
      </w:pPr>
      <w:r>
        <w:rPr/>
        <w:t>11 августа 2005 г.</w:t>
      </w:r>
    </w:p>
    <w:p>
      <w:pPr>
        <w:pStyle w:val="Normal"/>
        <w:ind w:firstLine="709"/>
        <w:rPr/>
      </w:pPr>
      <w:r>
        <w:rPr/>
        <w:t xml:space="preserve">Утром все по накатанному распорядку – завтрак, сборы, сумки в багажник и поехали. Направление на Ангулем. Здесь до Бордо проходят две параллельные дороги: одна платная, другая бесплатная. Мы, конечно, двигаемся по бесплатной. Она не хуже, при этом еще и живописнее. </w:t>
      </w:r>
    </w:p>
    <w:p>
      <w:pPr>
        <w:pStyle w:val="Normal"/>
        <w:ind w:firstLine="709"/>
        <w:rPr/>
      </w:pPr>
      <w:r>
        <w:rPr/>
        <w:t xml:space="preserve">После Ангулема, который проезжается без остановки, двигаемся в славный город Коньяк  (Cognac). Сам городок на берегу реки привычно ухожен, в центре есть парковка, за фонтаном в тени деревьев. Тут же рядом первый магазин – это коньячный бутик </w:t>
      </w:r>
      <w:r>
        <w:rPr>
          <w:rFonts w:eastAsia="Wingdings" w:cs="Wingdings" w:ascii="Wingdings" w:hAnsi="Wingdings"/>
        </w:rPr>
        <w:t>J</w:t>
      </w:r>
      <w:r>
        <w:rPr/>
        <w:t xml:space="preserve">. Заглянули, подивились на цены и дальше пошли. Стандартная пешеходная улица, но потом чудный перекресток: налево пойдешь - Мартель попробуешь или Хеннеси, направо - Камю угостят. Не знаю почему, но мы пошли налево, может потому, что там два сорта предлагалось, а направо только один </w:t>
      </w:r>
      <w:r>
        <w:rPr>
          <w:rFonts w:eastAsia="Wingdings" w:cs="Wingdings" w:ascii="Wingdings" w:hAnsi="Wingdings"/>
        </w:rPr>
        <w:t>J</w:t>
      </w:r>
      <w:r>
        <w:rPr/>
        <w:t xml:space="preserve">.  Шли себе, шли, видели и старину, и улочки узенькие – есть и там, где погулять. Вышли на берег реки и вот он, дом Хеннеси. Флаги, бутик,  в котором цены такие же, как и в том магазине. Есть бар, в котором можно попробовать как коньяк (минимальная цена 5 евро за 20 мл), так и коктейль </w:t>
      </w:r>
      <w:r>
        <w:rPr>
          <w:lang w:val="en-US"/>
        </w:rPr>
        <w:t>LongDrink</w:t>
      </w:r>
      <w:r>
        <w:rPr/>
        <w:t xml:space="preserve"> из того же коньяка – это уже по 3 евро. Чего-то пробовать не захотелось, полюбовались бутылками с янтарной жидкостью разных оттенков и поехали себе из города дальше. А на выезде заехали в гипермаркет </w:t>
      </w:r>
      <w:r>
        <w:rPr>
          <w:lang w:val="en-US"/>
        </w:rPr>
        <w:t>Auchan</w:t>
      </w:r>
      <w:r>
        <w:rPr/>
        <w:t xml:space="preserve"> и там купили коньячных сувениров друзьям, родным, ну и себе бутылочку. Получилось процентов на 30 дешевле </w:t>
      </w:r>
      <w:r>
        <w:rPr>
          <w:rFonts w:eastAsia="Wingdings" w:cs="Wingdings" w:ascii="Wingdings" w:hAnsi="Wingdings"/>
        </w:rPr>
        <w:t>J</w:t>
      </w:r>
      <w:r>
        <w:rPr/>
        <w:t xml:space="preserve">. </w:t>
      </w:r>
    </w:p>
    <w:p>
      <w:pPr>
        <w:pStyle w:val="Normal"/>
        <w:ind w:firstLine="709"/>
        <w:rPr/>
      </w:pPr>
      <w:r>
        <w:rPr/>
        <w:t xml:space="preserve">Постепенно, по мере приближения к Бордо количество виноградников на полях становится превалирующим над остальными культурами, и все сомнения (если они у кого-то возникали </w:t>
      </w:r>
      <w:r>
        <w:rPr>
          <w:rFonts w:eastAsia="Wingdings" w:cs="Wingdings" w:ascii="Wingdings" w:hAnsi="Wingdings"/>
        </w:rPr>
        <w:t>J</w:t>
      </w:r>
      <w:r>
        <w:rPr/>
        <w:t>) в том, что в этом районе является главным, отпадают. Но в Бордо мы не едем, по окружной немного и сворачиваем на город Сент-Эмилион (</w:t>
      </w:r>
      <w:hyperlink r:id="rId56">
        <w:r>
          <w:rPr>
            <w:rStyle w:val="InternetLink"/>
            <w:lang w:val="en-US"/>
          </w:rPr>
          <w:t>Saint</w:t>
        </w:r>
        <w:r>
          <w:rPr>
            <w:rStyle w:val="InternetLink"/>
          </w:rPr>
          <w:t xml:space="preserve"> </w:t>
        </w:r>
        <w:r>
          <w:rPr>
            <w:rStyle w:val="InternetLink"/>
            <w:lang w:val="en-US"/>
          </w:rPr>
          <w:t>Emilion</w:t>
        </w:r>
      </w:hyperlink>
      <w:r>
        <w:rPr/>
        <w:t>). Ну вот тут уже совсем все однозначно. Выращивается только виноград, каждый дом – это шато. На каждом шато реклама вина и приглашение на дегустацию. Однако стойко едем, въезжаем в город, кольцо, рядом с которым  и останавливаемся на парковке отеля. Тут же и магазин винного кооператива, в нем вино и в бутылках, и разливное из огромных емкостей. Разливное вино от 4 евро за литр, наливают в 5-ти литровые канистры. Хотели купить на пробу литр, нельзя - минимальный объем одна канистра.  В бутылках здесь и во всех остальных магазинчиках (а их несметное множество) вино начинается от 4 евро.  Подумали, подумали и решили, что покупать канистру неинтересно, это значит лишить себя примерно на 5 дней возможности пробовать другие вина. А покупать здесь вино невыгодно, возможно в гипермаркетах встретить такое же, но дешевле. Что и сделали впоследствии.</w:t>
      </w:r>
    </w:p>
    <w:p>
      <w:pPr>
        <w:pStyle w:val="Normal"/>
        <w:ind w:firstLine="709"/>
        <w:rPr/>
      </w:pPr>
      <w:r>
        <w:rPr/>
        <w:t xml:space="preserve">Невдалеке, возле собора, киоск турбюро, в котором можно взять экскурсию на автопоезде по близлежащим шато с дегустацией.  Мы же решили просто погулять по городу и осмотреться. Городок не совсем обычен, очень древний, мало цветников и клумб, виноградники в каждом дворике. В старой части старинная прямоугольная башня, на которую можно забраться и обозреть окрестности. И снова винные бутики,  кооперативы, в которых вам предлагают любые консультации по представленным винам, а также возможность продегустировать вино, которое заинтересовало. Но только один сорт, ну или, в крайнем случае, два. </w:t>
      </w:r>
    </w:p>
    <w:p>
      <w:pPr>
        <w:pStyle w:val="Normal"/>
        <w:ind w:firstLine="709"/>
        <w:rPr/>
      </w:pPr>
      <w:r>
        <w:rPr/>
        <w:t xml:space="preserve">Завершает гармонию города статуя Бахуса во дворике. </w:t>
      </w:r>
    </w:p>
    <w:p>
      <w:pPr>
        <w:pStyle w:val="Normal"/>
        <w:ind w:firstLine="709"/>
        <w:rPr/>
      </w:pPr>
      <w:r>
        <w:rPr/>
        <w:t>Более таких характерных городков видеть не пришлось и советую всем, кто будет невдалеке, запланировать его посещение.</w:t>
      </w:r>
    </w:p>
    <w:p>
      <w:pPr>
        <w:pStyle w:val="Normal"/>
        <w:ind w:firstLine="709"/>
        <w:rPr/>
      </w:pPr>
      <w:r>
        <w:rPr/>
        <w:t xml:space="preserve">Дальше поехали в следующий характерный городок – Бержерак. Тоже старинный и тоже имеет свою винную марку </w:t>
      </w:r>
      <w:hyperlink r:id="rId57">
        <w:r>
          <w:rPr>
            <w:rStyle w:val="InternetLink"/>
            <w:lang w:val="en-US"/>
          </w:rPr>
          <w:t>Bergerac</w:t>
        </w:r>
      </w:hyperlink>
      <w:r>
        <w:rPr/>
        <w:t>. И, конечно же, в городе постоянно чувствуется влияние одноименного литературного героя Сирано де Бержерака. Мы нашли, вернее, наткнулись, на две его статуи. Одна металлическая, блестящая с которой я попытался померяться носами, другая – каменная, со стертым носом. Нашелся и винный бутик, хотя, конечно, в этом городе плотность винных магазинов на квадратный метр площади значительно меньше, чем в Сент-Эмилионе. Но мы, как обычно, в бутиках только смотрим, покупки делаются в гипермаркетах. Прогулка по городку заняла часа полтора и оставила приятные впечатления.</w:t>
      </w:r>
    </w:p>
    <w:p>
      <w:pPr>
        <w:pStyle w:val="Normal"/>
        <w:ind w:firstLine="709"/>
        <w:rPr/>
      </w:pPr>
      <w:r>
        <w:rPr/>
        <w:t> </w:t>
      </w:r>
    </w:p>
    <w:p>
      <w:pPr>
        <w:pStyle w:val="Normal"/>
        <w:ind w:firstLine="709"/>
        <w:rPr/>
      </w:pPr>
      <w:hyperlink r:id="rId58">
        <w:r>
          <w:rPr/>
        </w:r>
      </w:hyperlink>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r>
    </w:p>
    <w:p>
      <w:pPr>
        <w:pStyle w:val="Normal"/>
        <w:ind w:firstLine="709"/>
        <w:rPr/>
      </w:pPr>
      <w:r>
        <w:rPr/>
        <w:t> </w:t>
      </w:r>
    </w:p>
    <w:p>
      <w:pPr>
        <w:pStyle w:val="Normal"/>
        <w:ind w:firstLine="709"/>
        <w:rPr/>
      </w:pPr>
      <w:r>
        <w:rPr/>
        <w:t> </w:t>
      </w:r>
    </w:p>
    <w:p>
      <w:pPr>
        <w:pStyle w:val="Normal"/>
        <w:ind w:firstLine="709"/>
        <w:rPr/>
      </w:pPr>
      <w:r>
        <w:rPr/>
        <w:t>На сегодня программа оказалась выполненной, причем посмотрели все, что предполагали. Ночевка забронирована в г. Периге (</w:t>
      </w:r>
      <w:r>
        <w:rPr>
          <w:lang w:val="en-US"/>
        </w:rPr>
        <w:t>Perigueux</w:t>
      </w:r>
      <w:r>
        <w:rPr/>
        <w:t xml:space="preserve">) в отеле </w:t>
      </w:r>
      <w:r>
        <w:rPr>
          <w:lang w:val="en-US"/>
        </w:rPr>
        <w:t>Premier</w:t>
      </w:r>
      <w:r>
        <w:rPr/>
        <w:t xml:space="preserve"> </w:t>
      </w:r>
      <w:r>
        <w:rPr>
          <w:lang w:val="en-US"/>
        </w:rPr>
        <w:t>Classe</w:t>
      </w:r>
      <w:r>
        <w:rPr/>
        <w:t xml:space="preserve">. Нашли, устроились. Этот отель оказался не стандартным, номер немного странный. Увеличенный санузел отгорожен от комнаты сдвигающейся ширмой, третье место не вверху, а на раскладной кровати. И хотя по площади номер больше обычного, все в нем как-то несуразно и неудобно. И раскладную кровать можно разложить только в одном месте – так, что она перекрывает наружную дверь и на улицу не выйти. И конечно, как только была устроена кровать для сына, и он улегся, сразу же оказалось, что что-то забыли в машине и это забытое необыкновенно важно </w:t>
      </w:r>
      <w:r>
        <w:rPr>
          <w:rFonts w:eastAsia="Wingdings" w:cs="Wingdings" w:ascii="Wingdings" w:hAnsi="Wingdings"/>
        </w:rPr>
        <w:t>J</w:t>
      </w:r>
      <w:r>
        <w:rPr/>
        <w:t xml:space="preserve">. В общем, пришлось мне протискиваться на грани фола в узенькую щель в дверном полуоткрытом проеме, которую (щель) удалось организовать методом постепенного уплотнения мебели. И потом возвращаться. И потом обнаружить, что забыто еще что-то важное, и все повторить снова </w:t>
      </w:r>
      <w:r>
        <w:rPr>
          <w:rFonts w:eastAsia="Wingdings" w:cs="Wingdings" w:ascii="Wingdings" w:hAnsi="Wingdings"/>
        </w:rPr>
        <w:t>J</w:t>
      </w:r>
      <w:r>
        <w:rPr/>
        <w:t>.</w:t>
      </w:r>
    </w:p>
    <w:p>
      <w:pPr>
        <w:pStyle w:val="Normal"/>
        <w:ind w:firstLine="709"/>
        <w:rPr/>
      </w:pPr>
      <w:r>
        <w:rPr/>
        <w:t>Тем не менее, поужинали, угомонились и улеглись спать.</w:t>
      </w:r>
    </w:p>
    <w:p>
      <w:pPr>
        <w:pStyle w:val="Normal"/>
        <w:ind w:firstLine="709"/>
        <w:rPr/>
      </w:pPr>
      <w:r>
        <w:rPr/>
        <w:t>Пробег за день   415 км.</w:t>
      </w:r>
    </w:p>
    <w:p>
      <w:pPr>
        <w:pStyle w:val="Normal"/>
        <w:ind w:firstLine="709"/>
        <w:rPr/>
      </w:pPr>
      <w:r>
        <w:rPr/>
        <w:t> </w:t>
      </w:r>
    </w:p>
    <w:p>
      <w:pPr>
        <w:pStyle w:val="Normal"/>
        <w:ind w:firstLine="709"/>
        <w:rPr/>
      </w:pPr>
      <w:r>
        <w:rPr/>
        <w:t>12 августа 2005 г.</w:t>
      </w:r>
    </w:p>
    <w:p>
      <w:pPr>
        <w:pStyle w:val="Normal"/>
        <w:ind w:firstLine="709"/>
        <w:rPr/>
      </w:pPr>
      <w:r>
        <w:rPr/>
        <w:t>Продолжаем движение в Лангедок, к солнцу и морю. Сегодня у нас переезд в Каркассон, а по дороге посещение г. Сарла (</w:t>
      </w:r>
      <w:r>
        <w:rPr>
          <w:lang w:val="en-US"/>
        </w:rPr>
        <w:t>Sarlat</w:t>
      </w:r>
      <w:r>
        <w:rPr/>
        <w:t>) и пещеры Падирак (</w:t>
      </w:r>
      <w:r>
        <w:rPr>
          <w:lang w:val="en-US"/>
        </w:rPr>
        <w:t>Padirac</w:t>
      </w:r>
      <w:r>
        <w:rPr/>
        <w:t xml:space="preserve">). </w:t>
      </w:r>
    </w:p>
    <w:p>
      <w:pPr>
        <w:pStyle w:val="Normal"/>
        <w:ind w:firstLine="709"/>
        <w:rPr/>
      </w:pPr>
      <w:r>
        <w:rPr/>
        <w:t>Город Периге – это центр очень интересного района Франции – Перигор (Périgord). Кроме того, что в этом районе много старинных городов, Сарла, например, или тот же Периге, тут еще полно пещер и гротов, реклама которых наполняет все туристические проспекты. И они встречались нам на дороге по району. Однако мы не реагировали и следовали своим путем, потому что запланировали посетить пещеру другого района.  Но сначала приехали в город Сарла.</w:t>
      </w:r>
    </w:p>
    <w:p>
      <w:pPr>
        <w:pStyle w:val="Normal"/>
        <w:ind w:firstLine="709"/>
        <w:rPr/>
      </w:pPr>
      <w:r>
        <w:rPr/>
        <w:t>Г. Сарла (</w:t>
      </w:r>
      <w:hyperlink r:id="rId59">
        <w:r>
          <w:rPr>
            <w:rStyle w:val="InternetLink"/>
            <w:lang w:val="en-US"/>
          </w:rPr>
          <w:t>Sarlat</w:t>
        </w:r>
      </w:hyperlink>
      <w:r>
        <w:rPr/>
        <w:t xml:space="preserve">) встретил нас забитой дорогой, которая проходит практически через центр, с крутыми уклонами и узостями. Потолкались в пробке, потом свернули к центру, нашли парковку. Когда вышли из машины и прошли с квартал к центру, то встретили почти пустую парковку в тени деревьев. Досадно, ну ладно.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r>
    </w:p>
    <w:p>
      <w:pPr>
        <w:pStyle w:val="Normal"/>
        <w:ind w:firstLine="709"/>
        <w:rPr/>
      </w:pPr>
      <w:r>
        <w:rPr/>
        <w:t> </w:t>
      </w:r>
    </w:p>
    <w:p>
      <w:pPr>
        <w:pStyle w:val="Normal"/>
        <w:ind w:firstLine="709"/>
        <w:rPr/>
      </w:pPr>
      <w:r>
        <w:rPr/>
        <w:t>В путеводителях Сарла отмечен, как город с самой большой плотностью старины на квадратный метр площади. И действительно, в нем есть что посмотреть на эту тему. Но, кроме того, весь город украшен постмодернистскими каплевидными скульптурами черного цвета, которые даже добавляют ему колорита. Скульптуры эти расставлены практически во всех наиболее интересных местах.  Таким он мне и запомнился – старинные здания, цыганский оркестр и черные расплывчатые фигуры на заднем фоне.</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Дальше едем в пещеру Падирак (</w:t>
      </w:r>
      <w:hyperlink r:id="rId60">
        <w:r>
          <w:rPr>
            <w:rStyle w:val="InternetLink"/>
            <w:lang w:val="en-US"/>
          </w:rPr>
          <w:t>Padirac</w:t>
        </w:r>
      </w:hyperlink>
      <w:r>
        <w:rPr/>
        <w:t xml:space="preserve">). Пещера раположена недалеко (55 км) от города </w:t>
      </w:r>
      <w:r>
        <w:rPr>
          <w:lang w:val="en-US"/>
        </w:rPr>
        <w:t>Brive</w:t>
      </w:r>
      <w:r>
        <w:rPr/>
        <w:t xml:space="preserve">, на который и следуем. Характерные признаки по дороге – реклама паштетов Foie Gras (фуагра) на каждом повороте и на каждом щите. Здесь их, похоже, делают все. Ну не удержались, подъехали к маленькому магазинчику и купили баночку паштета домой, правда, 50 процентного. Натуральный слишком дОрог. </w:t>
      </w:r>
    </w:p>
    <w:p>
      <w:pPr>
        <w:pStyle w:val="Normal"/>
        <w:ind w:firstLine="709"/>
        <w:rPr/>
      </w:pPr>
      <w:r>
        <w:rPr/>
        <w:t>Указатели на пещеру на стрелках на коричневом фоне начались задолго, и поэтому она нашлась легко. Дорога вполне приемлемая, на первую встречную парковку вестись не стали и правильно. Проехали мимо очереди в пещеру,  дальше есть парковки  и под крышей и под деревьями. Рядом стоят столики со скамейками для желающих тут же перекусить.</w:t>
      </w:r>
    </w:p>
    <w:p>
      <w:pPr>
        <w:pStyle w:val="Normal"/>
        <w:ind w:firstLine="709"/>
        <w:rPr/>
      </w:pPr>
      <w:r>
        <w:rPr/>
        <w:t xml:space="preserve">На всякий случай взяли куртки и тоже правильно. В пещере довольно холодно, градусов 12-14. Но, до того как попасть туда, пришлось выстоять очередь минут на двадцать в кассу.  Стоимость билета для взрослого 8.30, для ребенка 5.20. итого 21.80. На окошке кассы объявление о том, что карточки к оплате берут при стоимости платежа более 25 евро </w:t>
      </w:r>
      <w:r>
        <w:rPr>
          <w:rFonts w:eastAsia="Wingdings" w:cs="Wingdings" w:ascii="Wingdings" w:hAnsi="Wingdings"/>
        </w:rPr>
        <w:t>L</w:t>
      </w:r>
      <w:r>
        <w:rPr/>
        <w:t xml:space="preserve">. Пришлось наличными платить, хорошо, что были с собой в обозначенном количестве. Это было самое высокое ограничение по сумме с карточки за всю поездку. </w:t>
      </w:r>
    </w:p>
    <w:p>
      <w:pPr>
        <w:pStyle w:val="Normal"/>
        <w:ind w:firstLine="709"/>
        <w:rPr/>
      </w:pPr>
      <w:r>
        <w:rPr/>
        <w:t>Зимой пещера закрыта, летом открыта с 8:30 до 18:30.</w:t>
      </w:r>
    </w:p>
    <w:p>
      <w:pPr>
        <w:pStyle w:val="Normal"/>
        <w:ind w:firstLine="709"/>
        <w:rPr/>
      </w:pPr>
      <w:r>
        <w:rPr/>
        <w:t>Пошли вниз сначала по металлической лестнице, которая уходит в большую дырку. Есть легенда, что дырка эта образовалась от удара копытом самого дьявола (тьфу три раза…), и правда, похоже. Потом увидели лифт, который как раз набирал желающих спуститься,  и продолжили спуск уже на нем. Лифтов последовательно 3, вниз мы начали со второго, назад потом поднимались на лифтах до конца.</w:t>
      </w:r>
    </w:p>
    <w:p>
      <w:pPr>
        <w:pStyle w:val="Normal"/>
        <w:ind w:firstLine="709"/>
        <w:rPr/>
      </w:pPr>
      <w:r>
        <w:rPr/>
        <w:t xml:space="preserve">После лифта еще спускаемся по каменным ступенькам и дорожкам, уже в пещере, уже красиво. Снимать на видео и фото нельзя, к сожалению. </w:t>
      </w:r>
    </w:p>
    <w:p>
      <w:pPr>
        <w:pStyle w:val="Normal"/>
        <w:ind w:firstLine="709"/>
        <w:rPr/>
      </w:pPr>
      <w:r>
        <w:rPr/>
        <w:t xml:space="preserve">  </w:t>
      </w:r>
    </w:p>
    <w:p>
      <w:pPr>
        <w:pStyle w:val="Normal"/>
        <w:ind w:firstLine="709"/>
        <w:rPr/>
      </w:pPr>
      <w:r>
        <w:rPr/>
        <w:t xml:space="preserve">  </w:t>
      </w:r>
    </w:p>
    <w:p>
      <w:pPr>
        <w:pStyle w:val="Normal"/>
        <w:ind w:firstLine="709"/>
        <w:rPr/>
      </w:pPr>
      <w:r>
        <w:rPr/>
        <w:t xml:space="preserve">Самостоятельная прогулка заканчивается на пристани, где всех сажают в гондолы, примерно по 8 –10 человек и пещерный гондольер по причудливой и загадочной подземной реке, подобно Харону </w:t>
      </w:r>
      <w:r>
        <w:rPr>
          <w:rFonts w:eastAsia="Wingdings" w:cs="Wingdings" w:ascii="Wingdings" w:hAnsi="Wingdings"/>
        </w:rPr>
        <w:t>J</w:t>
      </w:r>
      <w:r>
        <w:rPr/>
        <w:t>, везет куда-то в глубь. При этом гондольер что-то рассказывает по-французски и, узнав, что в лодке есть не французы, пытается переводить это еще и на английский.  Мы понимали немного, но вроде он говорил, что глубина реки метров 6, что своды пещеры над нами до 75 метров, что глубина пещер более 100 м и протяженность более 2000 метров. Все это нараспев, успевая иногда и пошутить действием. Например, внезапно раскачав лодку, так что кажется, что сейчас все опрокинутся в ледяную воду, или проезжая под низко висящим камнем так, что кажется, сейчас снесет голову. На самом деле, все отработано. Женщины визжат, гондольеры довольно ухмыляются.</w:t>
      </w:r>
    </w:p>
    <w:p>
      <w:pPr>
        <w:pStyle w:val="Normal"/>
        <w:ind w:firstLine="709"/>
        <w:rPr/>
      </w:pPr>
      <w:r>
        <w:rPr/>
        <w:t xml:space="preserve">После путешествия по подземной реке на другой набережной встречает экскурсовод, которая сразу предупреждает, что рассказывать все будет только на французском. Вслед за ней, под музыку почти непонятных слов, совершаем экскурсию по цепочке сказочно красивых пещер со своими реками и озерами. Заканчивается поход на той же пристани, где нас уже ожидает тот же гондольер, и снова под его рассказы и песни плывем по подземной реке. В самом интересном месте из какой-то пещерки высовывается фотограф и фотографирует. На выходе из пещеры вас будет ждать фотография, плоская или объемная, стоимость объемной порядка 25 евро. </w:t>
      </w:r>
    </w:p>
    <w:p>
      <w:pPr>
        <w:pStyle w:val="Normal"/>
        <w:ind w:firstLine="709"/>
        <w:rPr/>
      </w:pPr>
      <w:r>
        <w:rPr/>
        <w:t>В общем, просто класс, замечательная прогулка, советуем.</w:t>
      </w:r>
    </w:p>
    <w:p>
      <w:pPr>
        <w:pStyle w:val="Normal"/>
        <w:ind w:firstLine="709"/>
        <w:rPr/>
      </w:pPr>
      <w:r>
        <w:rPr/>
        <w:t>Из пещеры двигаемся на Каркассон (</w:t>
      </w:r>
      <w:r>
        <w:rPr>
          <w:lang w:val="en-US"/>
        </w:rPr>
        <w:t>Carcassone</w:t>
      </w:r>
      <w:r>
        <w:rPr/>
        <w:t xml:space="preserve">). Чтобы гарантировано приехать к вечеру и в ожидании горных маршрутов, решено двигаться сначала на Тулузу параллельно автобану. Т.е., если будем ехать медленно, то переедем на платную дорогу. Но ехать медленно не пришлось, было нормально и обошлись без оплаты. Часов в 8 вечера устроились в отель </w:t>
      </w:r>
      <w:r>
        <w:rPr>
          <w:lang w:val="en-US"/>
        </w:rPr>
        <w:t>Premier</w:t>
      </w:r>
      <w:r>
        <w:rPr/>
        <w:t xml:space="preserve"> </w:t>
      </w:r>
      <w:r>
        <w:rPr>
          <w:lang w:val="en-US"/>
        </w:rPr>
        <w:t>Classe</w:t>
      </w:r>
      <w:r>
        <w:rPr/>
        <w:t>, и чего-то уже больше никуда не захотелось. Подумалось, что завтра нам ехать до Нарбонна всего-то километров 60 и Каркассон посмотрим с утра и лучше как следует поужинать.</w:t>
      </w:r>
    </w:p>
    <w:p>
      <w:pPr>
        <w:pStyle w:val="Normal"/>
        <w:ind w:firstLine="709"/>
        <w:rPr/>
      </w:pPr>
      <w:r>
        <w:rPr/>
        <w:t>Пробег за день   426  км.</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13 августа 2005 г.</w:t>
      </w:r>
    </w:p>
    <w:p>
      <w:pPr>
        <w:pStyle w:val="Normal"/>
        <w:ind w:firstLine="709"/>
        <w:rPr/>
      </w:pPr>
      <w:r>
        <w:rPr/>
        <w:t xml:space="preserve">Утром экскурсия в город. Не очень себе представляя, что будем смотреть, остановились на парковке возле какой-то достаточно, на наш взгляд, древней стены с воротами. Вошли в ворота, обычный уже старый город с торговыми улицами, но не то, что виделось по фотографиям. Нашли турбюро, там нам дали план города, описание на русском!!! языке (правда шрифт практически не читабельный) и на плане нарисовали, как найти  крепость. Оказалось, что еще надо идти пешком минут 30 и перейти через мост, с которого, собственно, и открывается известный мне вид на крепость Каркассона.  Потом в гору к крепости, прямо возле которой, кстати, платная парковка. Ну да ладно, еще утро и сил полно. </w:t>
      </w:r>
    </w:p>
    <w:p>
      <w:pPr>
        <w:pStyle w:val="Normal"/>
        <w:ind w:firstLine="709"/>
        <w:rPr/>
      </w:pPr>
      <w:r>
        <w:rPr/>
        <w:t xml:space="preserve">  </w:t>
      </w:r>
    </w:p>
    <w:p>
      <w:pPr>
        <w:pStyle w:val="Normal"/>
        <w:ind w:firstLine="709"/>
        <w:rPr/>
      </w:pPr>
      <w:r>
        <w:rPr/>
        <w:t xml:space="preserve">  </w:t>
      </w:r>
    </w:p>
    <w:p>
      <w:pPr>
        <w:pStyle w:val="Normal"/>
        <w:ind w:firstLine="709"/>
        <w:rPr/>
      </w:pPr>
      <w:r>
        <w:rPr/>
        <w:t xml:space="preserve">  </w:t>
      </w:r>
    </w:p>
    <w:p>
      <w:pPr>
        <w:pStyle w:val="Normal"/>
        <w:ind w:firstLine="709"/>
        <w:rPr/>
      </w:pPr>
      <w:r>
        <w:rPr/>
        <w:t xml:space="preserve">Крепость вблизи внушает еще более, чем с моста. Совершенно классическое, в моем представлении, средневековое оборонительное сооружение, огромные стены с бойницами, башни с конусными шапками, ров. И все в идеальном состоянии, будто только построили. Внутри узкие улочки, по которым, кажется должны проезжать на лошадях рыцари и рядом с ними бежать стременные. Однако вместо них через плотную толпу туристов протискиваются автомобили. Что они тут делают, непонятно. Хотя было замечено пару отелей прямо в крепости, может, это их постояльцы. </w:t>
      </w:r>
    </w:p>
    <w:p>
      <w:pPr>
        <w:pStyle w:val="Normal"/>
        <w:ind w:firstLine="709"/>
        <w:rPr/>
      </w:pPr>
      <w:r>
        <w:rPr/>
        <w:t xml:space="preserve">Поэтому с центральной улицы свернули на боковую и здесь уже вздохнули посвободнее. Обошли крепость внутри по улочкам и вдоль крепостной стены, Илюшка полазил по бойницам и лестницам, заглянули в местный собор и сувенирные лавочки, вышли из крепости в противоположный от центрального выход и по мосту назад.  </w:t>
      </w:r>
    </w:p>
    <w:p>
      <w:pPr>
        <w:pStyle w:val="Normal"/>
        <w:ind w:firstLine="709"/>
        <w:rPr/>
      </w:pPr>
      <w:r>
        <w:rPr/>
        <w:t>Все, Каркассон остался в прошлом, а мы, продолжая свой путь по Лангедоку, мимо то и дело встречающихся шато, направляемся в город Нарбонн (</w:t>
      </w:r>
      <w:r>
        <w:rPr>
          <w:lang w:val="en-US"/>
        </w:rPr>
        <w:t>Narbonne</w:t>
      </w:r>
      <w:r>
        <w:rPr/>
        <w:t xml:space="preserve">). Город этот был выбран произвольно на берегу Средиземного моря. </w:t>
      </w:r>
    </w:p>
    <w:p>
      <w:pPr>
        <w:pStyle w:val="Normal"/>
        <w:rPr/>
      </w:pPr>
      <w:r>
        <w:rPr/>
        <w:t> </w:t>
      </w:r>
    </w:p>
    <w:p>
      <w:pPr>
        <w:pStyle w:val="Heading1"/>
        <w:rPr/>
      </w:pPr>
      <w:r>
        <w:rPr/>
        <w:t>Лангедок. Побережье Средиземного моря (Нарбонн)</w:t>
      </w:r>
    </w:p>
    <w:p>
      <w:pPr>
        <w:pStyle w:val="Normal"/>
        <w:ind w:firstLine="709"/>
        <w:rPr/>
      </w:pPr>
      <w:r>
        <w:rPr/>
        <w:t> </w:t>
      </w:r>
    </w:p>
    <w:p>
      <w:pPr>
        <w:pStyle w:val="Normal"/>
        <w:ind w:firstLine="709"/>
        <w:rPr/>
      </w:pPr>
      <w:r>
        <w:rPr/>
        <w:t>Когда путешествие было в стадии разработки, сначала не планировалось останавливаться на французском побережье, предполагали, что будем неделю жить на море в Испании. Но пока все это сформировалось, пока считали дни и сроки, оказалось, что приемлемых по ценам и условиям мест в кемпингах не осталось. Хотя все это происходило в феврале-марте. На все запросы отозвался единственный кемпинг в г. Камбрилс «</w:t>
      </w:r>
      <w:r>
        <w:rPr>
          <w:lang w:val="en-US"/>
        </w:rPr>
        <w:t>La</w:t>
      </w:r>
      <w:r>
        <w:rPr/>
        <w:t xml:space="preserve"> </w:t>
      </w:r>
      <w:r>
        <w:rPr>
          <w:lang w:val="en-US"/>
        </w:rPr>
        <w:t>Corona</w:t>
      </w:r>
      <w:r>
        <w:rPr/>
        <w:t xml:space="preserve">» и предложил только 4 дня в мобилхоме. Поэтому срочно стали искать варианты на 3 дня и нашли вот этот французский городок. На него выбор пал только потому, что были места в отеле </w:t>
      </w:r>
      <w:r>
        <w:rPr>
          <w:lang w:val="en-US"/>
        </w:rPr>
        <w:t>Villages</w:t>
      </w:r>
      <w:r>
        <w:rPr/>
        <w:t xml:space="preserve"> </w:t>
      </w:r>
      <w:r>
        <w:rPr>
          <w:lang w:val="en-US"/>
        </w:rPr>
        <w:t>Hotel</w:t>
      </w:r>
      <w:r>
        <w:rPr/>
        <w:t xml:space="preserve"> с кондиционером по приемлемой цене в 41 евро за сутки. Во всех остальных отелях и городках было дороже или уже не было мест. </w:t>
      </w:r>
    </w:p>
    <w:p>
      <w:pPr>
        <w:pStyle w:val="Normal"/>
        <w:ind w:firstLine="709"/>
        <w:rPr/>
      </w:pPr>
      <w:r>
        <w:rPr/>
        <w:t>Когда я смотрел по карте расположение отеля, то довольно близко было видно море. Ожидали, что, может быть, будем ходить купаться пешком, а не ездить. Ехать из Каркассона было недалеко, поэтому приехали в отель уже часа в 2 дня или раньше, вокруг него обычный уже коммерческий центр, а  моря не чувствуется (нет ни отдыхающих с пляжными реквизитами, ни других каких-то признаков).  Спрашиваем на рецепшене, где тут у вас пляж поблизости. Девушка сразу достала карту города и на ней нарисовала где. Можно ли дойти? Вероятно, это вам будет не удобно, лучше на машине.</w:t>
      </w:r>
    </w:p>
    <w:p>
      <w:pPr>
        <w:pStyle w:val="Normal"/>
        <w:ind w:firstLine="709"/>
        <w:rPr/>
      </w:pPr>
      <w:r>
        <w:rPr/>
        <w:t>Ну что ж, взяли  все, что нужно на море, сели в наш автомобиль и вперед, по карте. Ехали - ехали, сначала через город, потом появились указатели “</w:t>
      </w:r>
      <w:r>
        <w:rPr>
          <w:lang w:val="en-US"/>
        </w:rPr>
        <w:t>Narbonne</w:t>
      </w:r>
      <w:r>
        <w:rPr/>
        <w:t xml:space="preserve"> </w:t>
      </w:r>
      <w:r>
        <w:rPr>
          <w:lang w:val="en-US"/>
        </w:rPr>
        <w:t>Plage</w:t>
      </w:r>
      <w:r>
        <w:rPr/>
        <w:t xml:space="preserve">”, по ним выехали из города, небольшие горки и только за ними увиделось море. Расстояние от отеля километров 15-16, конечно, пешком неудобно </w:t>
      </w:r>
      <w:r>
        <w:rPr>
          <w:rFonts w:eastAsia="Wingdings" w:cs="Wingdings" w:ascii="Wingdings" w:hAnsi="Wingdings"/>
        </w:rPr>
        <w:t>J</w:t>
      </w:r>
      <w:r>
        <w:rPr/>
        <w:t xml:space="preserve">. </w:t>
      </w:r>
    </w:p>
    <w:p>
      <w:pPr>
        <w:pStyle w:val="Normal"/>
        <w:ind w:firstLine="709"/>
        <w:rPr/>
      </w:pPr>
      <w:hyperlink r:id="rId61">
        <w:r>
          <w:rPr>
            <w:rStyle w:val="InternetLink"/>
          </w:rPr>
          <w:t>Пляжи Нарбонна</w:t>
        </w:r>
      </w:hyperlink>
      <w:r>
        <w:rPr/>
        <w:t xml:space="preserve"> – это отдельный курортный городок, вытянувшийся километров на 5 вдоль моря и застроенный тремя улицами апартаментов. Вдоль моря улица для променада, превращенная в сплошную парковку, на которой найти место – счастье. Нам, правда, оно привалило сразу в виде выезжающего автомобиля. Дальше  собственно пляж – полоса мелкого песка шириной метров 50-70, на которой отдыхающие расположились ближе к морю на 20 метрах, а остальная часть пустая и используется для игр в волейбол, футбол и т.п.</w:t>
      </w:r>
    </w:p>
    <w:p>
      <w:pPr>
        <w:pStyle w:val="Normal"/>
        <w:ind w:firstLine="709"/>
        <w:rPr/>
      </w:pPr>
      <w:r>
        <w:rPr/>
        <w:t xml:space="preserve">Расположились и мы, и пошли в море купаться.  Мама родная, а вода не теплее 16 градусов. Илюшка купаться вообще не мог, только окунался и выскакивал на берег, Марина делала 3-4 гребка и тоже назад, мне удавалось проплыть не более 20 метров, начинало сводить пальцы рук. Выйдешь из моря – кожа вся горит и колется.  Забегая вперед, скажу, что такая холодная вода была все дни. Правда, чистая, несмотря на песок. В море купающихся практически нет, все окунутся и назад на берег. На берегу либо строят песчаные замки, либо играют в мяч, либо просто сидят и лежат. Никто ничего не читает и не ест, в отличие от наших пляжей. Почему, мы поняли не сразу, но скоро. Причина – ВЕТЕР – еще один неприятный сюрприз нарбонского пляжа. </w:t>
      </w:r>
    </w:p>
    <w:p>
      <w:pPr>
        <w:pStyle w:val="Normal"/>
        <w:ind w:firstLine="709"/>
        <w:rPr/>
      </w:pPr>
      <w:r>
        <w:rPr/>
        <w:t xml:space="preserve">Судя по тому, что аборигены устанавливают зонты не вертикально, а почти лежа, глубоко вкапывая их в песок, да еще и привязывая к пакетам, наполненным песком, ветер дует здесь всегда. Направление - с берега на море, поэтому волн больших нет, рябь. Песок при сильных порывах летит, засыпая подстилки и бутерброды. Вот почему никто не ест </w:t>
      </w:r>
      <w:r>
        <w:rPr>
          <w:rFonts w:eastAsia="Wingdings" w:cs="Wingdings" w:ascii="Wingdings" w:hAnsi="Wingdings"/>
        </w:rPr>
        <w:t>J</w:t>
      </w:r>
      <w:r>
        <w:rPr/>
        <w:t xml:space="preserve"> - невкусно. </w:t>
      </w:r>
    </w:p>
    <w:p>
      <w:pPr>
        <w:pStyle w:val="Normal"/>
        <w:ind w:firstLine="709"/>
        <w:rPr/>
      </w:pPr>
      <w:r>
        <w:rPr/>
        <w:t xml:space="preserve">Заслонились от ветра зонтом и мы, зонт был предусмотрительно взят из дома и ждал своего часа в багажнике. Вот так, под трепыхание зонта, завывание ветра мы провели пару часов и поехали отдыхать в микроклимат номера в отеле. Прохлада в номере от кондиционера воспринималась с удовольствием </w:t>
      </w:r>
      <w:r>
        <w:rPr>
          <w:rFonts w:eastAsia="Wingdings" w:cs="Wingdings" w:ascii="Wingdings" w:hAnsi="Wingdings"/>
        </w:rPr>
        <w:t>J</w:t>
      </w:r>
      <w:r>
        <w:rPr/>
        <w:t xml:space="preserve">, как и стаканчик сидра перед  и после душа.  </w:t>
      </w:r>
    </w:p>
    <w:p>
      <w:pPr>
        <w:pStyle w:val="Normal"/>
        <w:ind w:firstLine="709"/>
        <w:rPr/>
      </w:pPr>
      <w:r>
        <w:rPr/>
        <w:t> </w:t>
      </w:r>
    </w:p>
    <w:p>
      <w:pPr>
        <w:pStyle w:val="Normal"/>
        <w:ind w:firstLine="709"/>
        <w:rPr/>
      </w:pPr>
      <w:r>
        <w:rPr/>
        <w:t> </w:t>
      </w:r>
    </w:p>
    <w:p>
      <w:pPr>
        <w:pStyle w:val="Normal"/>
        <w:ind w:firstLine="709"/>
        <w:rPr/>
      </w:pPr>
      <w:r>
        <w:rPr/>
        <w:t>Пробег за день    127  км.</w:t>
      </w:r>
    </w:p>
    <w:p>
      <w:pPr>
        <w:pStyle w:val="Normal"/>
        <w:ind w:firstLine="709"/>
        <w:rPr/>
      </w:pPr>
      <w:r>
        <w:rPr/>
        <w:t> </w:t>
      </w:r>
    </w:p>
    <w:p>
      <w:pPr>
        <w:pStyle w:val="Normal"/>
        <w:ind w:firstLine="709"/>
        <w:rPr/>
      </w:pPr>
      <w:r>
        <w:rPr/>
        <w:t>14 августа 2005 г.</w:t>
      </w:r>
    </w:p>
    <w:p>
      <w:pPr>
        <w:pStyle w:val="Normal"/>
        <w:ind w:firstLine="709"/>
        <w:rPr/>
      </w:pPr>
      <w:r>
        <w:rPr/>
        <w:t>Утром решили прокатиться по пляжным окрестностям города и осмотреться, чтобы выбрать пляж для отдыха на весь день. Когда стал заводить двигатель, то это получилось не на первых оборотах, а после почти минутной прокрутки. Почувствовал, что крутит аккумулятор как-то не так живо, как я привык. Но в  результате двигатель работает и  в дальнейшем весь день все без проблем.</w:t>
      </w:r>
    </w:p>
    <w:p>
      <w:pPr>
        <w:pStyle w:val="Normal"/>
        <w:ind w:firstLine="709"/>
        <w:rPr/>
      </w:pPr>
      <w:r>
        <w:rPr/>
        <w:t>Заехали в городок Груиссан (</w:t>
      </w:r>
      <w:r>
        <w:rPr>
          <w:lang w:val="en-US"/>
        </w:rPr>
        <w:t>Gruissan</w:t>
      </w:r>
      <w:r>
        <w:rPr/>
        <w:t xml:space="preserve">). Очень симпатичный, с красивыми клумбами, садиками, домами. Тоже характерно курортный. Но пляж совершенно не устроен,  ну просто полоса песка и море и нам не понравился. Поэтому поехали назад, где были вчера. Этому способствовало еще то, что вчера мы с Илюшкой немного поиграли на том пляже в футбол, опробовали новый мяч, который был куплен еще в Сен-Мало. Сыну это понравилось, и он ныл и просился туда же. </w:t>
      </w:r>
    </w:p>
    <w:p>
      <w:pPr>
        <w:pStyle w:val="Normal"/>
        <w:ind w:firstLine="709"/>
        <w:rPr/>
      </w:pPr>
      <w:r>
        <w:rPr/>
        <w:t xml:space="preserve">Приехали, нашли место для парковки, ветер сегодня еще сильнее. Просто завывает, зонт трещит на ветру каждым сантиметром, над пляжем практически облако песка,  вдаль не просматривается. Но мы стоически спрятались за зонтом, который закрепили лежа и засыпали его низ горой песка (получился не зонт, а щит) и провалялись весь день, ну или почти весь. В результате, хоть и не накупались, но загорели, даже немного лишку. </w:t>
      </w:r>
    </w:p>
    <w:p>
      <w:pPr>
        <w:pStyle w:val="Normal"/>
        <w:ind w:firstLine="709"/>
        <w:rPr/>
      </w:pPr>
      <w:r>
        <w:rPr/>
        <w:t xml:space="preserve">Поскольку все дни до этого были у нас более активны, валяться стало невмоготу, собрались и поехали в отель, чтобы завершить день так, как привыкли – т.е. прогулкой по городу. </w:t>
      </w:r>
      <w:hyperlink r:id="rId62">
        <w:r>
          <w:rPr>
            <w:rStyle w:val="InternetLink"/>
          </w:rPr>
          <w:t>Нарбонн</w:t>
        </w:r>
      </w:hyperlink>
      <w:r>
        <w:rPr/>
        <w:t xml:space="preserve"> особенно ничем не примечателен. Ну, разве что большой и древний собор с внутренним двориком, древними скульптурами. Перед собором какие-то раскопки. Потом канал, на котором стоит баржа, груженая бочками. Через канал перекинуты довольно живописные мостики с цветами. Вот практически и все, что мы увидели. Двух часов прогулки для этого оказалось достаточно.</w:t>
      </w:r>
    </w:p>
    <w:p>
      <w:pPr>
        <w:pStyle w:val="Normal"/>
        <w:ind w:firstLine="709"/>
        <w:rPr/>
      </w:pPr>
      <w:r>
        <w:rPr/>
        <w:t> </w:t>
      </w:r>
    </w:p>
    <w:p>
      <w:pPr>
        <w:pStyle w:val="Normal"/>
        <w:ind w:firstLine="709"/>
        <w:rPr/>
      </w:pPr>
      <w:r>
        <w:rPr/>
        <w:t> </w:t>
      </w:r>
    </w:p>
    <w:p>
      <w:pPr>
        <w:pStyle w:val="Normal"/>
        <w:ind w:firstLine="709"/>
        <w:rPr/>
      </w:pPr>
      <w:hyperlink r:id="rId63">
        <w:r>
          <w:rPr/>
        </w:r>
      </w:hyperlink>
    </w:p>
    <w:p>
      <w:pPr>
        <w:pStyle w:val="Normal"/>
        <w:ind w:firstLine="709"/>
        <w:rPr/>
      </w:pPr>
      <w:r>
        <w:rPr/>
        <w:t>Проехали за день     69 км.</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15 августа 2005 г.</w:t>
      </w:r>
    </w:p>
    <w:p>
      <w:pPr>
        <w:pStyle w:val="Normal"/>
        <w:ind w:firstLine="709"/>
        <w:rPr/>
      </w:pPr>
      <w:r>
        <w:rPr/>
        <w:t xml:space="preserve">Следующий день решили прокатиться по побережью до городка Сет, обозначенного в путеводителе, как симпатичный рыбацкий городок. Двигатель завелся совсем плохо, крутил сначала вяло. Пришлось даже повторять попытку. Похоже, аккумулятор начал умирать, бедолага. Поехали, загорелась лампочка </w:t>
      </w:r>
      <w:r>
        <w:rPr>
          <w:lang w:val="en-US"/>
        </w:rPr>
        <w:t>Check</w:t>
      </w:r>
      <w:r>
        <w:rPr/>
        <w:t xml:space="preserve"> </w:t>
      </w:r>
      <w:r>
        <w:rPr>
          <w:lang w:val="en-US"/>
        </w:rPr>
        <w:t>Engine</w:t>
      </w:r>
      <w:r>
        <w:rPr/>
        <w:t xml:space="preserve"> и горела дольше часа, потом погасла. </w:t>
      </w:r>
    </w:p>
    <w:p>
      <w:pPr>
        <w:pStyle w:val="Normal"/>
        <w:ind w:firstLine="709"/>
        <w:rPr/>
      </w:pPr>
      <w:r>
        <w:rPr/>
        <w:t xml:space="preserve">По дороге наткнулись на пробку возле города Безье (Beziers), вызванную какой-то серьезной аварией, похоже с травмами, так что на дороге стоял вертолет, а поток машин направляли в объезд, через площадку гипермаркета. Потолкались в пробке с часок, потом, как раз когда свернули на эту площадку и начали на ней крутиться, вертолет улетел, и дорогу открыли. Так что пришлось еще и с проблемами назад выезжать – там уже поток шел. </w:t>
      </w:r>
    </w:p>
    <w:p>
      <w:pPr>
        <w:pStyle w:val="Normal"/>
        <w:ind w:firstLine="709"/>
        <w:rPr/>
      </w:pPr>
      <w:r>
        <w:rPr/>
        <w:t>Дорога в Сет проходит мимо сплошного дикого пляжа, вдоль которого стоят кемперы. Иногда встречаются кемпинги, но не часто. Решили, что на обратном пути здесь попробуем искупаться. Обратный путь случился уже скоро, потому что крутнулись по Сету, ничего особо интересного не увидели и быстро выехали назад.</w:t>
      </w:r>
    </w:p>
    <w:p>
      <w:pPr>
        <w:pStyle w:val="Normal"/>
        <w:ind w:firstLine="709"/>
        <w:rPr/>
      </w:pPr>
      <w:r>
        <w:rPr/>
        <w:t>Пляж здесь не такой благоустроенный, в песке встречаются ракушки, чего совсем нет в Нарбонне – там, видимо, песок просеивается. Вода чистая, но нисколько не теплее. Поэтому быстро искупались, посидели на подстилочке и назад. Ехать на ветренный пляж в Нарбонне никому не хотелось, увидели по дороге указатель на “</w:t>
      </w:r>
      <w:r>
        <w:rPr>
          <w:lang w:val="en-US"/>
        </w:rPr>
        <w:t>Valras</w:t>
      </w:r>
      <w:r>
        <w:rPr/>
        <w:t xml:space="preserve"> </w:t>
      </w:r>
      <w:r>
        <w:rPr>
          <w:lang w:val="en-US"/>
        </w:rPr>
        <w:t>Plage</w:t>
      </w:r>
      <w:r>
        <w:rPr/>
        <w:t xml:space="preserve">” и свернули. Тут городок очень похож на Нарбонн-пляж, даже покрасивее будет, сам пляж тоже благоустроенный, с променадом. И ветер значительно слабее, так что удалось зонт просто поставить, только слегка притянуть к двум пакетам с песком. Здесь и завершили свой отдых на  побережье Лангедока. </w:t>
      </w:r>
    </w:p>
    <w:p>
      <w:pPr>
        <w:pStyle w:val="Normal"/>
        <w:ind w:firstLine="709"/>
        <w:rPr/>
      </w:pPr>
      <w:r>
        <w:rPr/>
        <w:t xml:space="preserve">  </w:t>
      </w:r>
    </w:p>
    <w:p>
      <w:pPr>
        <w:pStyle w:val="Normal"/>
        <w:ind w:firstLine="709"/>
        <w:rPr/>
      </w:pPr>
      <w:r>
        <w:rPr/>
        <w:t>Завтра едем в Испанию, а сегодня в программе дня еще есть ужин.</w:t>
      </w:r>
    </w:p>
    <w:p>
      <w:pPr>
        <w:pStyle w:val="Normal"/>
        <w:ind w:firstLine="709"/>
        <w:rPr/>
      </w:pPr>
      <w:r>
        <w:rPr/>
        <w:t> </w:t>
      </w:r>
    </w:p>
    <w:p>
      <w:pPr>
        <w:pStyle w:val="Normal"/>
        <w:ind w:firstLine="709"/>
        <w:rPr/>
      </w:pPr>
      <w:r>
        <w:rPr/>
        <w:t>За день проехали  187 км.</w:t>
      </w:r>
    </w:p>
    <w:p>
      <w:pPr>
        <w:pStyle w:val="Normal"/>
        <w:ind w:firstLine="709"/>
        <w:rPr/>
      </w:pPr>
      <w:r>
        <w:rPr/>
        <w:t> </w:t>
      </w:r>
    </w:p>
    <w:p>
      <w:pPr>
        <w:pStyle w:val="Normal"/>
        <w:ind w:firstLine="709"/>
        <w:rPr/>
      </w:pPr>
      <w:r>
        <w:rPr/>
        <w:t> </w:t>
      </w:r>
    </w:p>
    <w:p>
      <w:pPr>
        <w:pStyle w:val="Heading1"/>
        <w:rPr/>
      </w:pPr>
      <w:r>
        <w:rPr/>
        <w:t> </w:t>
      </w:r>
      <w:r>
        <w:rPr/>
        <w:t>Испания. Кемпинг в Салоу и Порт Авентура</w:t>
      </w:r>
    </w:p>
    <w:p>
      <w:pPr>
        <w:pStyle w:val="Normal"/>
        <w:ind w:firstLine="709"/>
        <w:rPr/>
      </w:pPr>
      <w:r>
        <w:rPr/>
        <w:t> </w:t>
      </w:r>
    </w:p>
    <w:p>
      <w:pPr>
        <w:pStyle w:val="Normal"/>
        <w:ind w:firstLine="709"/>
        <w:rPr/>
      </w:pPr>
      <w:r>
        <w:rPr/>
        <w:t>16 августа 2005 г.</w:t>
      </w:r>
    </w:p>
    <w:p>
      <w:pPr>
        <w:pStyle w:val="Normal"/>
        <w:ind w:firstLine="709"/>
        <w:rPr/>
      </w:pPr>
      <w:r>
        <w:rPr/>
        <w:t>Утром двигатель завелся с третьей попытки. Ладно, думаю, раз завелся, доедем,  а на месте в кемпинге уже буду решать, что делать. Там удобнее будет. Конечно же, сразу загорелась лампочка «Проверь двигатель» и горела в этот раз часа два. Понимаю это так, что напряжение в сети автомобиля пониженное, хотя, возможно, и ошибаюсь.</w:t>
      </w:r>
    </w:p>
    <w:p>
      <w:pPr>
        <w:pStyle w:val="Normal"/>
        <w:ind w:firstLine="709"/>
        <w:rPr/>
      </w:pPr>
      <w:r>
        <w:rPr/>
        <w:t xml:space="preserve">Ехать нам не слишком далеко, что-то километров 400. Как всегда уже, принимается решение ехать по возможности по бесплатным дорогам, а если станем задерживаться, переехать на платную. Благо, они там идут рядом, и заехать с бесплатной дороги на платную намного проще, чем наоборот. До Перпиньяна летели с песнями, скорость 120, машин мало и все чудесно. На выезде из  Перпиньяна вдруг  пробочка небольшая, оказалось очередь на платную дорогу, источник пробки – терминал для оплаты. Мы туда не лезем, а продолжаем движение по бесплатной, о чем впоследствии пожалели. Не проехалось нам и двадцати километров, как мы уперлись в хвост бесконечной пробки и тут же были прижаты сзади. То, что пробка бесконечна, мы еще не знали и потихоньку въехали в городок </w:t>
      </w:r>
      <w:r>
        <w:rPr>
          <w:lang w:val="en-US"/>
        </w:rPr>
        <w:t>Le</w:t>
      </w:r>
      <w:r>
        <w:rPr/>
        <w:t xml:space="preserve"> </w:t>
      </w:r>
      <w:r>
        <w:rPr>
          <w:lang w:val="en-US"/>
        </w:rPr>
        <w:t>Boulou</w:t>
      </w:r>
      <w:r>
        <w:rPr/>
        <w:t xml:space="preserve">. Там узкие улицы и подумалось, что это и есть источник очереди. Но не тут то было. Выдвинулись из города и с горочки увидели, что пробка тянется вперед на много километров </w:t>
      </w:r>
      <w:r>
        <w:rPr>
          <w:rFonts w:eastAsia="Wingdings" w:cs="Wingdings" w:ascii="Wingdings" w:hAnsi="Wingdings"/>
        </w:rPr>
        <w:t>L</w:t>
      </w:r>
      <w:r>
        <w:rPr/>
        <w:t xml:space="preserve">. Скорость движения практически равна скорости пешехода, так что Марина с Илюшкой пару раз вышли прогуляться. После 2-х с лишним часов тырканья по узкой дороге мы, наконец, добрались до настоящего его источника. Это оказался городок </w:t>
      </w:r>
      <w:r>
        <w:rPr>
          <w:lang w:val="en-US"/>
        </w:rPr>
        <w:t>Le</w:t>
      </w:r>
      <w:r>
        <w:rPr/>
        <w:t xml:space="preserve"> </w:t>
      </w:r>
      <w:r>
        <w:rPr>
          <w:lang w:val="en-US"/>
        </w:rPr>
        <w:t>Perthus</w:t>
      </w:r>
      <w:r>
        <w:rPr/>
        <w:t xml:space="preserve">, расположенный прямо на границе с Испанией. То ли это свободная экономическая зона, то ли еще что, но городок этот представляет собой один большой магазин или рынок, в котором все машины из нашей пробки начинают парковаться, чем еще пробку замедляют. Люди из машин выскакивают и бегут закупаться, другие что-то грузят в багажники стоящих или подъезжающих машин, в общем, суета. Стало понятно, почему была очередь в Перпиньяне на автобан – те, кто в курсе и не нуждались в шопинге, вовремя перестроились. Видимо, цены в этом городке достойны внимания, но мы не ведемся на это, а проезжаем себе дальше. </w:t>
      </w:r>
    </w:p>
    <w:p>
      <w:pPr>
        <w:pStyle w:val="Normal"/>
        <w:ind w:firstLine="709"/>
        <w:rPr/>
      </w:pPr>
      <w:r>
        <w:rPr/>
        <w:t xml:space="preserve">А дальше граница с Испанией. На границе пропускной пункт, на котором стоят два пограничника с оружием и смотрят на проезжающих. Все им машут в окошко паспортами. Увидев нас, стражи оживились, довольно долго, наморщив лбы, рассматривали передний номер на предмет, я так понимаю, страны,  потом забрали наши паспорта и жестами завернули нас на стоянку. Все привычно.  Правда, им понадобилось минуты три, чтобы решить нашу участь положительно. Один из них подошел, сунул документы мне в окошко и произнес «ОК».  Вот мы и в очередной новой для нас стране. Сразу же обратили внимание на непривычные уже цены на бензин на заправках – 1.04 – 1.05 за литр. Но я чего-то вчера нечаянно на заправке в гипермаркете налил лишнего в бак и там еще половина. Поэтому едем себе по бесплатной дороге и едем. Надо сказать, что дорога ухудшилась. Разрешенная скорость ниже, на самых лучших участках максимум 120, очень много длинных участков с запретом на обгон и средняя скорость еще снижается за счет попутных тракторов и фур. Учитывая то, что уже потеряно много времени, и что хочется еще сегодня и покупаться на море, мы с Илюшкой начинаем ныть, что надо бы переехать на автобан и скоро получаем решающее согласие от штурмана (по совместительству главного казначея).  Тут же выехали и помчались мимо Жироны, мимо Барселоны, мимо Таррагоны к нашему кемпингу, который то ли в Салоу, то ли в Камбрилсе, то ли ни там, ни там. Весь платный участок этот обошелся нам в 13.50. Скорость удавалось держать свою любимую –140, в основном поток ехал так или чуть медленнее, некоторые быстрее, но не значительно, как, скажем, в Германии. Разрешено же почти везде на автобане в Испании 120. </w:t>
      </w:r>
    </w:p>
    <w:p>
      <w:pPr>
        <w:pStyle w:val="Normal"/>
        <w:ind w:firstLine="709"/>
        <w:rPr/>
      </w:pPr>
      <w:r>
        <w:rPr/>
        <w:t xml:space="preserve">По легенде съехали вовремя с автобана, легко нашли кемпинг </w:t>
      </w:r>
      <w:hyperlink r:id="rId64">
        <w:r>
          <w:rPr>
            <w:rStyle w:val="InternetLink"/>
            <w:lang w:val="en-US"/>
          </w:rPr>
          <w:t>La</w:t>
        </w:r>
        <w:r>
          <w:rPr>
            <w:rStyle w:val="InternetLink"/>
          </w:rPr>
          <w:t xml:space="preserve"> </w:t>
        </w:r>
        <w:r>
          <w:rPr>
            <w:rStyle w:val="InternetLink"/>
            <w:lang w:val="en-US"/>
          </w:rPr>
          <w:t>Corona</w:t>
        </w:r>
      </w:hyperlink>
      <w:r>
        <w:rPr/>
        <w:t xml:space="preserve">. Здесь нас помнят и ждут, на рецепшене тут же сосчитали, сколько нам надо доплатить (напомню, что 75 евро мы отправляли переводом еще весной). Стоимость суток здесь 50 евро, за эти деньги мы получили </w:t>
      </w:r>
      <w:r>
        <w:rPr>
          <w:lang w:val="en-US"/>
        </w:rPr>
        <w:t>MobilHome</w:t>
      </w:r>
      <w:r>
        <w:rPr/>
        <w:t xml:space="preserve"> – домик-прицеп, в котором три детских спальных полки одна над другой по типу вагона вдоль левого от входа торца, двуспальная кровать, трансформирующаяся в столик с диванами, туалет с умывальником. Кроме того, кухонный уголок с мойкой, газовой плитой и холодильником, полно всякой кухонной и столовой посуды, огромное количество шкафчиков, полочек и шкафов. Машина ставится прямо рядом с домиком, получается свой дворик, в котором под деревом стоит пластмассовый столик и 5 стульев.  В принципе, больше и не надо ничего. Огляделись, кое-какие вещи выгрузили и поехали по французской привычке поискать какой-нибудь гипермаркет с заправкой – хотелось кушать и нам, и машине. Выехали в направлении на Камбрилс (кемпинг стоит как-то между этим городом и Салоу), покрутились, покатались – нет ни того, ни другого. И не солоно хлебамши назад в кемпинг. Ладно, не поели, так хоть искупаемся.</w:t>
      </w:r>
    </w:p>
    <w:p>
      <w:pPr>
        <w:pStyle w:val="Normal"/>
        <w:ind w:firstLine="709"/>
        <w:rPr/>
      </w:pPr>
      <w:r>
        <w:rPr/>
        <w:t xml:space="preserve">Поставили машину возле домика, надели купальники, взяли полотенце и прямо в купальниках пошли искать пляж. Сразу нашли бассейн во дворе кемпинга, нормальный, достаточно чистый. Пошли дальше, дошли до конца – нет моря и близко даже. Что делать, поплелись назад и на рецепшене спросили. Оказывается, надо пройти в другую сторону, через главный вход по улице, примерно метров 300 по улице, попадем в город, там одна улица, ее пересекаем и еще через 50 метров пляж. Тут же и заправка, тут же и магазины </w:t>
      </w:r>
      <w:r>
        <w:rPr>
          <w:rFonts w:eastAsia="Wingdings" w:cs="Wingdings" w:ascii="Wingdings" w:hAnsi="Wingdings"/>
        </w:rPr>
        <w:t>J</w:t>
      </w:r>
      <w:r>
        <w:rPr/>
        <w:t>. Есть магазинчик продовольственный, гордо именуемый “</w:t>
      </w:r>
      <w:r>
        <w:rPr>
          <w:lang w:val="en-US"/>
        </w:rPr>
        <w:t>SuperMercat</w:t>
      </w:r>
      <w:r>
        <w:rPr/>
        <w:t xml:space="preserve">”, и на территории кемпинга, но он пока закрыт. Да и цены в нем, как потом проверили, повыше, чем в городе, хотя не намного.  Короче, мы не в ту сторону катались и ходили. В последующем это еще повторялось не раз, как-то испанская логика направлений нам давалась хуже. </w:t>
      </w:r>
    </w:p>
    <w:p>
      <w:pPr>
        <w:pStyle w:val="Normal"/>
        <w:ind w:firstLine="709"/>
        <w:rPr/>
      </w:pPr>
      <w:r>
        <w:rPr/>
        <w:t xml:space="preserve">Да и организация дорожного движения, на мой взгляд, в Испании уступает Франции. Легко можно направление потерять, запросто могут на кольцевом перекрестке забыть указать какой-нибудь городок, и почему-то часто этот забытый городок оказывался нашим </w:t>
      </w:r>
      <w:r>
        <w:rPr>
          <w:rFonts w:eastAsia="Wingdings" w:cs="Wingdings" w:ascii="Wingdings" w:hAnsi="Wingdings"/>
        </w:rPr>
        <w:t>J</w:t>
      </w:r>
      <w:r>
        <w:rPr/>
        <w:t>.</w:t>
      </w:r>
    </w:p>
    <w:p>
      <w:pPr>
        <w:pStyle w:val="Normal"/>
        <w:ind w:firstLine="709"/>
        <w:rPr/>
      </w:pPr>
      <w:r>
        <w:rPr/>
        <w:t xml:space="preserve">Как были, в купальниках, пошли на море по городу, неохота переодеваться. На море пляж песчаный, прибой, вода взбаламученная с мелкими камушками и песком, водорослями. Пейзаж самый обычный, глазу особенно задержаться не на чем. С некоторой опаской после французского моржевания пробуем воду и счастье – вода теплая, градусов 24-25. Т.е. можно и поплавать, что немедленно начинает исполняться </w:t>
      </w:r>
      <w:r>
        <w:rPr>
          <w:rFonts w:eastAsia="Wingdings" w:cs="Wingdings" w:ascii="Wingdings" w:hAnsi="Wingdings"/>
        </w:rPr>
        <w:t>J</w:t>
      </w:r>
      <w:r>
        <w:rPr/>
        <w:t xml:space="preserve">. </w:t>
      </w:r>
    </w:p>
    <w:p>
      <w:pPr>
        <w:pStyle w:val="Normal"/>
        <w:ind w:firstLine="709"/>
        <w:rPr/>
      </w:pPr>
      <w:r>
        <w:rPr/>
        <w:t xml:space="preserve">Раздевалок на пляже тоже нет, есть душ с пресной водой и туалеты. </w:t>
      </w:r>
    </w:p>
    <w:p>
      <w:pPr>
        <w:pStyle w:val="Normal"/>
        <w:ind w:firstLine="709"/>
        <w:rPr/>
      </w:pPr>
      <w:r>
        <w:rPr/>
        <w:t xml:space="preserve">После купания вспомнили, что надо бы и поесть. Магазин рядом, но мы то в купальниках. Марина тогда изобразила себе платье из купального полотенца и пошла на разведку, Илюшка ребенок, ему тоже, значит, можно. Я же, как тополь на Плющихе, стою рядом с магазином и изучаю его содержимое через витрину. Марина вышла, сказала, что всего полно и цены ниже французских и мы решаем вернуться в кемпинг, переодеться, взять машину, заправить ее, закупить еды и устроить себе пир из варено-жаренного. Все же по домашней-то пище уже соскучились. Что и было сделано в точности, заправились, закупили, Марина пошурудила на плите и стол накрыт. Поели, хоть и просто, но по-домашнему вкусно. Кстати про напитки. Соки в Испании в коробках достаточно хороши и дешевле, чем в России. Пиво бутылочное понравилось даже в пластиковых бутылках, стоит тоже недорого, что-то евро за литр. Может, просто не пил давно и соскучился слегка. Вино красное не так, как во Франции – качество сильно зависит от цены. Если дешевле 2 евро, то как наше или молдавское, подороже - уже можно пить. Сыр был с собой еще из Франции. Короче, праздничный ужин удался на славу. После ужина пошли погулять на набережную в Салоу и заодно, разведать обстановку. Набережная красивая, с пальмами и отелями, на каждом метре подозрительные негры торгуют всяким курортным барахлом. Обнаружили остановки автобусов, следующих в направлении парка Порт Авентура и дальше, есть также  и кассы парка почти на каждой остановке, т.е. можно ехать в парк и на автобусе. Сначала  было решаем так и сделать, но потом мне что-то расхотелось и решаю семью везти на нашем автомобиле. </w:t>
      </w:r>
    </w:p>
    <w:p>
      <w:pPr>
        <w:pStyle w:val="Normal"/>
        <w:ind w:firstLine="709"/>
        <w:rPr/>
      </w:pPr>
      <w:r>
        <w:rPr/>
        <w:t>Вечером в кемпинге шоу с танцами. На сцене выступают какие-то молодые ребята и поют мелодичные испанские танцквально-эстрадные песни. Мы немного посмотрели, танцевать не потянуло, а потянуло за столик рядом с домиком, где было очень хорошо сидеть под деревом со стаканчиком вина и фруктами. Илюшка пошел спать, а мы еще долго сидели под живую не очень громкую музыку.</w:t>
      </w:r>
    </w:p>
    <w:p>
      <w:pPr>
        <w:pStyle w:val="Normal"/>
        <w:ind w:firstLine="709"/>
        <w:rPr/>
      </w:pPr>
      <w:r>
        <w:rPr/>
        <w:t xml:space="preserve">Кстати, больше концертов не было, если не считать вечеринки довольно шумных соседей-испанцев, которые приходили откуда-то часам к 10 вечера, долго играли в карты, при этом непрерывно спорили о чем-то, и все время воспитывали мальчишку по имени Ноэль </w:t>
      </w:r>
      <w:r>
        <w:rPr>
          <w:rFonts w:eastAsia="Wingdings" w:cs="Wingdings" w:ascii="Wingdings" w:hAnsi="Wingdings"/>
        </w:rPr>
        <w:t>J</w:t>
      </w:r>
      <w:r>
        <w:rPr/>
        <w:t>. Правда, к 12 ночи и они успокаивались.</w:t>
      </w:r>
    </w:p>
    <w:p>
      <w:pPr>
        <w:pStyle w:val="Normal"/>
        <w:ind w:firstLine="709"/>
        <w:rPr/>
      </w:pPr>
      <w:r>
        <w:rPr/>
        <w:t>За день проехали  386 км.</w:t>
      </w:r>
    </w:p>
    <w:p>
      <w:pPr>
        <w:pStyle w:val="Normal"/>
        <w:ind w:firstLine="709"/>
        <w:rPr/>
      </w:pPr>
      <w:r>
        <w:rPr/>
        <w:t> </w:t>
      </w:r>
    </w:p>
    <w:p>
      <w:pPr>
        <w:pStyle w:val="Normal"/>
        <w:ind w:firstLine="709"/>
        <w:rPr/>
      </w:pPr>
      <w:r>
        <w:rPr/>
        <w:t>17 августа 2005 г.</w:t>
      </w:r>
    </w:p>
    <w:p>
      <w:pPr>
        <w:pStyle w:val="Normal"/>
        <w:ind w:firstLine="709"/>
        <w:rPr/>
      </w:pPr>
      <w:r>
        <w:rPr/>
        <w:t xml:space="preserve">На сегодня намечен поход в парк </w:t>
      </w:r>
      <w:hyperlink r:id="rId65">
        <w:r>
          <w:rPr>
            <w:rStyle w:val="InternetLink"/>
          </w:rPr>
          <w:t>Порт Авентура</w:t>
        </w:r>
      </w:hyperlink>
      <w:r>
        <w:rPr/>
        <w:t>.  Собственно, из-за него в основном мы здесь и оказались. Хотелось свозить в этот парк сына, причем хотелось не первый год, но не получалось. Поэтому и был спланирован заезд в Испанию и именно в Коста Дорада.</w:t>
      </w:r>
    </w:p>
    <w:p>
      <w:pPr>
        <w:pStyle w:val="Normal"/>
        <w:ind w:firstLine="709"/>
        <w:rPr/>
      </w:pPr>
      <w:r>
        <w:rPr/>
        <w:t xml:space="preserve">Утром я встал пораньше, занялся осмотром аккумуляторной батареи. Оказалось, что в некоторых батареях уровня электролита явно мало. Появилась надежда на положительный исход, для ее реализации сбегал на заправку и за 40 центов купил литр дистиллированной воды. Для себя так же отметил, что в магазинчике при заправке есть подходящий аккумулятор. Долил, подождал. Погрузил в машину семью, завожу двигатель и он, хоть и с трудом, но завелся. Правда, ехать недолго и я не был уверен, что аккумулятор успеет подзарядиться. </w:t>
      </w:r>
    </w:p>
    <w:p>
      <w:pPr>
        <w:pStyle w:val="Normal"/>
        <w:ind w:firstLine="709"/>
        <w:rPr/>
      </w:pPr>
      <w:r>
        <w:rPr/>
        <w:t xml:space="preserve">Ученые прошлыми походами в парки, взяли с собой сэндвичей и напитков. В парке все можно купить то же самое, но дороже в 3 раза минимум. Кстати, на входе в парк висит плакат, на котором изображена зачеркнутая еда, но нас это не смутило – засунули все в сумку из-под видео, сверху видеокамера. Благо, она у нас заслуженная, большая (Panasonic </w:t>
      </w:r>
      <w:r>
        <w:rPr>
          <w:lang w:val="en-US"/>
        </w:rPr>
        <w:t>RX</w:t>
      </w:r>
      <w:r>
        <w:rPr/>
        <w:t xml:space="preserve">-6) и можно под нее спрятать достаточно </w:t>
      </w:r>
      <w:r>
        <w:rPr>
          <w:rFonts w:eastAsia="Wingdings" w:cs="Wingdings" w:ascii="Wingdings" w:hAnsi="Wingdings"/>
        </w:rPr>
        <w:t>J</w:t>
      </w:r>
      <w:r>
        <w:rPr/>
        <w:t>.</w:t>
      </w:r>
    </w:p>
    <w:p>
      <w:pPr>
        <w:pStyle w:val="Normal"/>
        <w:ind w:firstLine="709"/>
        <w:rPr/>
      </w:pPr>
      <w:r>
        <w:rPr/>
        <w:t xml:space="preserve">Без проблем, по указателям нашли парк, там всех рулят на огромные парковки, стоимость 4.2, можно платить любой карточкой. С собой я взял сегодня </w:t>
      </w:r>
      <w:r>
        <w:rPr>
          <w:lang w:val="en-US"/>
        </w:rPr>
        <w:t>MC</w:t>
      </w:r>
      <w:r>
        <w:rPr/>
        <w:t>/</w:t>
      </w:r>
      <w:r>
        <w:rPr>
          <w:lang w:val="en-US"/>
        </w:rPr>
        <w:t>EC</w:t>
      </w:r>
      <w:r>
        <w:rPr/>
        <w:t xml:space="preserve">, т.к. </w:t>
      </w:r>
      <w:hyperlink r:id="rId66">
        <w:r>
          <w:rPr>
            <w:rStyle w:val="InternetLink"/>
            <w:lang w:val="en-US"/>
          </w:rPr>
          <w:t>Mr</w:t>
        </w:r>
        <w:r>
          <w:rPr>
            <w:rStyle w:val="InternetLink"/>
          </w:rPr>
          <w:t>.</w:t>
        </w:r>
        <w:r>
          <w:rPr>
            <w:rStyle w:val="InternetLink"/>
            <w:lang w:val="en-US"/>
          </w:rPr>
          <w:t>VOVA</w:t>
        </w:r>
      </w:hyperlink>
      <w:r>
        <w:rPr/>
        <w:t xml:space="preserve"> мне советовал в прошлом году платить в Порт Авентуре именно </w:t>
      </w:r>
      <w:r>
        <w:rPr>
          <w:lang w:val="en-US"/>
        </w:rPr>
        <w:t>MasterCard</w:t>
      </w:r>
      <w:r>
        <w:rPr/>
        <w:t xml:space="preserve"> – эта контора совладелец парка и дают скидки. Как потом оказалось, скидки они давали только в прошлом году. Вообще, со скидками нам не везет по жизни вообще, ну не умеем мы их готовить и использовать. Вот и в этот раз, все лезут в кассу с какими-то талонами, купонами и прочее и платят мало. Мы же – с картой только </w:t>
      </w:r>
      <w:r>
        <w:rPr>
          <w:lang w:val="en-US"/>
        </w:rPr>
        <w:t>MC</w:t>
      </w:r>
      <w:r>
        <w:rPr/>
        <w:t xml:space="preserve"> – и оплата по полной </w:t>
      </w:r>
      <w:r>
        <w:rPr>
          <w:rFonts w:eastAsia="Wingdings" w:cs="Wingdings" w:ascii="Wingdings" w:hAnsi="Wingdings"/>
        </w:rPr>
        <w:t>L</w:t>
      </w:r>
      <w:r>
        <w:rPr/>
        <w:t>. К примеру, если бы мы сначала посетили Барселону, а потом приехали в Порт Авентуру, то у нас бы были купоны скидок, которые входят в комплект автобусных экскурсий. Сейчас же эти купоны дома валяются, если не выкинули.</w:t>
      </w:r>
    </w:p>
    <w:p>
      <w:pPr>
        <w:pStyle w:val="Normal"/>
        <w:ind w:firstLine="709"/>
        <w:rPr/>
      </w:pPr>
      <w:r>
        <w:rPr/>
        <w:t xml:space="preserve">Довольно большая очередь в кассу, пока в ней стояли, изучали возможные комплекты билетов. Нам хотелось провести здесь пару дней, причем первый - в самом парке Порт Авентура, а второй – в аквапарке Карибы. Почему-то мы решили, что есть именно такой вариант в комплектах и купили билеты на 2 дня. Уже потом подошли на всякий случай к контролерам проверить и оказалось, что такого комплекта нет, что мы купили билеты на 2 дня только в Порт Авентуру </w:t>
      </w:r>
      <w:r>
        <w:rPr>
          <w:rFonts w:eastAsia="Wingdings" w:cs="Wingdings" w:ascii="Wingdings" w:hAnsi="Wingdings"/>
        </w:rPr>
        <w:t>L</w:t>
      </w:r>
      <w:r>
        <w:rPr/>
        <w:t xml:space="preserve">. Помчались назад в кассу, кассир поворчал что-то, но поменял нам, бестолковым, эти билеты на бескомплектные – один день в парке Порт Авентура, один – в аквапарке Карибы. В оба парка все же есть комплект, но на три дня. Там условия такие – первый день Порт Авентура, второй – Карибы и/или Порт Авентура, третий день – опять Порт Авентура  в любой день в течение недели. Стоит такой комплект 63 евро. У нас же розница – Порт Авентура по 36 мы, Илюшка – 29 (мы его за десятилетнего выдавали </w:t>
      </w:r>
      <w:r>
        <w:rPr>
          <w:rFonts w:eastAsia="Wingdings" w:cs="Wingdings" w:ascii="Wingdings" w:hAnsi="Wingdings"/>
        </w:rPr>
        <w:t>J</w:t>
      </w:r>
      <w:r>
        <w:rPr/>
        <w:t>), Карибы 18.50 мы, Илюшка – 15. Итого 153 евро.</w:t>
      </w:r>
    </w:p>
    <w:p>
      <w:pPr>
        <w:pStyle w:val="Normal"/>
        <w:ind w:firstLine="709"/>
        <w:rPr/>
      </w:pPr>
      <w:r>
        <w:rPr/>
        <w:t xml:space="preserve">Ну слава богу, все обустроилось и мы в парке. Парк визуально просто огромный, где-то на горизонте виден «Китайский Дракон», башня для любителей падать, другие аттракционы. Про парк этот писано, переписано, все там бывали. И не мудрено, городок Салоу имеет, по моему, самую большую плотность по русско-туристскому населению если не в мире, то в Западной Европе точно. Но вкратце хотя бы, все равно немного опишу свое видение этого конгломерата развлечений. </w:t>
      </w:r>
    </w:p>
    <w:p>
      <w:pPr>
        <w:pStyle w:val="Normal"/>
        <w:ind w:firstLine="709"/>
        <w:rPr/>
      </w:pPr>
      <w:r>
        <w:rPr/>
        <w:t xml:space="preserve">Система фастпассов в этом парке есть, но совсем не такая, как в Диснейленде, где стоят специальные аппараты. Здесь есть возможность войти без очереди каждому на один аттракцион, тогда в билете делают специальную отметку и его можно выкидывать. Кроме того, в бюро информации можно купить специальный браслет за 18  евро и тогда на все аттракционы иди без очереди. Ходят там с такими много. Но, считаю, без браслета можно обойтись. За день реально можно успеть прокатиться на всем, и на некоторые аттракционы  успеть еще разок, другой. Если же посетить все шоу, то все не успевается. Да и ладно </w:t>
      </w:r>
      <w:r>
        <w:rPr>
          <w:rFonts w:eastAsia="Wingdings" w:cs="Wingdings" w:ascii="Wingdings" w:hAnsi="Wingdings"/>
        </w:rPr>
        <w:t>J</w:t>
      </w:r>
      <w:r>
        <w:rPr/>
        <w:t>.</w:t>
      </w:r>
    </w:p>
    <w:p>
      <w:pPr>
        <w:pStyle w:val="Normal"/>
        <w:ind w:firstLine="709"/>
        <w:rPr/>
      </w:pPr>
      <w:r>
        <w:rPr/>
        <w:t xml:space="preserve">Парк поделен на несколько тематических территорий. Это Полинезия, Китай, Мексика,  Американский Запад  и Медитеррания (Среднеземлие </w:t>
      </w:r>
      <w:r>
        <w:rPr>
          <w:rFonts w:eastAsia="Wingdings" w:cs="Wingdings" w:ascii="Wingdings" w:hAnsi="Wingdings"/>
        </w:rPr>
        <w:t>J</w:t>
      </w:r>
      <w:r>
        <w:rPr/>
        <w:t xml:space="preserve">). Каждая территория оформлена соответствующе и имеет подобранные по теме аттракционы, хотя некоторые по смыслу похожи. Не мудрствуя лукаво, зашли в первый,  в Полинезию, и на первый аттракцион. Это водные горки, называется TuTuki Splash, вроде как спуск по горным рекам на плоту. Плот заменяет большая лодка, в которую садится человек по 20. Аттракцион мокрый, многие одевают накидки от дождя, или, как мы с Илюшкой, наоборот, снимают майки и рубашки. Марина купальника не захватила, накидки с собой тоже не было и пришлось ей мокнуть. </w:t>
      </w:r>
    </w:p>
    <w:p>
      <w:pPr>
        <w:pStyle w:val="Normal"/>
        <w:ind w:firstLine="709"/>
        <w:rPr/>
      </w:pPr>
      <w:r>
        <w:rPr/>
        <w:t>Подобный аттракцион, только катают подольше и не на плоту, а на лодочке (</w:t>
      </w:r>
      <w:r>
        <w:rPr>
          <w:lang w:val="en-US"/>
        </w:rPr>
        <w:t>Grand</w:t>
      </w:r>
      <w:r>
        <w:rPr/>
        <w:t xml:space="preserve"> </w:t>
      </w:r>
      <w:r>
        <w:rPr>
          <w:lang w:val="en-US"/>
        </w:rPr>
        <w:t>Canyon</w:t>
      </w:r>
      <w:r>
        <w:rPr/>
        <w:t xml:space="preserve">), стилизованной под выдолбленное бревно, по 4-5 человек в лодке, есть еще и в Американском Западе. Тот понравился больше и намокли там сильнее. Намоканию способствует еще и то, что на катающихся сверху, с мостиков, ЗА ДЕНЬГИ (вот ведь натура человеческая </w:t>
      </w:r>
      <w:r>
        <w:rPr>
          <w:rFonts w:eastAsia="Wingdings" w:cs="Wingdings" w:ascii="Wingdings" w:hAnsi="Wingdings"/>
        </w:rPr>
        <w:t>J</w:t>
      </w:r>
      <w:r>
        <w:rPr/>
        <w:t xml:space="preserve">), из водных пушек стреляют другие посетители и радуются, паразиты, при этом.  </w:t>
      </w:r>
    </w:p>
    <w:p>
      <w:pPr>
        <w:pStyle w:val="Normal"/>
        <w:ind w:firstLine="709"/>
        <w:rPr/>
      </w:pPr>
      <w:r>
        <w:rPr/>
        <w:t xml:space="preserve">В Полинезии Марина с Илюшкой еще прокатилась на небольших американских горках. </w:t>
      </w:r>
    </w:p>
    <w:p>
      <w:pPr>
        <w:pStyle w:val="Normal"/>
        <w:ind w:firstLine="709"/>
        <w:rPr/>
      </w:pPr>
      <w:r>
        <w:rPr/>
        <w:t>Конечно, самый большой монстр таких горок, виденный мной в жизни, это Китайский Дракон (</w:t>
      </w:r>
      <w:r>
        <w:rPr>
          <w:lang w:val="en-US"/>
        </w:rPr>
        <w:t>Dragon</w:t>
      </w:r>
      <w:r>
        <w:rPr/>
        <w:t>) . Только мертвых простых петель там три, есть еще   петли с винтом, ну а уж просто почти отвесных падений не счесть.</w:t>
      </w:r>
    </w:p>
    <w:p>
      <w:pPr>
        <w:pStyle w:val="Normal"/>
        <w:ind w:firstLine="709"/>
        <w:rPr/>
      </w:pPr>
      <w:r>
        <w:rPr/>
        <w:t>Есть подобие горок и в Мексике (</w:t>
      </w:r>
      <w:r>
        <w:rPr>
          <w:lang w:val="en-US"/>
        </w:rPr>
        <w:t>El</w:t>
      </w:r>
      <w:r>
        <w:rPr/>
        <w:t xml:space="preserve"> </w:t>
      </w:r>
      <w:r>
        <w:rPr>
          <w:lang w:val="en-US"/>
        </w:rPr>
        <w:t>Diablo</w:t>
      </w:r>
      <w:r>
        <w:rPr/>
        <w:t>) – поезд из вагонеток носится по забоям и шахтам, вылетая время от времени наверх, достаточно динамично и экстремально.</w:t>
      </w:r>
    </w:p>
    <w:p>
      <w:pPr>
        <w:pStyle w:val="Normal"/>
        <w:ind w:firstLine="709"/>
        <w:rPr/>
      </w:pPr>
      <w:r>
        <w:rPr/>
        <w:t>В Американском Западе тоже (</w:t>
      </w:r>
      <w:r>
        <w:rPr>
          <w:lang w:val="en-US"/>
        </w:rPr>
        <w:t>Stampida</w:t>
      </w:r>
      <w:r>
        <w:rPr/>
        <w:t>) – два поезда, то вдогонку, то навстречу летят по головокружительным эстакадам, создавая иногда видимость возможного столкновения.</w:t>
      </w:r>
    </w:p>
    <w:p>
      <w:pPr>
        <w:pStyle w:val="Normal"/>
        <w:ind w:firstLine="709"/>
        <w:rPr/>
      </w:pPr>
      <w:r>
        <w:rPr/>
        <w:t>Понравился то ли аттракцион, то ли шоу в Мексике (</w:t>
      </w:r>
      <w:r>
        <w:rPr>
          <w:lang w:val="en-US"/>
        </w:rPr>
        <w:t>Templo</w:t>
      </w:r>
      <w:r>
        <w:rPr/>
        <w:t xml:space="preserve"> </w:t>
      </w:r>
      <w:r>
        <w:rPr>
          <w:lang w:val="en-US"/>
        </w:rPr>
        <w:t>del</w:t>
      </w:r>
      <w:r>
        <w:rPr/>
        <w:t xml:space="preserve"> </w:t>
      </w:r>
      <w:r>
        <w:rPr>
          <w:lang w:val="en-US"/>
        </w:rPr>
        <w:t>Fuego</w:t>
      </w:r>
      <w:r>
        <w:rPr/>
        <w:t>) – поиск сокровищ – когда все происходит в пещере или подземном храме, ну вроде тех, в которые так любил заскакивать Индиана Джонс, в котором вдруг все начинает рушиться, реально гореть, даже слегка опаляя огнем.</w:t>
      </w:r>
    </w:p>
    <w:p>
      <w:pPr>
        <w:pStyle w:val="Normal"/>
        <w:ind w:firstLine="709"/>
        <w:rPr/>
      </w:pPr>
      <w:r>
        <w:rPr/>
        <w:t xml:space="preserve">Или </w:t>
      </w:r>
      <w:r>
        <w:rPr>
          <w:lang w:val="en-US"/>
        </w:rPr>
        <w:t>Condor</w:t>
      </w:r>
      <w:r>
        <w:rPr/>
        <w:t xml:space="preserve"> – столб высотой не меньше 100 метров на глаз, на который в креслах медленно поднимают любителей свободного падения и потом бросают. Кресло со своими жертвами летит вниз, всё ускоряясь, причем в тишине. Криков не слышно, видимо, не до них. Где кресло успевает замедляться, не видно, но успевает, поскольку все выходят хоть и серьезные, но живые.</w:t>
      </w:r>
    </w:p>
    <w:p>
      <w:pPr>
        <w:pStyle w:val="Normal"/>
        <w:ind w:firstLine="709"/>
        <w:rPr/>
      </w:pPr>
      <w:r>
        <w:rPr/>
        <w:t xml:space="preserve">И это только самые-самые по памяти. Полно и других аттракционов, больших и маленьких, только успевай. Между ними шоу, закрытые и открытые, киоски и лавочки с разными соревнованиями на призы за деньги. Кстати, Илюшка принял в одном участие на меткость стрельбы из водяной пушки (не в людей, нет </w:t>
      </w:r>
      <w:r>
        <w:rPr>
          <w:rFonts w:eastAsia="Wingdings" w:cs="Wingdings" w:ascii="Wingdings" w:hAnsi="Wingdings"/>
        </w:rPr>
        <w:t>J</w:t>
      </w:r>
      <w:r>
        <w:rPr/>
        <w:t>) в мишень. И победил семерых взрослых, за что получил приз – Большого Желтого Рака, и приз этот потом выглядывал на всех таможнях из багажника, результативно отпугивая таможенников от наших вещей. </w:t>
      </w:r>
    </w:p>
    <w:p>
      <w:pPr>
        <w:pStyle w:val="Normal"/>
        <w:ind w:firstLine="709"/>
        <w:rPr/>
      </w:pPr>
      <w:r>
        <w:rPr/>
        <w:t>Вот так, в играх и катаниях, беготне и гулянии по парку, закончился день и мы, усталые, еще частично мокрые, но довольные, двинулись на парковку. Двигатель завелся, хоть и не сразу и поехали домой. Правда, выезд из парка в направлении кемпинга совсем не так прост, как въезд, мы залетели в Салоу, покатались по этому городу, потом куда-то выехали, еще покатались, потом как-то неожиданно увидели кемпинг. Дома.</w:t>
      </w:r>
    </w:p>
    <w:p>
      <w:pPr>
        <w:pStyle w:val="Normal"/>
        <w:ind w:firstLine="709"/>
        <w:rPr/>
      </w:pPr>
      <w:r>
        <w:rPr/>
        <w:t>Проехали за день  30 км.</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18 августа 2005 г.</w:t>
      </w:r>
    </w:p>
    <w:p>
      <w:pPr>
        <w:pStyle w:val="Normal"/>
        <w:ind w:firstLine="709"/>
        <w:rPr/>
      </w:pPr>
      <w:r>
        <w:rPr/>
        <w:t xml:space="preserve">Утром снова в парк, билеты в кармане.  Тут уже ни купальников, ни полотенец не забыли – аквапарк впереди, автомобиль с утра завелся, хоть и лениво, но надежду посеял. Парк уже привычно легко нашелся, зашли в аквапарк, и как дальше и что делать, не представляем.  Ну, потопали за народом, а народ в кассу новую встал и платит. А мы надеялись наивно, что вчера все проплатили уже. Нет, предлагают купить за 3 евро право катания на надувном круге с залогом в 4 евро за круг,  шкафчик для вещей и одежды тоже за деньги (можно маленький за 3 евро, а можно семейный за 7).  Залог после возврата кругов и ключика от шкафчика возвращают. А в нашем, кстати, аквапарке в Саратове в санатории «Волжские дали» хоть и горок всего одна, зато есть сауны, и шкафчик дают бесплатно. </w:t>
      </w:r>
    </w:p>
    <w:p>
      <w:pPr>
        <w:pStyle w:val="Normal"/>
        <w:ind w:firstLine="709"/>
        <w:rPr/>
      </w:pPr>
      <w:r>
        <w:rPr/>
        <w:t xml:space="preserve">Сгоряча купили семейный шкафчик (правда, потом этому радовались, хотя сначала казалось, что можно было бы  обойтись одним простым шкафчиком) и три надувных круга. За все про все  28 евро еще выложили, правда с карточки. Нам выдали ключик и три огромных баллона с ручками. А куда вставить ключик, никто не сказал </w:t>
      </w:r>
      <w:r>
        <w:rPr>
          <w:rFonts w:eastAsia="Wingdings" w:cs="Wingdings" w:ascii="Wingdings" w:hAnsi="Wingdings"/>
        </w:rPr>
        <w:t>L</w:t>
      </w:r>
      <w:r>
        <w:rPr/>
        <w:t xml:space="preserve">. Сначала мы с баллонами немного походили, потом я догадался оставить семью и поискать подходящий к ключику шкафчик. Помогла служащая, которой я этот ключик показал. Оказывается  в 5-ти метрах от нас дверь с табличкой, где написано, что здесь семейные  шкафчики и мы мимо входа прошли уже не раз. Позвал Марину с Илюшкой и тремя баллонами и мы заняли половину свободного пространства комнаты шкафчиков. Остальное место занимала другая семья, которая тоже боялась потерять надувные круги и их залоговую стоимость </w:t>
      </w:r>
      <w:r>
        <w:rPr>
          <w:rFonts w:eastAsia="Wingdings" w:cs="Wingdings" w:ascii="Wingdings" w:hAnsi="Wingdings"/>
        </w:rPr>
        <w:t>J</w:t>
      </w:r>
      <w:r>
        <w:rPr/>
        <w:t>.</w:t>
      </w:r>
    </w:p>
    <w:p>
      <w:pPr>
        <w:pStyle w:val="Normal"/>
        <w:ind w:firstLine="709"/>
        <w:rPr/>
      </w:pPr>
      <w:r>
        <w:rPr/>
        <w:t xml:space="preserve"> </w:t>
      </w:r>
      <w:r>
        <w:rPr/>
        <w:t>Кстати, кроме объема, отличие семейных шкафчиков от простых в том, что первые находятся в помещении, вторые – на улице. Кроме того, это помещение имеет двери в душевые и туалеты.</w:t>
      </w:r>
    </w:p>
    <w:p>
      <w:pPr>
        <w:pStyle w:val="Normal"/>
        <w:ind w:firstLine="709"/>
        <w:rPr/>
      </w:pPr>
      <w:r>
        <w:rPr/>
        <w:t xml:space="preserve">Переоделись, пошли осматриваться. Везде стоят лежаки, но, судя по всему, платные. Как платить, непонятно, да и свободных практически уже нет. Находим местечко в углу,  лежак один, остальные располагаются на кругах, точнее, никто ни на чем не располагается, а бросаем полотенце и идем на каталки. </w:t>
      </w:r>
    </w:p>
    <w:p>
      <w:pPr>
        <w:pStyle w:val="Normal"/>
        <w:ind w:firstLine="709"/>
        <w:rPr/>
      </w:pPr>
      <w:r>
        <w:rPr/>
        <w:t>Сначала опробовали канал, он протяженностью метров 500, плыть надо по нему на круге, течение, иногда волны, сверху водопадики поливают, приятное действо и я пару кругов прокатился.</w:t>
      </w:r>
    </w:p>
    <w:p>
      <w:pPr>
        <w:pStyle w:val="Normal"/>
        <w:ind w:firstLine="709"/>
        <w:rPr/>
      </w:pPr>
      <w:r>
        <w:rPr/>
        <w:t xml:space="preserve">Потом пошли на горки, их много и разные. Две на кругах, одна на плоту, остальные просто так. С одной горки обнаружили, что в парке есть закрытая почти со всех сторон лужайка, на которой знающие люди валяются себе  бесплатно на травке и почти все места уже заняты. Поэтому срочно перебазировались, и вовремя. Была замечена девушка, собирающая с пользователей лежаками мзду, которая к нам не успела. Мелочь, а на общем затратном фоне приятно. </w:t>
      </w:r>
    </w:p>
    <w:p>
      <w:pPr>
        <w:pStyle w:val="Normal"/>
        <w:ind w:firstLine="709"/>
        <w:rPr/>
      </w:pPr>
      <w:r>
        <w:rPr/>
        <w:t xml:space="preserve">Еще покатались, тут смотрим, набежали черные тучи. Решили, пока погоды нет, поесть. Немного с собой было, немного в кафе купили. Поели и начался дождик, сначала небольшой. Мы еще успели в бассейн с волнами залезть на кругах, повеселиться. Волны там каждые полчаса включают минут на 15-20. Решили в следующий сеанс без кругов на волнах попрыгать. Залезли в воду, стали  ждать, и тут начался ливень, причем неслабый, и гроза. Мы было хотели в воде отсидеться, но служащие свистками всех из воды погнали, все аттракционы повыключали. </w:t>
      </w:r>
    </w:p>
    <w:p>
      <w:pPr>
        <w:pStyle w:val="Normal"/>
        <w:ind w:firstLine="709"/>
        <w:rPr/>
      </w:pPr>
      <w:r>
        <w:rPr/>
        <w:t xml:space="preserve">Толпа собралась в крытой части, тут мы и обрадовались, что шкафчик наш под крышей и дает нам некоторое право здесь отсидеться. Похолодало, стало неуютно и решено на этом закончить посещение. Время что-то около 15:30. Переоделись, собрали вещи, сдали ключик и круги назад, а на улице дождь. Пока он шел, потолкались в магазине сувениров, а когда закончился, сразу стало теплее, и Илюшка стал смотреть на нас умоляюще. Да еще и аттракционы все включились. Ну нам было лениво и негде переодеваться, и ключ снова выкупать жаба не дает. Поэтому мы на подсыхающих лежаках расположились, их много стало пустых, Илюшку переодели  и пустили кататься и в волнах прыгать, а сами подремали (я – точно </w:t>
      </w:r>
      <w:r>
        <w:rPr>
          <w:rFonts w:eastAsia="Wingdings" w:cs="Wingdings" w:ascii="Wingdings" w:hAnsi="Wingdings"/>
        </w:rPr>
        <w:t>J</w:t>
      </w:r>
      <w:r>
        <w:rPr/>
        <w:t>). Хорошо…. </w:t>
      </w:r>
    </w:p>
    <w:p>
      <w:pPr>
        <w:pStyle w:val="Normal"/>
        <w:ind w:firstLine="709"/>
        <w:rPr/>
      </w:pPr>
      <w:r>
        <w:rPr/>
      </w:r>
    </w:p>
    <w:p>
      <w:pPr>
        <w:pStyle w:val="Normal"/>
        <w:ind w:firstLine="709"/>
        <w:rPr/>
      </w:pPr>
      <w:r>
        <w:rPr/>
        <w:t> </w:t>
      </w:r>
    </w:p>
    <w:p>
      <w:pPr>
        <w:pStyle w:val="Normal"/>
        <w:ind w:firstLine="709"/>
        <w:rPr/>
      </w:pPr>
      <w:r>
        <w:rPr/>
        <w:t xml:space="preserve">Аквапарк до 19::00 только работает, поэтому, когда назад выехали, еще было светло. Помним вчерашние блуждания по ночной Испании в поисках кемпинга, ну уж сегодня нет, поедем точно назад. Поехали, поехали, выскочили на автобан, но своего съезда не увидели и попали в г. Камбрилс </w:t>
      </w:r>
      <w:r>
        <w:rPr>
          <w:rFonts w:eastAsia="Wingdings" w:cs="Wingdings" w:ascii="Wingdings" w:hAnsi="Wingdings"/>
        </w:rPr>
        <w:t>J</w:t>
      </w:r>
      <w:r>
        <w:rPr/>
        <w:t>. Что ты будешь делать (напомню, что наш кемпинг между Камбрилсом и Салоу). Ну ладно, хоть с городком познакомимся. Назад по набережной, практически почти все время в пробках, доехали до своего кемпинга, городок рассмотрели хорошо. Для сравнения, если туда (в парк) мы добирались каждый день 15-20 минут, то обратно все время не меньше часа. Вот так, не хотят парки отпускать своих посетителей. Но хотят или не хотят, мы все же приехали домой, и нашлось время и для ужина и для отдыха.</w:t>
      </w:r>
    </w:p>
    <w:p>
      <w:pPr>
        <w:pStyle w:val="Normal"/>
        <w:ind w:firstLine="709"/>
        <w:rPr/>
      </w:pPr>
      <w:r>
        <w:rPr/>
        <w:t>Проехали за день  35 км.</w:t>
      </w:r>
    </w:p>
    <w:p>
      <w:pPr>
        <w:pStyle w:val="Normal"/>
        <w:ind w:firstLine="709"/>
        <w:rPr/>
      </w:pPr>
      <w:r>
        <w:rPr/>
        <w:t> </w:t>
      </w:r>
    </w:p>
    <w:p>
      <w:pPr>
        <w:pStyle w:val="Normal"/>
        <w:ind w:firstLine="709"/>
        <w:rPr/>
      </w:pPr>
      <w:r>
        <w:rPr/>
        <w:t>19 августа 2005 г.</w:t>
      </w:r>
    </w:p>
    <w:p>
      <w:pPr>
        <w:pStyle w:val="Normal"/>
        <w:ind w:firstLine="709"/>
        <w:rPr/>
      </w:pPr>
      <w:r>
        <w:rPr/>
        <w:t xml:space="preserve">Сегодня самый ленивый день. Решено его прожить растительной жизнью. С утра после завтрака вышли на море, погода теплая, но солнце в облаках, не жжет, ветра нет. Повалились на подстилки и целый день купались, валялись, Илюшка на волнах прыгал на матрасе. В промежутке погуляли по набережной до Салоу и назад. Вечером то ли праздничный, то ли прощальный ужин. </w:t>
      </w:r>
    </w:p>
    <w:p>
      <w:pPr>
        <w:pStyle w:val="Normal"/>
        <w:ind w:firstLine="709"/>
        <w:rPr/>
      </w:pPr>
      <w:r>
        <w:rPr/>
        <w:t> </w:t>
      </w:r>
    </w:p>
    <w:p>
      <w:pPr>
        <w:pStyle w:val="Normal"/>
        <w:ind w:firstLine="709"/>
        <w:rPr/>
      </w:pPr>
      <w:r>
        <w:rPr/>
        <w:t> </w:t>
      </w:r>
    </w:p>
    <w:p>
      <w:pPr>
        <w:pStyle w:val="Normal"/>
        <w:ind w:firstLine="709"/>
        <w:rPr/>
      </w:pPr>
      <w:hyperlink r:id="rId67">
        <w:r>
          <w:rPr/>
        </w:r>
      </w:hyperlink>
    </w:p>
    <w:p>
      <w:pPr>
        <w:pStyle w:val="Normal"/>
        <w:ind w:firstLine="709"/>
        <w:rPr/>
      </w:pPr>
      <w:r>
        <w:rPr/>
        <w:t>Программа отдыха на море исчерпана, к сожалению. И к сожалению же, все меньше и меньше остается невыполненного из, казалось, невыполнимого, плана поездки.</w:t>
      </w:r>
    </w:p>
    <w:p>
      <w:pPr>
        <w:pStyle w:val="Normal"/>
        <w:ind w:firstLine="709"/>
        <w:rPr/>
      </w:pPr>
      <w:r>
        <w:rPr/>
        <w:t>За день ничего не проехали и после прощального ужина легли спать. Завтра поедем назад, уже по направлению к дому. И на этом пути у нас еще Барселона.</w:t>
      </w:r>
    </w:p>
    <w:p>
      <w:pPr>
        <w:pStyle w:val="Normal"/>
        <w:ind w:firstLine="709"/>
        <w:rPr/>
      </w:pPr>
      <w:r>
        <w:rPr/>
        <w:t> </w:t>
      </w:r>
    </w:p>
    <w:p>
      <w:pPr>
        <w:pStyle w:val="Heading1"/>
        <w:rPr/>
      </w:pPr>
      <w:r>
        <w:rPr/>
        <w:t>Испания. Гора Монтсеррат и Барселона</w:t>
      </w:r>
    </w:p>
    <w:p>
      <w:pPr>
        <w:pStyle w:val="Normal"/>
        <w:rPr/>
      </w:pPr>
      <w:r>
        <w:rPr/>
        <w:t> </w:t>
      </w:r>
    </w:p>
    <w:p>
      <w:pPr>
        <w:pStyle w:val="Normal"/>
        <w:ind w:firstLine="709"/>
        <w:rPr/>
      </w:pPr>
      <w:r>
        <w:rPr/>
        <w:t>20 августа 2005 г.</w:t>
      </w:r>
    </w:p>
    <w:p>
      <w:pPr>
        <w:pStyle w:val="Normal"/>
        <w:ind w:firstLine="709"/>
        <w:rPr/>
      </w:pPr>
      <w:r>
        <w:rPr/>
        <w:t xml:space="preserve">Утром много дел. Позавтракать, собрать все сумки, вещи из которых за 4 дня расползлись по всему домику, убраться в домике (так написано в правилах), ну и завести машину. Последнее меня беспокоило, ведь вчера я ее не заводил, но виду не подаю, а суечусь себе в общей суете. Все сделали, полы в домике сначала Марина хотела мыть, но я ее отговорил - чисто, и она обошлась метелкой. Утолкали вещи в сумки, сумки на свои привычные места в багажнике, еще и рака выигранного устроили поудобнее. Сели, ключ на стартер – нет, снова – нет, снова – да, мотор заурчал. Ура. </w:t>
      </w:r>
    </w:p>
    <w:p>
      <w:pPr>
        <w:pStyle w:val="Normal"/>
        <w:ind w:firstLine="709"/>
        <w:rPr/>
      </w:pPr>
      <w:r>
        <w:rPr/>
        <w:t>Возле рецепшен остановился, мотор не заглушал. Фиг знает, сможет ли снова аккумулятор его завести вот так сразу. А на рецепшене надо было вернуть залог – 75 евро, который в кемпинге с нас взяли по приезду. Просто так залог не возвращается, сначала паренек сбегал в домик, все посмотрел и пересчитал.</w:t>
      </w:r>
    </w:p>
    <w:p>
      <w:pPr>
        <w:pStyle w:val="Normal"/>
        <w:ind w:firstLine="709"/>
        <w:rPr/>
      </w:pPr>
      <w:r>
        <w:rPr/>
        <w:t xml:space="preserve">Поехали впервые в сторону дома, до этого все время удалялись. Но до дома еще далеко, пока же цель – гора Монтсеррат. Вариантов доехать, как всегда два – платный проезд по автобану по Мишлену и бесплатный по разным не изведанным еще дорогам по маршруту Маппи. С вечера посмотрели по карте Испании проезд, вроде все понятно и  решили рискнуть. Если заблудимся сильно, то вернемся </w:t>
      </w:r>
      <w:r>
        <w:rPr>
          <w:rFonts w:eastAsia="Wingdings" w:cs="Wingdings" w:ascii="Wingdings" w:hAnsi="Wingdings"/>
        </w:rPr>
        <w:t>J</w:t>
      </w:r>
      <w:r>
        <w:rPr/>
        <w:t>.</w:t>
      </w:r>
    </w:p>
    <w:p>
      <w:pPr>
        <w:pStyle w:val="Normal"/>
        <w:ind w:firstLine="709"/>
        <w:rPr/>
      </w:pPr>
      <w:r>
        <w:rPr/>
        <w:t xml:space="preserve">Из кемпинга поехали на Реус, из Реуса все понятно, на Монтбланк. А вот здесь маленько запутались. Немного раньше выехали из города, чем требовал маршрут, потом потеряли нужное направление, выехали на трассу, и километров 30 я по ней ехал, а Марина на карте искала, где это мы и куда двигаемся. Трудность заключалась еще в том, что карта Испании у нас была русская, Маппи давал названия городов английские, а на табличках они написаны, понятно, по-испански. В результате оказалось, что мы едем совсем не туда, куда-то к Мадриду, на </w:t>
      </w:r>
      <w:r>
        <w:rPr>
          <w:lang w:val="en-US"/>
        </w:rPr>
        <w:t>Lleida</w:t>
      </w:r>
      <w:r>
        <w:rPr/>
        <w:t xml:space="preserve"> (ее как раз и не могли никак найти на русской карте). Интересно, конечно, посетить столицу, но сегодня некогда. Поэтому развернулись и назад. Когда ехали назад, то проскочили нужный, по общему мнению, съезд. Опять разворот, правда уже метров через 500, и снова назад. Тут Марина принимает решение и везет меня совсем не в тот съезд, который проскочили. И правда, проезжаем километра 3 и видим стрелку на узенькую дорожку с названием городка, который точно в одном направлении с нужным нам </w:t>
      </w:r>
      <w:r>
        <w:rPr>
          <w:lang w:val="en-US"/>
        </w:rPr>
        <w:t>Monistrol</w:t>
      </w:r>
      <w:r>
        <w:rPr/>
        <w:t xml:space="preserve"> </w:t>
      </w:r>
      <w:r>
        <w:rPr>
          <w:lang w:val="en-US"/>
        </w:rPr>
        <w:t>Montserrat</w:t>
      </w:r>
      <w:r>
        <w:rPr/>
        <w:t xml:space="preserve">. Вау, вот тут уже, думаю, русские машины точно никогда не ездили. Узенькая дорожка в горах, движение редкое, красивые виды, маленькие пустынные (суббота сегодня) городки. Городки в Испании сильно отличаются от таких же во Франции. Уже нет такой ухоженности, хоть и чисто, но не идеально, почти нет цветов (видимо, еще и из-за климата). Цвет, архитектура домов тоже совсем не такие. Больше к душе французские. </w:t>
      </w:r>
    </w:p>
    <w:p>
      <w:pPr>
        <w:pStyle w:val="Normal"/>
        <w:ind w:firstLine="709"/>
        <w:rPr/>
      </w:pPr>
      <w:r>
        <w:rPr/>
        <w:t xml:space="preserve">По мере приближения к цели стала виднеться огромная гора, я ее Марине показал  и в шутку сказал – нам вон туда, на верхушку. Шутка оказалась почти правдой. Гора </w:t>
      </w:r>
      <w:hyperlink r:id="rId68">
        <w:r>
          <w:rPr>
            <w:rStyle w:val="InternetLink"/>
          </w:rPr>
          <w:t>Монтсеррат</w:t>
        </w:r>
      </w:hyperlink>
      <w:r>
        <w:rPr/>
        <w:t xml:space="preserve"> удивительно красива, возвышается над окружающим, увенчана зубцами скал. Когда взобрались на нее, то внизу стала видна Испания, похоже, почти вся. Дорога объезжает почти всю гору примерно на 2/3 ее высоты и времени рассмотреть виды достаточно. Правда, все обзорные площадки, когда едешь туда, находятся на противоположной стороне дороги, отделенной сплошной линией, и мы их проехали. Проехали мы и мимо въезда на нужную парковку, точнее, я свернул на стрелку “</w:t>
      </w:r>
      <w:r>
        <w:rPr>
          <w:lang w:val="en-US"/>
        </w:rPr>
        <w:t>Montserrat</w:t>
      </w:r>
      <w:r>
        <w:rPr/>
        <w:t xml:space="preserve"> </w:t>
      </w:r>
      <w:r>
        <w:rPr>
          <w:lang w:val="en-US"/>
        </w:rPr>
        <w:t>Monistrol</w:t>
      </w:r>
      <w:r>
        <w:rPr/>
        <w:t xml:space="preserve">”, и мы по крутой дорожке спустились с горы вниз, в деревню, где расположен монастырь. Внизу развернулись и этим же крутым серпантином с потрескиванием ШРУСа поднялись назад. </w:t>
      </w:r>
    </w:p>
    <w:p>
      <w:pPr>
        <w:pStyle w:val="Normal"/>
        <w:ind w:firstLine="709"/>
        <w:rPr/>
      </w:pPr>
      <w:r>
        <w:rPr/>
        <w:t xml:space="preserve">Въезд на парковку под шлагбаум, который открывается получением тикета. Стоимость парковки 4 евро. Парковка устроена вдоль дороги – слева машины ставят поперек, справа – вдоль, одним колесом на обочину. Мест почти нет, хотя протяженность парковки не меньше километра. Едем себе вперед потихонечку, и вот слева освобождается место.  Довольно тесно, бампером почти уперся в ограждение, отделяющее авто от обрыва. Пошли дальше, метров через 300 вспоминаю, что забыл выключить габариты, и это может быть критичным при нынешнем состоянии аккумулятора. Пришлось вернуться, а потом догонять своих. </w:t>
      </w:r>
    </w:p>
    <w:p>
      <w:pPr>
        <w:pStyle w:val="Normal"/>
        <w:ind w:firstLine="709"/>
        <w:rPr/>
      </w:pPr>
      <w:r>
        <w:rPr/>
        <w:t xml:space="preserve">Виды с горы на долину, конечно, нереально красивые. Люди идут, смотрят, фотографируют. </w:t>
      </w:r>
    </w:p>
    <w:p>
      <w:pPr>
        <w:pStyle w:val="Normal"/>
        <w:ind w:firstLine="709"/>
        <w:rPr/>
      </w:pPr>
      <w:r>
        <w:rPr/>
        <w:t xml:space="preserve">Вдоль пешеходной дороги устроен рынок, на котором торгуют сыром и медом, причем пробовать сыр продавцы буквально заставляют. Мы поддались – сыр неплох </w:t>
      </w:r>
      <w:r>
        <w:rPr>
          <w:rFonts w:eastAsia="Wingdings" w:cs="Wingdings" w:ascii="Wingdings" w:hAnsi="Wingdings"/>
        </w:rPr>
        <w:t>J</w:t>
      </w:r>
      <w:r>
        <w:rPr/>
        <w:t>. Судя по тому, что продавцы рассказывали нам про сыры  на русском, наших здесь бывает полно.  </w:t>
      </w:r>
    </w:p>
    <w:p>
      <w:pPr>
        <w:pStyle w:val="Normal"/>
        <w:ind w:firstLine="709"/>
        <w:rPr/>
      </w:pPr>
      <w:r>
        <w:rPr/>
        <w:t xml:space="preserve">Очень хорош собор, как снаружи вместе с двориком, так и внутри. Он действующий, и когда мы были в соборе, шло венчание. В боковой двери начинается очередь к Черной Мадонне, на первый взгляд длинная, но движущаяся достаточно быстро. Примерно минут через 30, в течение которых мы (особенно Марина) наблюдали за венчанием, рассматривали украшение собора,  оказались рядом с Черной Девой. </w:t>
      </w:r>
    </w:p>
    <w:p>
      <w:pPr>
        <w:pStyle w:val="Normal"/>
        <w:ind w:firstLine="709"/>
        <w:rPr/>
      </w:pPr>
      <w:r>
        <w:rPr/>
        <w:t>Выдержка из туристических справок: «</w:t>
      </w:r>
      <w:r>
        <w:rPr>
          <w:color w:val="333333"/>
        </w:rPr>
        <w:t>Согласно преданию, деревянный образ Богоматери, являющийся душой Монтсеррата, была вырезана самим св. Лукой и доставлена св. Петром в 50г. н. э. В ХIII веке во время мусульманского завоевания Испании она была спрятана в святой пещере этой горы. Однако научные исследования говорят о том, что фигура была исполнена в 12 веке. На Богоматери, увенчанной диадемой, многоцветная тога и позолоченная туника и мантия. Мария с сыном на коленях в правой руке держит земной шар, созданный богом. Младенец, благословляющий правой рукой и держащий сосновую шишку в левой руке, показывает любовь Бога к людям, которым Иисус предлагает жизнь и бессмертие (символически представлены шишкой) через пасхальное таинство смерти и воскресения».</w:t>
      </w:r>
    </w:p>
    <w:p>
      <w:pPr>
        <w:pStyle w:val="Normal"/>
        <w:ind w:firstLine="709"/>
        <w:rPr/>
      </w:pPr>
      <w:r>
        <w:rPr/>
        <w:t>Необычная деревянная статуя отделена от посетителей стеклянным ограждением. В ограждении сделано отверстие, в которое высовывается рука Мадонны с земным шаром в ней, так что можно подержаться и о чем-нибудь в это время, наверное, попросить. Мы тоже по очереди постояли, подержались. Не очень помню, но я вроде так ни о чем не попросил, Илюшка с Мариной может не растерялись, не знаю.</w:t>
      </w:r>
    </w:p>
    <w:p>
      <w:pPr>
        <w:pStyle w:val="Normal"/>
        <w:ind w:firstLine="709"/>
        <w:rPr/>
      </w:pPr>
      <w:r>
        <w:rPr/>
        <w:t> </w:t>
      </w:r>
      <w:r>
        <w:rPr/>
        <w:t xml:space="preserve">Вышли из собора через прорубленный в скале проход, в котором горят сотни свечей, еще немного подивились чудесным видам, открывающимся сверху и решили, что нам впечатлений достаточно. Дальше несколько сувенирных магазинов, кондитерская, в которой продают местные сладости. Особенно популярна булка, похожая на большой, почти плоский батон. Купили на пробу, но, забегая вперед, скажу, что нам с Мариной, его попробовать так и  не пришлось, пока ехали в Барселону, Илюшка потихоньку весь его сжевал </w:t>
      </w:r>
      <w:r>
        <w:rPr>
          <w:rFonts w:eastAsia="Wingdings" w:cs="Wingdings" w:ascii="Wingdings" w:hAnsi="Wingdings"/>
        </w:rPr>
        <w:t>J</w:t>
      </w:r>
      <w:r>
        <w:rPr/>
        <w:t>. В сувенирном магазине купили себе статуэтку Черной Мадонны и на этом успокоились.</w:t>
      </w:r>
    </w:p>
    <w:p>
      <w:pPr>
        <w:pStyle w:val="Normal"/>
        <w:ind w:firstLine="709"/>
        <w:rPr/>
      </w:pPr>
      <w:r>
        <w:rPr/>
        <w:t> </w:t>
      </w:r>
    </w:p>
    <w:p>
      <w:pPr>
        <w:pStyle w:val="Normal"/>
        <w:ind w:firstLine="709"/>
        <w:rPr/>
      </w:pPr>
      <w:r>
        <w:rPr/>
        <w:t>Машина спокойно ждала нас на парковке, завелась сразу без проблем. Стал вытискиваться из тесного ограниченного пространства на дорогу, почему-то опасался проезжающих автомобилей. Мне и правда их не было видно. Кроме того, в памяти треск гранаты, в общем, как-то все неловко получалось. Выезжаю, выезжаю и вдруг сигнал клаксона,  тормоз, но поздно…Слышно несильное, но касание….  А назад-то кто будет смотреть? Я и забыл про автомобили, которые стоят параллельно дороге на противоположной обочине.</w:t>
      </w:r>
    </w:p>
    <w:p>
      <w:pPr>
        <w:pStyle w:val="Normal"/>
        <w:ind w:firstLine="709"/>
        <w:rPr/>
      </w:pPr>
      <w:r>
        <w:rPr/>
        <w:t xml:space="preserve">Кого же я обидел? Оказывается, там стоял огромный новенький серебристый Мерс, вот такие дела…. Аварийка, выхожу, на ватных ногах выходит Марина. В голове сумбур, из обиженной машины выходит водитель – довольно молодой, лет 30, парень и вслед за ним женщина, может, жена. Смотрим на номер, вот так вот, автомобиль французский. Французы, в свою очередь, с удивлением рассматривали наши номера и причитали горестно и растеряно – Руссия, Руссия… Вот такая произошла встреча представителей двух стран </w:t>
      </w:r>
      <w:r>
        <w:rPr>
          <w:rFonts w:eastAsia="Wingdings" w:cs="Wingdings" w:ascii="Wingdings" w:hAnsi="Wingdings"/>
        </w:rPr>
        <w:t>L</w:t>
      </w:r>
      <w:r>
        <w:rPr/>
        <w:t xml:space="preserve">, можно сказать, на высоком уровне над морем в третьей стране. Француз вытащил карточку, я так понимаю, страховую и начал звонить, видимо, в свою страховую компанию, продолжая приговаривать название моей страны.  Дальше мы выяснили, что общего языка у нас нет. Они умеют на французском и немецком, мы – на русском и английском. Немного поговорили так, каждый о своем, потом вдруг всплыло слово </w:t>
      </w:r>
      <w:r>
        <w:rPr>
          <w:lang w:val="en-US"/>
        </w:rPr>
        <w:t>Insurance</w:t>
      </w:r>
      <w:r>
        <w:rPr/>
        <w:t xml:space="preserve">, и у меня  ассоциативно вспомнилось, что это слово я точно видел на своей грин-карте </w:t>
      </w:r>
      <w:r>
        <w:rPr>
          <w:lang w:val="en-US"/>
        </w:rPr>
        <w:t>BulStrad</w:t>
      </w:r>
      <w:r>
        <w:rPr/>
        <w:t xml:space="preserve">. Приговаривая «инсурансе, инсурансе», я тащу ее пострадавшим. У них сразу лица просветлели, все им стало просто и понятно. Опять позвонили по карточке, уже разговор был короче, списали с грин-карты ее номер, мои реквизиты и все. Извините, не обижайтесь, да ладно, все бывает, прощайте …. И мы поехали себе дальше потихоньку, еще под впечатлением происшедшего. И под знаком этого впечатления будем долго, если не всегда. По времени весь эпизод занял не более 10 минут. Чтобы уж закончить эту тему, расскажу, что по приезду домой и обсуждения этого события на форуме </w:t>
      </w:r>
      <w:hyperlink r:id="rId69">
        <w:r>
          <w:rPr>
            <w:rStyle w:val="InternetLink"/>
          </w:rPr>
          <w:t>WWW.AUTO.RU</w:t>
        </w:r>
      </w:hyperlink>
      <w:r>
        <w:rPr/>
        <w:t xml:space="preserve">, я почитал </w:t>
      </w:r>
      <w:hyperlink r:id="rId70">
        <w:r>
          <w:rPr>
            <w:rStyle w:val="InternetLink"/>
          </w:rPr>
          <w:t>правила поведения виновника</w:t>
        </w:r>
      </w:hyperlink>
      <w:r>
        <w:rPr/>
        <w:t xml:space="preserve"> в страховом случае, где написано,  что надо было делать и чего не надо. Я же не делал практически вообще ничего. Почувствовав угрызения совести, позвонил в Уралсиб и сообщил о происшедшем. Сотрудники страховой компании поблагодарили меня за информацию и распрощались. Все.</w:t>
      </w:r>
    </w:p>
    <w:p>
      <w:pPr>
        <w:pStyle w:val="Normal"/>
        <w:ind w:firstLine="709"/>
        <w:rPr/>
      </w:pPr>
      <w:r>
        <w:rPr/>
        <w:t>Оплатил карточкой парковку, и мы выехали. На прощание еще одна фотография на фоне горы и все, поехали в столицу Каталонии.</w:t>
      </w:r>
    </w:p>
    <w:p>
      <w:pPr>
        <w:pStyle w:val="Normal"/>
        <w:ind w:firstLine="709"/>
        <w:rPr/>
      </w:pPr>
      <w:r>
        <w:rPr/>
        <w:t xml:space="preserve">До нее недалеко, но дороги довольно запутаны. Например, могут довольно долго идти рядом совершенно разные дороги, и я несколько раз на этом попался – съезжал не на номер, а на направление, и оказывалось, что напрасно. Покружили, вскоре появился наш поселок </w:t>
      </w:r>
      <w:r>
        <w:rPr>
          <w:lang w:val="en-US"/>
        </w:rPr>
        <w:t>Mollet</w:t>
      </w:r>
      <w:r>
        <w:rPr/>
        <w:t xml:space="preserve">, в котором забронирован номер в отеле </w:t>
      </w:r>
      <w:r>
        <w:rPr>
          <w:lang w:val="en-US"/>
        </w:rPr>
        <w:t>Formule</w:t>
      </w:r>
      <w:r>
        <w:rPr/>
        <w:t xml:space="preserve"> 1. Подъезд к отелю не очевиден, маршрутизаторы тоже пишут что-то невнятно, щитов отеля, как во Франции, тоже не видно. Пришлось спрашивать дорогу на заправке. Там нашелся человек, говорящий по-английски. Он взял карту поселка (!), и на нем нарисовал, где мы и где отель. И карту нам подарил. 10 минут и мы в отеле, а там все то же, что и в других странах в таких же отелях. По плану нам бы сегодня в Барселону, посмотреть Волшебные фонтаны. На машине неохота, узнаем у менеджера, что доехать до Барселоны отсюда можно на электричке типа парижского </w:t>
      </w:r>
      <w:r>
        <w:rPr>
          <w:lang w:val="en-US"/>
        </w:rPr>
        <w:t>RER</w:t>
      </w:r>
      <w:r>
        <w:rPr/>
        <w:t>, станция в полукилометре возле гипермаркета. В Барселоне станция есть недалеко от площади Каталонии. Отлично, но Марина хочет уточнить расписание – ее волнует, когда последний поезд назад. Кроме того, слово гипермаркет напоминает нам, что надо бы закупить продуктов на ужин и завтрак. Поэтому, оставив Илюшку в номере (он, похоже, в кемпинге соскучился по телеку и прилип) мы покатили к станции. Метров через 100 увидели маркет, заскочили, вроде оптовки, нет корзинок, но вот это цены.  Тут и купили все, я еще и бутылку виски шотландского прихватил по 5.50 за 0.7 (халява, да?) стресс снимать мерсовый. Поехали дальше, а там огромный гипермаркет, оказывается, еще через 100 метров. Ну сюда уже решили сегодня не заходить. Нашли станцию, расписание нормальное, вечером последняя электричка часов в 12. И тут небо нахмурилось вначале, потом выползла черная тучища. Еле мы успели до отеля доехать, Марина в номер ушла, а на меня, пока я с вещами в багажнике возился, первые капли дождя начали падать. Когда я в номер пришел, обрушился ливень, гроза, град. Газон во дворике отеля сразу стал белым, такой был град крупный. В результате вечерняя поездка в Барселону была отменена, и мы стали снимать стресс.</w:t>
      </w:r>
    </w:p>
    <w:p>
      <w:pPr>
        <w:pStyle w:val="Normal"/>
        <w:ind w:firstLine="709"/>
        <w:rPr/>
      </w:pPr>
      <w:r>
        <w:rPr/>
        <w:t>За день проехали    286 км.</w:t>
      </w:r>
    </w:p>
    <w:p>
      <w:pPr>
        <w:pStyle w:val="Normal"/>
        <w:ind w:firstLine="709"/>
        <w:rPr/>
      </w:pPr>
      <w:r>
        <w:rPr/>
        <w:t> </w:t>
      </w:r>
    </w:p>
    <w:p>
      <w:pPr>
        <w:pStyle w:val="Normal"/>
        <w:ind w:firstLine="709"/>
        <w:rPr/>
      </w:pPr>
      <w:r>
        <w:rPr/>
        <w:t>21 августа 2005 г.  Барселона.</w:t>
      </w:r>
    </w:p>
    <w:p>
      <w:pPr>
        <w:pStyle w:val="Normal"/>
        <w:ind w:firstLine="709"/>
        <w:rPr/>
      </w:pPr>
      <w:r>
        <w:rPr/>
        <w:t>Этот город всегда отзывается у меня в голове одноименной песней в исполнении Фредди Меркюри  и Монсеррат Кабалье. Теперь еще и визуальные ассоциации есть, и тактильные. Но об этом дальше.</w:t>
      </w:r>
    </w:p>
    <w:p>
      <w:pPr>
        <w:pStyle w:val="Normal"/>
        <w:ind w:firstLine="709"/>
        <w:rPr/>
      </w:pPr>
      <w:r>
        <w:rPr/>
        <w:t xml:space="preserve">Утром встали пораньше, сели на электричку, которая, кстати, в два раза дешевле парижского </w:t>
      </w:r>
      <w:r>
        <w:rPr>
          <w:lang w:val="en-US"/>
        </w:rPr>
        <w:t>RER</w:t>
      </w:r>
      <w:r>
        <w:rPr/>
        <w:t xml:space="preserve">. Зато с тонированными стеклами и кондиционером. Едет быстро, минут 20 - и мы в центре Барселоны. По прочитанным отчетам, туристическим путеводителям понимаем, что за один день своим ходом мы город не посмотрим, и известно, что в Барселоне организованы туристические автобусные кольцевые маршруты, посадка на которые есть где-то возле площади Каталонии. Поэтому сюда и приехали, вышли и сразу увидели дом необычной архитектуры. Этот стиль будет сопровождать нас весь день, потому что это стиль Гауди, и значит, стиль Барселоны. </w:t>
      </w:r>
    </w:p>
    <w:p>
      <w:pPr>
        <w:pStyle w:val="Normal"/>
        <w:ind w:firstLine="709"/>
        <w:rPr/>
      </w:pPr>
      <w:r>
        <w:rPr/>
        <w:t xml:space="preserve">До площади пешком минут 15, пока шли, навстречу двигались искомые 2-х этажные автобусы с синими и красными кольцами на боках. Значит, правильно идем…. На площади сразу же попался указатель на туристическое  бюро с тремя цветными колесами. В тур. бюро подошли к девушке, Марина с ней поговорила по-английски, та дала нам схемку и Марина углубилась в ее изучение. Я покрутился,  тоже подошел к стойке и спросил, смогу ли получит консультацию на русском. Мне предложили подождать, сейчас придет девушка, которая говорит по-вашему. Подождал, подошла та же самая девушка и на чистейшем русском спросила, чего же вы сразу по-русски не говорили. Марине сказала, что у нее очень хороший английский и русскую угадать было сложно. </w:t>
      </w:r>
    </w:p>
    <w:p>
      <w:pPr>
        <w:pStyle w:val="Normal"/>
        <w:ind w:firstLine="709"/>
        <w:rPr/>
      </w:pPr>
      <w:r>
        <w:rPr/>
        <w:t xml:space="preserve">Теперь про автобусы </w:t>
      </w:r>
      <w:hyperlink r:id="rId71">
        <w:r>
          <w:rPr>
            <w:rStyle w:val="InternetLink"/>
            <w:lang w:val="en-US"/>
          </w:rPr>
          <w:t>Tourist</w:t>
        </w:r>
        <w:r>
          <w:rPr>
            <w:rStyle w:val="InternetLink"/>
          </w:rPr>
          <w:t xml:space="preserve"> </w:t>
        </w:r>
        <w:r>
          <w:rPr>
            <w:rStyle w:val="InternetLink"/>
            <w:lang w:val="en-US"/>
          </w:rPr>
          <w:t>Bus</w:t>
        </w:r>
      </w:hyperlink>
      <w:r>
        <w:rPr/>
        <w:t xml:space="preserve">. Они ходят по Барселоне тремя кольцами, красным (северным) , синим (южным) и зеленым (кольцо Форум), всегда в одну сторону. Раньше надо было покупать разные билеты, с этого года билет единый на все маршруты. У колец есть общие остановки, на которых можно пересаживаться с маршрута на маршрут. Билет действителен в течение дня и, кроме того, с ним в комплекте дают книжечку скидок на билеты в музеи, некоторые кафе, рестораны и в парк Порт Авентура </w:t>
      </w:r>
      <w:r>
        <w:rPr>
          <w:rFonts w:eastAsia="Wingdings" w:cs="Wingdings" w:ascii="Wingdings" w:hAnsi="Wingdings"/>
        </w:rPr>
        <w:t>J</w:t>
      </w:r>
      <w:r>
        <w:rPr/>
        <w:t xml:space="preserve">. На автобусах есть сопровождение гида на 3-х языках – испанском, английском и французском. Билеты стоят недешево, 17 евро со взрослого и 10 с ребенка, оплату карточками принимают. Но это единственная возможность посмотреть город за день. И мы это в общих чертах сделали. </w:t>
      </w:r>
    </w:p>
    <w:p>
      <w:pPr>
        <w:pStyle w:val="Normal"/>
        <w:ind w:firstLine="709"/>
        <w:rPr/>
      </w:pPr>
      <w:r>
        <w:rPr/>
        <w:t>Сначала сели на красный маршрут, только потому, что его конечная остановка на площади рядом с туристическим бюро. Маршрут проходит мимо двух домов Гауди, потом остановка возле собора Саграда Фамилия. Там вышли, посмотрели на это чудо, обошли его  со всех сторон. Жалко, что леса и кран закрывают большую часть собора. Надеюсь, все же испанцы смогут достроить этот собор до конца.</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w:t>
      </w:r>
    </w:p>
    <w:p>
      <w:pPr>
        <w:pStyle w:val="Normal"/>
        <w:ind w:firstLine="709"/>
        <w:rPr/>
      </w:pPr>
      <w:r>
        <w:rPr/>
        <w:t xml:space="preserve">После собора вышли в парке Гюэль и не пожалели. Еще одно творение Гауди приводит в восхищение, кроме того, здесь практически все достроено. Чудесный вид на Барселону и Средиземное море, виадуки сами за себя говорят, что строил их Гауди. </w:t>
      </w:r>
    </w:p>
    <w:p>
      <w:pPr>
        <w:pStyle w:val="Normal"/>
        <w:ind w:firstLine="709"/>
        <w:rPr/>
      </w:pPr>
      <w:r>
        <w:rPr/>
        <w:t xml:space="preserve">В путеводителе прочитали, что есть вещи, которые надо обязательно сделать в Барселоне. Так вот, одна из них – это погладить хвост дракончику в парке Гюэль. Стали искать дракончика, он все не попадался. потом оказалось, что он прямо перед входом, а мы пошли направо, т.е. старательно его обошли </w:t>
      </w:r>
      <w:r>
        <w:rPr>
          <w:rFonts w:eastAsia="Wingdings" w:cs="Wingdings" w:ascii="Wingdings" w:hAnsi="Wingdings"/>
        </w:rPr>
        <w:t>J</w:t>
      </w:r>
      <w:r>
        <w:rPr/>
        <w:t>. Погладили хвост и дальше. На маршруте проезжается проспект (или улица) Диагональ, которая стрелой пересекает весь город. На ней удивительное сочетание старинных и ультрасовременных зданий. Встретился клуб ФК «Барселона».</w:t>
      </w:r>
    </w:p>
    <w:p>
      <w:pPr>
        <w:pStyle w:val="Normal"/>
        <w:ind w:firstLine="709"/>
        <w:rPr/>
      </w:pPr>
      <w:r>
        <w:rPr/>
        <w:t xml:space="preserve">Синий маршрут более насыщен, чем красный и так получилось, что мы прокатились по нему не раз.  Начинается он на той же площади Каталонии, там, где в нее вливается знаменитая пешеходная улица Рамбла. На этой улице мы выполнили еще одно обязательное дело – попили из фонтанчиков. На маршруте посмотрели еще один знаменитый дом Гауди «Педрера» , потом величественный Королевский Дворец, рядом с которым по вечерам чудесное шоу – волшебные фонтаны, олимпийский стадион, всемирный торговый центр. Вышли и посмотрели площадь Колумба, олимпийский водный комплекс (и аквариум с мухами). </w:t>
      </w:r>
    </w:p>
    <w:p>
      <w:pPr>
        <w:pStyle w:val="Normal"/>
        <w:ind w:firstLine="709"/>
        <w:rPr/>
      </w:pPr>
      <w:r>
        <w:rPr/>
        <w:t> </w:t>
      </w:r>
      <w:r>
        <w:rPr/>
        <w:t xml:space="preserve">Парк Цитадель – отличное место для отдыха горожан, и они это знают. Валяются, закусывают, целуются на газонах и скамейках. На деревьях в парке замечены довольно большие попугаи, в прудах, понятно, лебеди, утки и т.п.. Там же городской зоопарк.  </w:t>
      </w:r>
    </w:p>
    <w:p>
      <w:pPr>
        <w:pStyle w:val="Normal"/>
        <w:ind w:firstLine="709"/>
        <w:rPr/>
      </w:pPr>
      <w:r>
        <w:rPr/>
        <w:t xml:space="preserve">  </w:t>
      </w:r>
    </w:p>
    <w:p>
      <w:pPr>
        <w:pStyle w:val="Normal"/>
        <w:ind w:firstLine="709"/>
        <w:rPr/>
      </w:pPr>
      <w:r>
        <w:rPr/>
        <w:t xml:space="preserve">Дальше маршрут проходит через готический квартал с огромным действующим собором (на входе стоит охранник и не пропускает в собор женщин с открытыми плечами).  В соборе надо умыться в водоеме во внутреннем дворике, чтобы прошли все болезни.  И потом по Рамбле мы пешком опять пришли на площадь Каталонии. Подумали и снова сели на синий автобус и по тому же кругу доехали до горы с Королевским Дворцом. Там погуляли, подивились видам на Барселону с противоположной от парка Гюэль стороны и разузнали про волшебные фонтаны. Начало действа в 21:00, а полностью шоу начинается в 21:30 и повторяется каждый то ли час, то ли полчаса. Поехали на автобусе дальше, думали, что успеем сюда на нем же вернуться, но не тут-то было. Последний такой автобус отходит от площади Каталонии в 20:00, а мы приехали в 20:03 </w:t>
      </w:r>
      <w:r>
        <w:rPr>
          <w:rFonts w:eastAsia="Wingdings" w:cs="Wingdings" w:ascii="Wingdings" w:hAnsi="Wingdings"/>
        </w:rPr>
        <w:t>L</w:t>
      </w:r>
      <w:r>
        <w:rPr/>
        <w:t xml:space="preserve">.  Ну что делать, пришлось садиться на метро и ехать на площадь Испании за дополнительную плату.  </w:t>
      </w:r>
    </w:p>
    <w:p>
      <w:pPr>
        <w:pStyle w:val="Normal"/>
        <w:ind w:firstLine="709"/>
        <w:rPr/>
      </w:pPr>
      <w:r>
        <w:rPr/>
        <w:t>Несмотря на то, что до девяти было еще почти полчаса, народ уже собрался, и самые лучшие места на бордюрах и лестничных ступеньках уже были заняты. После обхода местности нашли два стоячих местечка и Илюшку пристроили на высокую подставку под фонтанчик, так что и ему было все видно даже сидя, и мы тоже не обижались, и никто не мешал снимать на фото и видео. Ровно в 21:00 зажурчали фонтаны, потом все сильнее и сильнее, включилась подсветка, и фонтаны начали играть, то ударяя вверх мощными струями, то рассыпаясь в туман в форме торта, ни разу не повторяя ни одной фигуры. А через полчаса к цвету присоединилась красивая классическая музыка и действие стало действительно завораживающим и волшебным. Полчаса пролетели как один миг.</w:t>
      </w:r>
    </w:p>
    <w:p>
      <w:pPr>
        <w:pStyle w:val="Normal"/>
        <w:ind w:firstLine="709"/>
        <w:rPr/>
      </w:pPr>
      <w:r>
        <w:rPr/>
        <w:t xml:space="preserve">После окончания сеанса часть людей осталась, а другая, в том числе и мы, пошла с площади кто куда. Мы ушли потому, что помнили про электричку, до которой надо было ехать на метро. Спустились в метро, народу мало. Я весь день носил бумажник в переднем кармане джинсов, тут же, видимо под впечатлением от фонтанов и пустоты в метро, после покупки билетов машинально положил его в задний карман. </w:t>
      </w:r>
    </w:p>
    <w:p>
      <w:pPr>
        <w:pStyle w:val="Normal"/>
        <w:ind w:firstLine="709"/>
        <w:rPr/>
      </w:pPr>
      <w:r>
        <w:rPr/>
        <w:t xml:space="preserve">Пришли на перрон, пока ждали поезда, собрался народ, и в момент открытия дверей около нас было человек двадцать. Илюшка заскочил в вагон первым, за ним Марина, а следом, значит, должен был я. Вдруг впереди меня в дверях падает что-то металлическое, похоже на связку ключей. Парень, находившийся слева, сдвигается передо мной и, раскорячившись, резко наклоняется за этими ключами. Толпа сзади  наталкивает меня на него, и я наклоняюсь тоже, т.е. позиция у нас еще та </w:t>
      </w:r>
      <w:r>
        <w:rPr>
          <w:rFonts w:eastAsia="Wingdings" w:cs="Wingdings" w:ascii="Wingdings" w:hAnsi="Wingdings"/>
        </w:rPr>
        <w:t>J</w:t>
      </w:r>
      <w:r>
        <w:rPr/>
        <w:t xml:space="preserve">. Парень поднял ключи и быстро вышел в открытую еще дверь вагона. Все было как-то грубо, и я насторожился, да еще то, что парень вышел, тоже было сомнительно. Хлопнул себя по заднему карману – так и есть, пусто. На всякий случай по переднему – тоже пусто. Тогда я вышел вслед на перрон. Здесь никого почти, только трое, и в том числе мой наклоняла, быстро уходят. Я за ними. Один из троицы, высокий негр, обернулся, увидел меня, достал откуда-то мой бумажник и бросил его на перрон. А надо сказать, что в бумажнике, кроме наличных евро, лежали две пластиковые карточки, права, остаток неизрасходованных гривен и злотых.  </w:t>
      </w:r>
    </w:p>
    <w:p>
      <w:pPr>
        <w:pStyle w:val="Normal"/>
        <w:ind w:firstLine="709"/>
        <w:rPr/>
      </w:pPr>
      <w:r>
        <w:rPr/>
        <w:t xml:space="preserve">Еще две карточки остались в отеле, поэтому в общем-то ситуация в худшем варианте тоже была бы неприятной, но не катастрофой.  Мы специально завели две классических пластиковых карточки – одна </w:t>
      </w:r>
      <w:r>
        <w:rPr>
          <w:lang w:val="en-US"/>
        </w:rPr>
        <w:t>Visa</w:t>
      </w:r>
      <w:r>
        <w:rPr/>
        <w:t xml:space="preserve"> </w:t>
      </w:r>
      <w:r>
        <w:rPr>
          <w:lang w:val="en-US"/>
        </w:rPr>
        <w:t>Classic</w:t>
      </w:r>
      <w:r>
        <w:rPr/>
        <w:t xml:space="preserve">, другая </w:t>
      </w:r>
      <w:r>
        <w:rPr>
          <w:lang w:val="en-US"/>
        </w:rPr>
        <w:t>Master</w:t>
      </w:r>
      <w:r>
        <w:rPr/>
        <w:t xml:space="preserve"> </w:t>
      </w:r>
      <w:r>
        <w:rPr>
          <w:lang w:val="en-US"/>
        </w:rPr>
        <w:t>Card</w:t>
      </w:r>
      <w:r>
        <w:rPr/>
        <w:t xml:space="preserve">. Денег на каждой поровну, примерно. И никогда их вместе не держали. Еще были две электронных карточки – </w:t>
      </w:r>
      <w:r>
        <w:rPr>
          <w:lang w:val="en-US"/>
        </w:rPr>
        <w:t>Visa</w:t>
      </w:r>
      <w:r>
        <w:rPr/>
        <w:t xml:space="preserve"> </w:t>
      </w:r>
      <w:r>
        <w:rPr>
          <w:lang w:val="en-US"/>
        </w:rPr>
        <w:t>Electron</w:t>
      </w:r>
      <w:r>
        <w:rPr/>
        <w:t xml:space="preserve"> и </w:t>
      </w:r>
      <w:r>
        <w:rPr>
          <w:lang w:val="en-US"/>
        </w:rPr>
        <w:t>Cirrus</w:t>
      </w:r>
      <w:r>
        <w:rPr/>
        <w:t xml:space="preserve"> </w:t>
      </w:r>
      <w:r>
        <w:rPr>
          <w:lang w:val="en-US"/>
        </w:rPr>
        <w:t>Maestro</w:t>
      </w:r>
      <w:r>
        <w:rPr/>
        <w:t xml:space="preserve">, привязанные к одному счету, одна на меня, другая на Марину. На этом счете лежало немного денег, и карточки использовались в основном для оплаты заправок и в местах, не вызывающих большого доверия. Так вот, в бумажнике лежала </w:t>
      </w:r>
      <w:r>
        <w:rPr>
          <w:lang w:val="en-US"/>
        </w:rPr>
        <w:t>Visa</w:t>
      </w:r>
      <w:r>
        <w:rPr/>
        <w:t xml:space="preserve"> </w:t>
      </w:r>
      <w:r>
        <w:rPr>
          <w:lang w:val="en-US"/>
        </w:rPr>
        <w:t>Classic</w:t>
      </w:r>
      <w:r>
        <w:rPr/>
        <w:t xml:space="preserve"> и </w:t>
      </w:r>
      <w:r>
        <w:rPr>
          <w:lang w:val="en-US"/>
        </w:rPr>
        <w:t>Visa</w:t>
      </w:r>
      <w:r>
        <w:rPr/>
        <w:t xml:space="preserve"> </w:t>
      </w:r>
      <w:r>
        <w:rPr>
          <w:lang w:val="en-US"/>
        </w:rPr>
        <w:t>Electron</w:t>
      </w:r>
      <w:r>
        <w:rPr/>
        <w:t>. Если бы не удалось вернуть бумажник, то пришлось бы заблокировать утерянные карточки и на обратном пути пользоваться той, что осталась в отеле.</w:t>
      </w:r>
    </w:p>
    <w:p>
      <w:pPr>
        <w:pStyle w:val="Normal"/>
        <w:ind w:firstLine="709"/>
        <w:rPr/>
      </w:pPr>
      <w:r>
        <w:rPr/>
        <w:t>Поднял бумажник,  карточки на месте. Повернулся к вагону, двери уже закрыты, в окне встревоженное лицо Марины. Я ей показал бумажник и жестом – езжайте до намеченной станции, я за вами. Поезд ушел, я проверил остальное содержимое. Все на месте, за исключением наличных евро, которых было одна пятидесятка. Украинские и польские деньги тоже не заинтересовали испанских жуликов.</w:t>
      </w:r>
    </w:p>
    <w:p>
      <w:pPr>
        <w:pStyle w:val="Normal"/>
        <w:ind w:firstLine="709"/>
        <w:rPr/>
      </w:pPr>
      <w:r>
        <w:rPr/>
        <w:t xml:space="preserve">На нужной остановке меня ждали Марина с Илюшкой. Когда жена узнала про пропажу, сразу же начала сокрушаться, что на Рамбле не купила красивый настенный календарь с видами Барселоны за 10 евро. Тогда показалось дорого, в новых обстоятельствах он получился бы даром </w:t>
      </w:r>
      <w:r>
        <w:rPr>
          <w:rFonts w:eastAsia="Wingdings" w:cs="Wingdings" w:ascii="Wingdings" w:hAnsi="Wingdings"/>
        </w:rPr>
        <w:t>J</w:t>
      </w:r>
      <w:r>
        <w:rPr/>
        <w:t xml:space="preserve">. Да еще и в ресторан могли бы сходить вместо пиццерии в обед. </w:t>
      </w:r>
    </w:p>
    <w:p>
      <w:pPr>
        <w:pStyle w:val="Normal"/>
        <w:ind w:firstLine="709"/>
        <w:rPr/>
      </w:pPr>
      <w:r>
        <w:rPr/>
        <w:t>Пришлось второй день подряд снимать стресс, благо, виски оказалось приличным. Подумал, что вот не стал креститься возле Черной Девы на горе Монтсеррат, постеснялся, да и православие в сомнение ввело. Наверное, надо было,  может, хоть Мерседесу бы не попало от меня.</w:t>
      </w:r>
    </w:p>
    <w:p>
      <w:pPr>
        <w:pStyle w:val="Normal"/>
        <w:ind w:firstLine="709"/>
        <w:rPr/>
      </w:pPr>
      <w:r>
        <w:rPr/>
        <w:t>За день ничего не проехали.</w:t>
      </w:r>
    </w:p>
    <w:p>
      <w:pPr>
        <w:pStyle w:val="Normal"/>
        <w:ind w:firstLine="709"/>
        <w:rPr/>
      </w:pPr>
      <w:r>
        <w:rPr/>
        <w:t xml:space="preserve">Завтра снова во Францию, там ни нас пока не обижали, ни мы никого </w:t>
      </w:r>
      <w:r>
        <w:rPr>
          <w:rFonts w:eastAsia="Wingdings" w:cs="Wingdings" w:ascii="Wingdings" w:hAnsi="Wingdings"/>
        </w:rPr>
        <w:t>J</w:t>
      </w:r>
      <w:r>
        <w:rPr/>
        <w:t>.</w:t>
      </w:r>
    </w:p>
    <w:p>
      <w:pPr>
        <w:pStyle w:val="Normal"/>
        <w:rPr/>
      </w:pPr>
      <w:r>
        <w:rPr/>
        <w:t> </w:t>
      </w:r>
    </w:p>
    <w:p>
      <w:pPr>
        <w:pStyle w:val="Heading1"/>
        <w:rPr/>
      </w:pPr>
      <w:r>
        <w:rPr/>
        <w:t>Снова Франция. Виадук Миллау, Ле-Пуй-де-Валэй и Кольмар. Прощание.</w:t>
      </w:r>
    </w:p>
    <w:p>
      <w:pPr>
        <w:pStyle w:val="Normal"/>
        <w:ind w:firstLine="709"/>
        <w:rPr/>
      </w:pPr>
      <w:r>
        <w:rPr/>
        <w:t> </w:t>
      </w:r>
    </w:p>
    <w:p>
      <w:pPr>
        <w:pStyle w:val="Normal"/>
        <w:ind w:firstLine="709"/>
        <w:rPr/>
      </w:pPr>
      <w:r>
        <w:rPr/>
        <w:t>22 августа 2005 г.</w:t>
      </w:r>
    </w:p>
    <w:p>
      <w:pPr>
        <w:pStyle w:val="Normal"/>
        <w:ind w:firstLine="709"/>
        <w:rPr/>
      </w:pPr>
      <w:r>
        <w:rPr/>
        <w:t xml:space="preserve">Сегодня предстоит довольно большой путь, примерно 700 км, по плану должны доехать до г. Сент-Этьен, там нас ждет бронь в отеле </w:t>
      </w:r>
      <w:r>
        <w:rPr>
          <w:lang w:val="en-US"/>
        </w:rPr>
        <w:t>Premier</w:t>
      </w:r>
      <w:r>
        <w:rPr/>
        <w:t xml:space="preserve"> </w:t>
      </w:r>
      <w:r>
        <w:rPr>
          <w:lang w:val="en-US"/>
        </w:rPr>
        <w:t>Classe</w:t>
      </w:r>
      <w:r>
        <w:rPr/>
        <w:t xml:space="preserve">. Помним, как толкались в пробке бесплатного маршрута перед границей с Испанией, поэтому решаем ехать по платной дороге до Перпиньяна, там съехать на бесплатную, и уже ехать по ней до гор. А потом видно будет. </w:t>
      </w:r>
    </w:p>
    <w:p>
      <w:pPr>
        <w:pStyle w:val="Normal"/>
        <w:ind w:firstLine="709"/>
        <w:rPr/>
      </w:pPr>
      <w:r>
        <w:rPr/>
        <w:t xml:space="preserve">Автомобиль после более, чем суточного стояния завелся, хоть и нехотя. Подъехали к заправке рядом, заправка от гипермаркета и бензин дешевле, по 1.04 за литр. Заправился под завязку, двигатель пришлось глушить, и снова он завелся с 4-й или 5-й попытки. Плохо дело, но надежды доехать так до дома все равно не теряю. Выехали из города почти гладко, только на одном кольце испанцы опять забыли нашу стрелку повесить и по принципу – не видишь направления – поезжай прямо, я приехал во двор какой-то то ли мастерской, то ли небольшого заводика.  Выехали с кольца по другому направлению  и попали, куда надо. </w:t>
      </w:r>
    </w:p>
    <w:p>
      <w:pPr>
        <w:pStyle w:val="Normal"/>
        <w:ind w:firstLine="709"/>
        <w:rPr/>
      </w:pPr>
      <w:r>
        <w:rPr/>
        <w:t xml:space="preserve">Возле Жироны начался сильный боковой ветер, машину чувствительно сдувало, особенно на открытых местах и скорость движения снизилась до 110-120. Возле границы снова заправились, памятуя более высокие цены во Франции. Когда выходил из машины на заправке, то с трудом открыл дверь – такой ветер. </w:t>
      </w:r>
    </w:p>
    <w:p>
      <w:pPr>
        <w:pStyle w:val="Normal"/>
        <w:ind w:firstLine="709"/>
        <w:rPr/>
      </w:pPr>
      <w:r>
        <w:rPr/>
        <w:t xml:space="preserve">Граница с Францией на автобане открыта – т.е. никто ничего не проверяет, терминалы пропускные открыты и пограничников не видно. Может, ветром сдуло. До Перпиньяна доехали нормально, потом долго не могли найти съезда на бесплатную дорогу. Вот ведь, заехать намного легче, потом не выпускают </w:t>
      </w:r>
      <w:r>
        <w:rPr>
          <w:rFonts w:eastAsia="Wingdings" w:cs="Wingdings" w:ascii="Wingdings" w:hAnsi="Wingdings"/>
        </w:rPr>
        <w:t>J</w:t>
      </w:r>
      <w:r>
        <w:rPr/>
        <w:t>.</w:t>
      </w:r>
    </w:p>
    <w:p>
      <w:pPr>
        <w:pStyle w:val="Normal"/>
        <w:ind w:firstLine="709"/>
        <w:rPr/>
      </w:pPr>
      <w:r>
        <w:rPr/>
        <w:t xml:space="preserve">Дальше мимо знакомого и почти родного Нарбонна, помахали в окошечко нашему </w:t>
      </w:r>
      <w:r>
        <w:rPr>
          <w:lang w:val="en-US"/>
        </w:rPr>
        <w:t>Villages</w:t>
      </w:r>
      <w:r>
        <w:rPr/>
        <w:t xml:space="preserve"> </w:t>
      </w:r>
      <w:r>
        <w:rPr>
          <w:lang w:val="en-US"/>
        </w:rPr>
        <w:t>Hotel</w:t>
      </w:r>
      <w:r>
        <w:rPr/>
        <w:t xml:space="preserve">, еще немного по езженным дорогам, пока не повернули в направлении Миллау. Оказалось, что здесь нет разделения на платные-бесплатные дороги – все бесплатные, хотя визуально – самые настоящие автобаны. Дело может быть в том, что в горах строить параллельно платной еще дорогу более накладно, чем не брать оплату. Постепенно поднимаемся все выше и выше, уклон такой, что, чтобы держать скорость в 100 км\час, приходится иногда включать 3-ю передачу. С натугой едем не только мы, но и другие ревут моторами и помаленьку замедляются. По крайней мере, и Ауди, и ФВ, и Рено, да и другие марки автомобилей, к удовольствию моего сына оставались сзади. Правда, не все </w:t>
      </w:r>
      <w:r>
        <w:rPr>
          <w:rFonts w:eastAsia="Wingdings" w:cs="Wingdings" w:ascii="Wingdings" w:hAnsi="Wingdings"/>
        </w:rPr>
        <w:t>J</w:t>
      </w:r>
      <w:r>
        <w:rPr/>
        <w:t xml:space="preserve">. На придорожных табличках километража появились цифры высоты над уровнем моря – 600, потом 700, потом 800, 900 и самая высокая точка была 945, если я точно помню.  Подъем почти закончился, и мы выехали на плато, воздух прохладный, вокруг таблички, на которых написано, что это национальный природный парк. Появились также указатели на гроты и пещеры. У нас было в планах посетить </w:t>
      </w:r>
      <w:hyperlink r:id="rId72">
        <w:r>
          <w:rPr>
            <w:rStyle w:val="InternetLink"/>
          </w:rPr>
          <w:t>гроты реки Тарн</w:t>
        </w:r>
      </w:hyperlink>
      <w:r>
        <w:rPr/>
        <w:t>, которые находятся именно в районе г. Миллау, но только раньше, когда мы жили в Нарбонне. План этот не выполнили. Сейчас же ехали мимо и я предложил семье заскочить. Предложение принято не было, видимо потому, что впереди еще длинный путь. Значит, вперед. Когда увидели табличку с надписью «Платный участок», поехали на нее, потом табличка “</w:t>
      </w:r>
      <w:r>
        <w:rPr>
          <w:lang w:val="en-US"/>
        </w:rPr>
        <w:t>Viaduc</w:t>
      </w:r>
      <w:r>
        <w:rPr/>
        <w:t xml:space="preserve"> </w:t>
      </w:r>
      <w:r>
        <w:rPr>
          <w:lang w:val="en-US"/>
        </w:rPr>
        <w:t>de</w:t>
      </w:r>
      <w:r>
        <w:rPr/>
        <w:t xml:space="preserve"> </w:t>
      </w:r>
      <w:r>
        <w:rPr>
          <w:lang w:val="en-US"/>
        </w:rPr>
        <w:t>Millau</w:t>
      </w:r>
      <w:r>
        <w:rPr/>
        <w:t xml:space="preserve">”.  Не отреагировали, ну виадук, так виадук. А уже когда выскочили на этот виадук, то ахнули.  </w:t>
      </w:r>
    </w:p>
    <w:p>
      <w:pPr>
        <w:pStyle w:val="Normal"/>
        <w:ind w:firstLine="709"/>
        <w:rPr/>
      </w:pPr>
      <w:r>
        <w:rPr/>
        <w:t>Мост «</w:t>
      </w:r>
      <w:hyperlink r:id="rId73">
        <w:r>
          <w:rPr>
            <w:rStyle w:val="InternetLink"/>
            <w:lang w:val="en-US"/>
          </w:rPr>
          <w:t>Viaduc</w:t>
        </w:r>
        <w:r>
          <w:rPr>
            <w:rStyle w:val="InternetLink"/>
          </w:rPr>
          <w:t xml:space="preserve"> </w:t>
        </w:r>
        <w:r>
          <w:rPr>
            <w:rStyle w:val="InternetLink"/>
            <w:lang w:val="en-US"/>
          </w:rPr>
          <w:t>de</w:t>
        </w:r>
        <w:r>
          <w:rPr>
            <w:rStyle w:val="InternetLink"/>
          </w:rPr>
          <w:t xml:space="preserve"> </w:t>
        </w:r>
        <w:r>
          <w:rPr>
            <w:rStyle w:val="InternetLink"/>
            <w:lang w:val="en-US"/>
          </w:rPr>
          <w:t>Millau</w:t>
        </w:r>
      </w:hyperlink>
      <w:r>
        <w:rPr/>
        <w:t xml:space="preserve">» , который на мой взгляд, легко заткнет за пояс мост «Нормандия», перекинулся через реку с одной горы на другую. Длина 2500 метров, высота пилонов до 350 метров, таких пилонов 8. Фантастическое сооружение, летишь как на самолете.  Только обидно, не ждали мы этого чуда и оказались не готовы для запечатления. Камера уже убрана в багажник, фотоаппарат – тоже. Поэтому фото только из Интернета. Подивились, проехали, оплатили 6.50 за проезд. </w:t>
      </w:r>
    </w:p>
    <w:p>
      <w:pPr>
        <w:pStyle w:val="Normal"/>
        <w:ind w:firstLine="709"/>
        <w:rPr/>
      </w:pPr>
      <w:r>
        <w:rPr/>
        <w:t xml:space="preserve">От Миллау ехали до Сент-Этьена только по бесплатным дорогам.  Сначала немного покружили по серпантинам, потом дорога выровнялась. </w:t>
      </w:r>
    </w:p>
    <w:p>
      <w:pPr>
        <w:pStyle w:val="Normal"/>
        <w:ind w:firstLine="709"/>
        <w:rPr/>
      </w:pPr>
      <w:r>
        <w:rPr/>
        <w:t xml:space="preserve">По дороге был запланирован заезд в город </w:t>
      </w:r>
      <w:r>
        <w:rPr>
          <w:lang w:val="en-US"/>
        </w:rPr>
        <w:t>Le</w:t>
      </w:r>
      <w:r>
        <w:rPr/>
        <w:t>-</w:t>
      </w:r>
      <w:r>
        <w:rPr>
          <w:lang w:val="en-US"/>
        </w:rPr>
        <w:t>Puy</w:t>
      </w:r>
      <w:r>
        <w:rPr/>
        <w:t>-</w:t>
      </w:r>
      <w:r>
        <w:rPr>
          <w:lang w:val="en-US"/>
        </w:rPr>
        <w:t>de</w:t>
      </w:r>
      <w:r>
        <w:rPr/>
        <w:t>-</w:t>
      </w:r>
      <w:r>
        <w:rPr>
          <w:lang w:val="en-US"/>
        </w:rPr>
        <w:t>Valey</w:t>
      </w:r>
      <w:r>
        <w:rPr/>
        <w:t xml:space="preserve">. В прошлом году мы его проезжали насквозь, когда ехали из Клермонт-Феррана в Ниццу. Тогда подивились необычному виду города. Над ним возвышалось две скалы, на одной стоит огромная статуя, на другой что-то вроде крепости. Но мы торопились, и времени ни остановиться, ни запечатлеть себя на фоне этих сооружений не было. Поэтому решено в этом году это небольшое упущение исправить. Исправили. Действительно, довольно приятный городок, в котором есть где погулять и что посмотреть. Статуя </w:t>
      </w:r>
      <w:r>
        <w:rPr>
          <w:lang w:val="en-US"/>
        </w:rPr>
        <w:t>Notr</w:t>
      </w:r>
      <w:r>
        <w:rPr/>
        <w:t xml:space="preserve"> </w:t>
      </w:r>
      <w:r>
        <w:rPr>
          <w:lang w:val="en-US"/>
        </w:rPr>
        <w:t>Dame</w:t>
      </w:r>
      <w:r>
        <w:rPr/>
        <w:t xml:space="preserve"> </w:t>
      </w:r>
      <w:r>
        <w:rPr>
          <w:lang w:val="en-US"/>
        </w:rPr>
        <w:t>de</w:t>
      </w:r>
      <w:r>
        <w:rPr/>
        <w:t xml:space="preserve"> </w:t>
      </w:r>
      <w:r>
        <w:rPr>
          <w:lang w:val="en-US"/>
        </w:rPr>
        <w:t>Le</w:t>
      </w:r>
      <w:r>
        <w:rPr/>
        <w:t xml:space="preserve"> </w:t>
      </w:r>
      <w:r>
        <w:rPr>
          <w:lang w:val="en-US"/>
        </w:rPr>
        <w:t>Puy</w:t>
      </w:r>
      <w:r>
        <w:rPr/>
        <w:t xml:space="preserve"> придает городу неповторимый вид. У подножия статуи расположен старинным городком монастырь с собором. Некоторые сооружения в нем 12-го века. От монастыря к центру ведут пешеходные улицы, по одной из которых мы прогулялись и поехали в Сент-Этьен. </w:t>
      </w:r>
    </w:p>
    <w:p>
      <w:pPr>
        <w:pStyle w:val="Normal"/>
        <w:ind w:firstLine="709"/>
        <w:rPr/>
      </w:pPr>
      <w:r>
        <w:rPr/>
        <w:t>Город этот нами рассматривался только как место ночевки. Поэтому нашли отель, увидели, что недалеко гипермаркет, устроились, закупили еды и питья и отдыхать.</w:t>
      </w:r>
    </w:p>
    <w:p>
      <w:pPr>
        <w:pStyle w:val="Normal"/>
        <w:ind w:firstLine="709"/>
        <w:rPr/>
      </w:pPr>
      <w:r>
        <w:rPr/>
        <w:t>За день проехали   685 км.</w:t>
      </w:r>
    </w:p>
    <w:p>
      <w:pPr>
        <w:pStyle w:val="Normal"/>
        <w:ind w:firstLine="709"/>
        <w:rPr/>
      </w:pPr>
      <w:r>
        <w:rPr/>
        <w:t> </w:t>
      </w:r>
    </w:p>
    <w:p>
      <w:pPr>
        <w:pStyle w:val="Normal"/>
        <w:ind w:firstLine="709"/>
        <w:rPr/>
      </w:pPr>
      <w:r>
        <w:rPr/>
        <w:t xml:space="preserve">23 августа 2005 г. </w:t>
      </w:r>
    </w:p>
    <w:p>
      <w:pPr>
        <w:pStyle w:val="Normal"/>
        <w:ind w:firstLine="709"/>
        <w:rPr/>
      </w:pPr>
      <w:r>
        <w:rPr/>
        <w:t xml:space="preserve">Начались последние сутки во Франции и под влиянием этого мы находимся весь день. Немного грустно, что вот все заканчивается, и, возможно, Франция для меня и Марины заканчивается навсегда. Илюшка, думаем, еще побывает здесь, по крайней мере, хочется, чтобы так было. </w:t>
      </w:r>
    </w:p>
    <w:p>
      <w:pPr>
        <w:pStyle w:val="Normal"/>
        <w:ind w:firstLine="709"/>
        <w:rPr/>
      </w:pPr>
      <w:r>
        <w:rPr/>
        <w:t>Запланировано вечером приехать в город Кольмар (</w:t>
      </w:r>
      <w:r>
        <w:rPr>
          <w:lang w:val="en-US"/>
        </w:rPr>
        <w:t>Colmar</w:t>
      </w:r>
      <w:r>
        <w:rPr/>
        <w:t xml:space="preserve">), который очаровал нас еще в прошлом году. В городе забронирован и оплачен отель </w:t>
      </w:r>
      <w:r>
        <w:rPr>
          <w:lang w:val="en-US"/>
        </w:rPr>
        <w:t>FASTHOTEL</w:t>
      </w:r>
      <w:r>
        <w:rPr/>
        <w:t xml:space="preserve">. </w:t>
      </w:r>
    </w:p>
    <w:p>
      <w:pPr>
        <w:pStyle w:val="Normal"/>
        <w:ind w:firstLine="709"/>
        <w:rPr/>
      </w:pPr>
      <w:r>
        <w:rPr/>
        <w:t xml:space="preserve">Поехали по обычным дорогам, ничего примечательного до обеда не происходило. Так бы ехали себе и ехали, но в какой-то момент решено остановиться на короткий технологический отдых. Для этого выбрали небольшую парковку, съехали, остановились. Через 15 минут завожу двигатель - бесполезно. Не крутит бедолага, совсем, не доехал аккумулятор до дома. Что ж, вещи из багажника, там вместе с запаской в самом низу лежат два провода. Недалеко стоял полу грузовой пикап, хозяин с попутчицей пьют кофе. Подошел к ним, показал провода, жестами объяснил, что двигатель не заводится. Парень не сразу, но понял. Подогнал свой автомобиль, 5 секунд подсоединялись, фырк - и двигатель завелся, мерси боку, до свидания. </w:t>
      </w:r>
    </w:p>
    <w:p>
      <w:pPr>
        <w:pStyle w:val="Normal"/>
        <w:ind w:firstLine="709"/>
        <w:rPr/>
      </w:pPr>
      <w:r>
        <w:rPr/>
        <w:t xml:space="preserve">Все, вопрос с покупкой нового аккумулятора решился – надо покупать.  Правда, сильно не озадачиваемся, предположение, что на заправке, когда станем заправляться, то и купим. Продолжаем ехать по бесплатным дорогам, появились указатели на Женеву. Правда, дело уже послеобеденное, ехать еще километров 200-250 и Марина начала потихоньку формировать общественное мнение, что надоело проталкиваться через бесконечные городки и фиг с ними, деньгами, надо выезжать на платную дорогу. Понятно, ей не хотелось рисковать и в последний день жертвовать прогулкой по ее все же самому любимому городу, Кольмару. Мнение сформировалось быстро и вот мы уже на автобане и цель недалеко. Судя по щитам, по дороге нам встретится 2 заправки. На последнюю заезжаем, двигатель не глушится, но увы, на этой заправке не автомагазин, а кафе </w:t>
      </w:r>
      <w:r>
        <w:rPr>
          <w:rFonts w:eastAsia="Wingdings" w:cs="Wingdings" w:ascii="Wingdings" w:hAnsi="Wingdings"/>
        </w:rPr>
        <w:t>L</w:t>
      </w:r>
      <w:r>
        <w:rPr/>
        <w:t>.</w:t>
      </w:r>
    </w:p>
    <w:p>
      <w:pPr>
        <w:pStyle w:val="Normal"/>
        <w:ind w:firstLine="709"/>
        <w:rPr/>
      </w:pPr>
      <w:r>
        <w:rPr/>
        <w:t xml:space="preserve">Так и приехали в город, потом в поселок с отелями. Покрутились немного, ФастОтеля не видно. Раза три проехали один и тот же кольцевой перекресток, на котором почему-то стоит копия статуи Свободы. И все же увидели стрелку на отель, причем совсем не там, где ожидали. </w:t>
      </w:r>
    </w:p>
    <w:p>
      <w:pPr>
        <w:pStyle w:val="Normal"/>
        <w:ind w:firstLine="709"/>
        <w:rPr/>
      </w:pPr>
      <w:r>
        <w:rPr/>
        <w:t xml:space="preserve">Подъехали, опять не глушим двигатель. Илюшка сидит в машине, мы оформили номер. Женщина на рецепшене ни слова по-английски  не понимает. Кое-как у нее спросили, где поблизости есть заправка. Она нас направила к громадному гипермаркету, стоящему недалеко. Понятно, что там есть заправка. А мне-то еще и аккумулятор требуется. Поехали все равно в этот коммерческий конгломерат, стали крутить головами и Марина увидел вывеску типа </w:t>
      </w:r>
      <w:r>
        <w:rPr>
          <w:lang w:val="en-US"/>
        </w:rPr>
        <w:t>EuroMaster</w:t>
      </w:r>
      <w:r>
        <w:rPr/>
        <w:t xml:space="preserve">. Подъехали на всякий случай, там, в основном, похоже, колеса ремонтируют. Но аккумуляторы есть </w:t>
      </w:r>
      <w:r>
        <w:rPr>
          <w:lang w:val="en-US"/>
        </w:rPr>
        <w:t>Tudor</w:t>
      </w:r>
      <w:r>
        <w:rPr/>
        <w:t xml:space="preserve">. Продавец сначала по каталогу нашу машину поискал, потом сбегал к ней, поглядел, какой аккумулятор нужен и вытащил мне новый, 60 ампер/часов, 67 евро. Марина с Илюшкой пошли в гипермаркет, а я заменил аккумулятор, через 15 минут  все уже заводилось, как новенькое. Старый отнес и поставил возле двери магазина. </w:t>
      </w:r>
    </w:p>
    <w:p>
      <w:pPr>
        <w:pStyle w:val="Normal"/>
        <w:ind w:firstLine="709"/>
        <w:rPr/>
      </w:pPr>
      <w:r>
        <w:rPr/>
        <w:t xml:space="preserve">Кольмар встретил нас сначала моросящим, а потом все более сильным дождем. Поставили машину сначала на первую попавшую парковку на улице, взяли один зонтик и пошли. По дороге встретили забавную скульптурку – оказывается, в Кольмаре тоже есть свой Писающий Мальчик. </w:t>
      </w:r>
    </w:p>
    <w:p>
      <w:pPr>
        <w:pStyle w:val="Normal"/>
        <w:ind w:firstLine="709"/>
        <w:rPr/>
      </w:pPr>
      <w:r>
        <w:rPr/>
        <w:t xml:space="preserve">Дождь все сильнее и сильнее, стал заливать уже не слабо. И тут я увидел прямо в историческом центре города бесплатную крытую парковку, причем практически пустую. Решение пришло сразу – Марина с Илюшкой ждут меня здесь, я возвращаюсь за машиной, переезжаю сюда, и продолжать прогулку мы будем уже в полной экипировке. </w:t>
      </w:r>
    </w:p>
    <w:p>
      <w:pPr>
        <w:pStyle w:val="Normal"/>
        <w:ind w:firstLine="709"/>
        <w:rPr/>
      </w:pPr>
      <w:r>
        <w:rPr/>
        <w:t>Беру зонтик и уже почти под проливным дождем бегу назад, пытаясь запомнить проезд. Сел в машину, поехал, заехал в центр, справа и слева одни цветы, а того места не вижу что-то. Потом увидел, что впереди на следующем перекрестке будет знак – поворот направо запрещен, а мне интуитивно хочется направо. Повернул тогда на этом перекрестке и надо же, прямо к въезду в ворота парковки попал, и Марина с Илюшкой стоят, меня ждут. Вот свезло, так свезло (с)….</w:t>
      </w:r>
    </w:p>
    <w:p>
      <w:pPr>
        <w:pStyle w:val="Normal"/>
        <w:ind w:firstLine="709"/>
        <w:rPr/>
      </w:pPr>
      <w:r>
        <w:rPr/>
        <w:t>Пока суетились с машиной, дождь стал утихать, хоть совсем так и не перестал. Пошли гулять, Кольмар за год нисколько не потерял своего очарования, и дождь с сыростью его тоже не портят. Дежа вю, вот здесь мы в прошлом году фотографировались, здесь закусывали, здесь не проходили, а здесь были…. Все получилось, как и хотели, походить, погрустить, попрощаться, и погода этому способствовала ….</w:t>
      </w:r>
    </w:p>
    <w:p>
      <w:pPr>
        <w:pStyle w:val="Normal"/>
        <w:ind w:firstLine="709"/>
        <w:rPr/>
      </w:pPr>
      <w:r>
        <w:rPr/>
        <w:t>Вечер заканчивали, как всегда, в номере, тем более что у нашего старшего сына, который остался в Саратове, сегодня день рождения.</w:t>
      </w:r>
    </w:p>
    <w:p>
      <w:pPr>
        <w:pStyle w:val="Normal"/>
        <w:ind w:firstLine="709"/>
        <w:rPr/>
      </w:pPr>
      <w:r>
        <w:rPr/>
        <w:t> </w:t>
      </w:r>
    </w:p>
    <w:p>
      <w:pPr>
        <w:pStyle w:val="Normal"/>
        <w:ind w:firstLine="709"/>
        <w:rPr/>
      </w:pPr>
      <w:r>
        <w:rPr/>
        <w:t> </w:t>
      </w:r>
    </w:p>
    <w:p>
      <w:pPr>
        <w:pStyle w:val="Normal"/>
        <w:ind w:firstLine="709"/>
        <w:rPr/>
      </w:pPr>
      <w:r>
        <w:rPr/>
        <w:t>За день проехали    517 км.</w:t>
      </w:r>
    </w:p>
    <w:p>
      <w:pPr>
        <w:pStyle w:val="Heading1"/>
        <w:rPr/>
      </w:pPr>
      <w:r>
        <w:rPr/>
        <w:t>Домой. По сторонам не смотрим.</w:t>
      </w:r>
    </w:p>
    <w:p>
      <w:pPr>
        <w:pStyle w:val="Normal"/>
        <w:rPr/>
      </w:pPr>
      <w:r>
        <w:rPr/>
        <w:t> </w:t>
      </w:r>
    </w:p>
    <w:p>
      <w:pPr>
        <w:pStyle w:val="Normal"/>
        <w:ind w:firstLine="709"/>
        <w:rPr/>
      </w:pPr>
      <w:r>
        <w:rPr/>
        <w:t>24 августа 2005 г.</w:t>
      </w:r>
    </w:p>
    <w:p>
      <w:pPr>
        <w:pStyle w:val="Normal"/>
        <w:ind w:firstLine="709"/>
        <w:rPr/>
      </w:pPr>
      <w:r>
        <w:rPr/>
        <w:t xml:space="preserve">В принципе, путешествие с нашей точки зрения закончено. Осталось просто вернуться домой, а это происходит обычно быстро. Утром с новым аккумулятором, естественно, заводимся без проблем и поехали. План – проехать сегодня всю Германию и сколько сможем Польшу. Из Кольмара сначала едем на Страсбург, не доезжая его, сворачиваем, пересекаем Рейн и вместе с этим, границу двух стран. Видимо, за время нашей поездки про проверки на границах все забыли, мы помним, что насквозь въехали из Испании во Францию, точно так же и здесь – на границе никого, едем без остановки. Скоро мы уже на автобане, полетели. Дорога скучная, как, впрочем, всегда в Германии. Хотя пару раз немного развлеклись. </w:t>
      </w:r>
    </w:p>
    <w:p>
      <w:pPr>
        <w:pStyle w:val="Normal"/>
        <w:ind w:firstLine="709"/>
        <w:rPr/>
      </w:pPr>
      <w:r>
        <w:rPr/>
        <w:t xml:space="preserve">Первый – заехали на стоянку, ну для всяких нужд, пока то да се, смотрю, сюда же заезжает медицинская машина с сиреной, а сверху спускается вертолет n из него люди бегут к стоящему на стоянке микроавтобусу. Илюшка в восторге. Оказывается, то ли водитель, то ли пассажир микроавтобуса, стоявшего здесь, почувствовал недомогание и позвонил по мобильнику. И вот такая реакция. Вспомнились наши дороги и знаки – красный крест на щите и под ним расстояние 75 км  - типа, терпи друг, еще недолго тебе </w:t>
      </w:r>
      <w:r>
        <w:rPr>
          <w:rFonts w:eastAsia="Wingdings" w:cs="Wingdings" w:ascii="Wingdings" w:hAnsi="Wingdings"/>
        </w:rPr>
        <w:t>J</w:t>
      </w:r>
      <w:r>
        <w:rPr/>
        <w:t>.</w:t>
      </w:r>
    </w:p>
    <w:p>
      <w:pPr>
        <w:pStyle w:val="Normal"/>
        <w:ind w:firstLine="709"/>
        <w:rPr/>
      </w:pPr>
      <w:r>
        <w:rPr/>
        <w:t xml:space="preserve">Второй – ехали по автобану, впереди долго маячила группа мотоциклистов, не меньше 10, причем скорость их была где-то на километр в среднем меньше моей, так что я их с час догонял. Мотоциклисты, как мухи, перемещались роем по автобану, а соседние с ними автомобили шарахались, старались либо отстать, либо уехать. Потихоньку готовился шарахаться и я. Однако вдруг из какого-то въезда выскочила машина с люстрой, правда, выключенной, и буквами </w:t>
      </w:r>
      <w:r>
        <w:rPr>
          <w:lang w:val="en-US"/>
        </w:rPr>
        <w:t>ZOLL</w:t>
      </w:r>
      <w:r>
        <w:rPr/>
        <w:t xml:space="preserve">. И сразу большинство автомобилей на дороге как-то присмирели и поехали, почему-то, помедленнее . </w:t>
      </w:r>
      <w:r>
        <w:rPr>
          <w:lang w:val="en-US"/>
        </w:rPr>
        <w:t>ZOLL</w:t>
      </w:r>
      <w:r>
        <w:rPr/>
        <w:t xml:space="preserve"> этот сначала ехал впереди, потом я его стал потихоньку догонять, вот он уже прямо впереди меня. Марина говорит, сейчас остановят, наверное. Я его обогнал тогда, и тут впереди заправка. А нам туда надо, да и пообедать пора. Сворачиваю на заправку, а полиция за мной. На этом, правда, весь интерес закончился, потому что ему, видимо, и правда надо было заправляться. Заправились, я остался на стоянке на обед, а </w:t>
      </w:r>
      <w:r>
        <w:rPr>
          <w:lang w:val="en-US"/>
        </w:rPr>
        <w:t>ZOLL</w:t>
      </w:r>
      <w:r>
        <w:rPr/>
        <w:t xml:space="preserve"> уехал себе дальше.</w:t>
      </w:r>
    </w:p>
    <w:p>
      <w:pPr>
        <w:pStyle w:val="Normal"/>
        <w:ind w:firstLine="709"/>
        <w:rPr/>
      </w:pPr>
      <w:r>
        <w:rPr/>
        <w:t xml:space="preserve">Вот так, с небольшими отступлениями не заметили, как уже мы на границе, время 16:45. Паспорта в окошечко, будьте любезны, на стояночку, 5 минут и все, Шенген позади </w:t>
      </w:r>
      <w:r>
        <w:rPr>
          <w:rFonts w:eastAsia="Wingdings" w:cs="Wingdings" w:ascii="Wingdings" w:hAnsi="Wingdings"/>
        </w:rPr>
        <w:t>L</w:t>
      </w:r>
      <w:r>
        <w:rPr/>
        <w:t xml:space="preserve">, Евросоюз еще вокруг, в смысле – Польша. Лихо прокатили по автобану метров 200 и он кончился, свернули на Болеславец, началась узкая длинная дорога с ремонтами, которая будет с нами до границы с Украиной. Но это еще все впереди, пока едем. В Болеславце заправились, и я на первом же кольце выехал не туда. Поляки, в отличие от Франции, к примеру, недостатки Испании развили и направления рисуют только до поворота почти на всех кольцах. На самих поворотах стрелок с указанием выезда уже можно не найти. Вот я и не нашел и вместо Вроцлава покатили на Зелену Гуру. Хорошо, километров через 10 начали понимать, что не ехали здесь еще никогда, вернулись опять на то кольцо, внимательно перед ним  изучили схемку (привыкай, брат, не на запад едешь) и повернули уже куда надо. Марина стала ждать автобана, о котором она сокрушалась на узкой дороге Вроцлав – Легница, когда мы выехали из Вроцлава не на ту дорогу по пути во Францию. Дождалась. Как строился он в прошлом году, так и продолжает строиться, похоже, безуспешно. Километр – два автобан, 5-10 – стройка, узкая полоса, по которой плетемся за каким-нибудь грузовиком. Наконец, Вроцлав. Илюшка уже полчаса ныл, хотел биг-мак. Тут увидели Макдональдс на въезде, Ашан. Тоже хорошо, только они на левой стороне. Развернулся, купили сыну булку, поехали к Ашану за ужином, я проехал мимо съезда и сразу же оказался на том же псевдоавтобане, только двигаюсь уже в Болеславец. И двигался километров 15, пока не появился первый разворот. Польша, блин, никак не привыкну. Марина ворчит, не переставая почти, и в Ашан мы уже не едем – темнеет, а еще бы ночевку найти.  Что-то мотели не попадались, проехали весь Вроцлав, благо это было довольно легко, поскольку направление было на Варшаву и номер маршрута всегда удавалось увидеть на каком-нибудь столбе. </w:t>
      </w:r>
    </w:p>
    <w:p>
      <w:pPr>
        <w:pStyle w:val="Normal"/>
        <w:ind w:firstLine="709"/>
        <w:rPr/>
      </w:pPr>
      <w:r>
        <w:rPr/>
        <w:t>Выехали, жилья не встретилось, и поехали по уже ночной Польше. Все те же ремонты, сужения, только уже в темноте и скорости совсем нет. Семья потихоньку нервничает, я еду. Потом увидели один – но слева, сплошная километра 3 и возвращаться не стали. Подъехали на заправку, спросили. Те подсказали, что через пару километров будет гостиница. Подъехали туда, большое 3-х этажное здание, места остались только дорогие, что-то по 40 евро и мы поехали дальше. Уже Марина начала предполагать, что так и придется ночевать в машине, но я все не отчаивался, ведь опыт многих говорил, что в Польше полно мотелей, да и мы их видели месяц назад. Куда подевались? Но вот и нам попался наш, да какой. Рядом с заправкой, машина прямо у входа. Свободных номеров полно, правда 2-местные, но кровать огромная, можно и вчетвером уместиться. Номер стоит 110 злотых, оплату взяли с карточки. Тут же в магазинчике купили пива, минералки, сока. Красота. В номере большой телевизор, стол, между спальней и сан.узлом коридорчик со шкафом. Сан. узел, вернее, душевая комната с угловым душем, с подогреваемыми полами, все очень чистое и новое. Класс. Сразу же забыли про то, как нервничали, как ругали Польшу, все стало много краше. С удовольствием поужинали, чем оставалось, и спать.</w:t>
      </w:r>
    </w:p>
    <w:p>
      <w:pPr>
        <w:pStyle w:val="Normal"/>
        <w:ind w:firstLine="709"/>
        <w:rPr/>
      </w:pPr>
      <w:r>
        <w:rPr/>
        <w:t>За день проехали  1010 км. Неплохо.</w:t>
      </w:r>
    </w:p>
    <w:p>
      <w:pPr>
        <w:pStyle w:val="Normal"/>
        <w:ind w:firstLine="709"/>
        <w:rPr/>
      </w:pPr>
      <w:r>
        <w:rPr/>
        <w:t> </w:t>
      </w:r>
    </w:p>
    <w:p>
      <w:pPr>
        <w:pStyle w:val="Normal"/>
        <w:ind w:firstLine="709"/>
        <w:rPr/>
      </w:pPr>
      <w:r>
        <w:rPr/>
        <w:t>25 августа 2005 г.</w:t>
      </w:r>
    </w:p>
    <w:p>
      <w:pPr>
        <w:pStyle w:val="Normal"/>
        <w:ind w:firstLine="709"/>
        <w:rPr/>
      </w:pPr>
      <w:r>
        <w:rPr/>
        <w:t>Утром мы  встали совершенно отдохнувшие, по крайней мере, я. Позавтракали, я вышел одеть своей машинке намордник – тут не Запад и пора предохраняться. Вот черт, забыл вчера выключить ближний свет, и всю ночь горели габариты. Выключил, одел, собрались, сфотографировали мотель на память. Мне, правда, светило солнце в глаза, и выражение морды лица получилось недовольное. На самом деле это я терпел, чтобы не щуриться. Сели в машину, завожу, а фиг вам. Новый аккумулятор тоже может разрядиться, что он и сделал. Слышу все эпитеты в мой адрес со стороны штурмана, но не реагирую, а выхожу себе и снова достаю провода для прикуривания. Но поляки не французы, с этим здесь оказалось хуже. Те, кто подъезжал к заправке, отказывали сразу. Подошел к парню из обслуги, он что-то долго говорил, потом убежал. Я думал, насовсем. Нет, через минут 15 прибежал с ключами, сел в старенький форд и подъехал к нам. Я провода растянул, приготовился, и тут оказалось, что парень не знает, как открывается капот. В конце концов, в подрулевой колонке нашли пимпочку с тросиком, тянули, тянули, но капот не открылся…. Сильно я тянуть боялся, парень уехал. Опять ловлю проезжающих и опять бесполезно. Так прошло еще с полчаса. Потом вдруг из магазина при заправке вышла девушка- продавец, села на другую машину, тоже старенькую Мазду и прямо к нам. Капот у нее открылся. Она мне показала – здесь плюс, здесь минус. Пробую коснуться своим проводом контактов – искры. Только после того, как я стер грязь и пыль с ее аккумулятора, стало видно, что на самом деле все наоборот, хотя на свинцовых клеммах нацарапано именно так, как сказала девушка. На аккумуляторе же – по-другому. Кому понадобилось так царапать, загадка – поляки, одним словом. Подключил теперь правильно, мотор сразу завелся, девушка уехала, поехали и мы, первые сто километров молча.</w:t>
      </w:r>
    </w:p>
    <w:p>
      <w:pPr>
        <w:pStyle w:val="Normal"/>
        <w:ind w:firstLine="709"/>
        <w:rPr/>
      </w:pPr>
      <w:r>
        <w:rPr/>
        <w:t xml:space="preserve">Длинно и долго ехалось нам через Польшу по ее узким колейным дорожкам, но все же ехалось. Довлели и напрягали еще воспоминания об очереди на границе, которую мы видели  25 дней назад. Илюшка приготовил себе для этой очереди чипсов и сухариков, Марина – книжку. Короче, собрались ночевать в машине. Специально в Люблине заехали в гипермаркет </w:t>
      </w:r>
      <w:r>
        <w:rPr>
          <w:lang w:val="en-US"/>
        </w:rPr>
        <w:t>CareFour</w:t>
      </w:r>
      <w:r>
        <w:rPr/>
        <w:t>, чтобы купить что-нибудь на вечер и быть хоть в этом независимыми от обстоятельств. Вот ведь, название гипермаркета то же, а содержание совсем другое, по сравнению с Францией почти пусто кажется.</w:t>
      </w:r>
    </w:p>
    <w:p>
      <w:pPr>
        <w:pStyle w:val="Normal"/>
        <w:ind w:firstLine="709"/>
        <w:rPr/>
      </w:pPr>
      <w:r>
        <w:rPr/>
        <w:t xml:space="preserve"> </w:t>
      </w:r>
      <w:r>
        <w:rPr/>
        <w:t xml:space="preserve">Перед границей истратил последние злотые (12 вроде) на дорогой бензин. В 17:50 таки приехали на границу в </w:t>
      </w:r>
      <w:r>
        <w:rPr>
          <w:lang w:val="en-US"/>
        </w:rPr>
        <w:t>Dorohusk</w:t>
      </w:r>
      <w:r>
        <w:rPr/>
        <w:t xml:space="preserve">, все не так страшно, машины есть, но не тысяча, три очереди примерно по 20 штук. Перед шлагбаумом какой-то поляк, сопровождаемый военным с оружием, подошел и потребовал 3 злотых то ли за транзит, то ли за проезд, не знаю. Злотых не было, дал ему монетку в 1 евро, он остался довольным. </w:t>
      </w:r>
    </w:p>
    <w:p>
      <w:pPr>
        <w:pStyle w:val="Normal"/>
        <w:ind w:firstLine="709"/>
        <w:rPr/>
      </w:pPr>
      <w:r>
        <w:rPr/>
        <w:t xml:space="preserve">В очереди впереди нас стоял уборочный комбайн </w:t>
      </w:r>
      <w:r>
        <w:rPr>
          <w:rFonts w:eastAsia="Wingdings" w:cs="Wingdings" w:ascii="Wingdings" w:hAnsi="Wingdings"/>
        </w:rPr>
        <w:t>J</w:t>
      </w:r>
      <w:r>
        <w:rPr/>
        <w:t>. Я сначала думал, что это он нечаянно сюда заехал, и уедет. Нет, так и стоял, вернее потихоньку двигался. Все обсуждали, пролезет он под козырек или нет. Пролез, но это было еще не скоро. Медленно, ну просто очень медленно двигалась очередь. Кроме наших трех очередей была еще одна, для жителей евросоюза, она не короче, но двигается быстрее. Среди польских машин мы увидели в очереди московскую машину ВАЗ 21115. Когда уже этот автомобиль приблизился к терминалу, видимо, его содержимые поняли, что вообще-то стоят не в ту очередь. Водитель подошел к нам и, извинившись, сказал, что вот в первый раз здесь, понял, что стоит не туда и нельзя ли ему перестроиться к нам. Мы ему посоветовали дойти уж в этой очереди до конца, а если выгонят, то мы пустим. Оказалось, ничего страшного, подъехал, его поляки приняли и пропустили. Так что, если торопишься, то можно сделать невинный вид и проходить границу под звездным синим кругом.</w:t>
      </w:r>
    </w:p>
    <w:p>
      <w:pPr>
        <w:pStyle w:val="Normal"/>
        <w:ind w:firstLine="709"/>
        <w:rPr/>
      </w:pPr>
      <w:r>
        <w:rPr/>
        <w:t>Через некоторое время прошли границу и мы, никто ничего не смотрел, просто поставили нам штампик и все, мы не в Польше. Украина работает на границе намного оперативнее. Минут 20 понадобилось, чтобы въехать в эту страну. Тоже никто ничего не смотрел,  на шлагбауме пограничник дал иммиграционные листочки, подъехали к хвосту одной из очередей (причем, стоял парень в форме и регулировал, в какую очередь лучше встать), только и успели заполнить все, как уже наша очередь, проштемпелевали квиточки и паспорта - и все. Всего на границу затрачено 2 часа 10 минут, из них 1 час 50 минут  на польской стороне.</w:t>
      </w:r>
    </w:p>
    <w:p>
      <w:pPr>
        <w:pStyle w:val="Normal"/>
        <w:ind w:firstLine="709"/>
        <w:rPr/>
      </w:pPr>
      <w:r>
        <w:rPr/>
        <w:t>Среднеевропейское время 20:00, на Украине, значит 21:00, уже почти темно. Мы с Илюшкой легко преодолеваем слабые возражения Марины, которая вроде хотела ехать дальше и заворачиваем к отелю «Ягодин», который находится в километре от шлагбаума. Там как раз есть свободный номер за 120 гривен, у нас есть столько гривен и мы остаемся здесь на ночь. Номер двухместный с раздельными кроватями, поэтому  Илюшке сооружаем постель на полу из своих запасов, достаточно уютную.</w:t>
      </w:r>
    </w:p>
    <w:p>
      <w:pPr>
        <w:pStyle w:val="Normal"/>
        <w:ind w:firstLine="709"/>
        <w:rPr/>
      </w:pPr>
      <w:r>
        <w:rPr/>
        <w:t>За день проехали 522 км.</w:t>
      </w:r>
    </w:p>
    <w:p>
      <w:pPr>
        <w:pStyle w:val="Normal"/>
        <w:ind w:firstLine="709"/>
        <w:rPr/>
      </w:pPr>
      <w:r>
        <w:rPr/>
        <w:t> </w:t>
      </w:r>
    </w:p>
    <w:p>
      <w:pPr>
        <w:pStyle w:val="Normal"/>
        <w:ind w:firstLine="709"/>
        <w:rPr/>
      </w:pPr>
      <w:r>
        <w:rPr/>
        <w:t>26 августа 2005 г.</w:t>
      </w:r>
    </w:p>
    <w:p>
      <w:pPr>
        <w:pStyle w:val="Normal"/>
        <w:ind w:firstLine="709"/>
        <w:rPr/>
      </w:pPr>
      <w:r>
        <w:rPr/>
        <w:t xml:space="preserve">Выехали утром, поменяв 50 долларов на гривны, чтобы было на что заправиться. Поехали не через Луцк, как сюда, а решили проверить дорогу Ковель – Сарны – Коростень - Киев. Она прямее, правда проходит мимо почти автобана Житомир-Киев. Дорога поначалу понравилась, неплохого для Украины качества, прямая, как стрела, нет мелких населенных пунктов, не видно стражей дорожного закона. В общем, поставил свои 140 и вперед. Вокруг леса, полно грибников, которые таскают отнюдь не пустые корзинки. Эх, остановиться, что ли. Но нет, едем, и километры летят назад. Догнал серебристую Тойоту, которая ехала, наверное, 130-135. Приготовился обгонять, и тут она начала резко тормозить передо мной. Ну, я все равно хотел ее обгонять, включаю поворотник и объезжаю. И в этот момент вижу, что на обочине стоит Даец и машет палкой, кому, не поймешь. Тойота останавливается, даец машет уже мне. Остановился тоже. Служивый, не обращая внимания на Тойоту, летит ко мне. Водитель Тойоты спрашивает, кого же остановили и даец ему уважительно – ну не Вас же, за что Вас, Вы езжайте. Далее уже мне, все обычно, документы, откройте багажник. Вы обгоняли перед перекрестком, у нас это запрещено. Я ему показываю, что вот стоит мой автомобиль, а разделительная полоса напротив него еще только начинает превращаться в сплошную линию. ДАИшник – у меня свидетели есть, сейчас протокол, поедем в суд. Ба, какие знакомые слова, как будто и не разгоняли вас, отсиделись таки за бузиной </w:t>
      </w:r>
      <w:r>
        <w:rPr>
          <w:rFonts w:eastAsia="Wingdings" w:cs="Wingdings" w:ascii="Wingdings" w:hAnsi="Wingdings"/>
        </w:rPr>
        <w:t>J</w:t>
      </w:r>
      <w:r>
        <w:rPr/>
        <w:t>. Ладно, говорю, составляйте ваш протокол, только я в суд никакой не поеду, на что укажу в протоколе и, кроме того, свидетели тоже найдутся, перекресток вон он, впереди еще.  В общем, разговор ни о чем. Откуда едете? Из Барселоны, а что? Ну езжайте себе дальше, и протягивает документы, и я, конечно, не стал более возражать и поехал.</w:t>
      </w:r>
    </w:p>
    <w:p>
      <w:pPr>
        <w:pStyle w:val="Normal"/>
        <w:ind w:firstLine="709"/>
        <w:rPr/>
      </w:pPr>
      <w:r>
        <w:rPr/>
        <w:t xml:space="preserve">Промчались по стреле еще километров 20, что такое – на перекрестке стоит даишник и всех сворачивает направо, а за ним дорога блоками перекрыта. Оказывается, дальше дорога закрыта, и ехать дальше по объездам, которые выведут на Житомирскую трассу, до нее километров 60, и в результате дорога удлиняется на эти 60 км. Ну вот, проверили трассу. </w:t>
      </w:r>
    </w:p>
    <w:p>
      <w:pPr>
        <w:pStyle w:val="Normal"/>
        <w:ind w:firstLine="709"/>
        <w:rPr/>
      </w:pPr>
      <w:r>
        <w:rPr/>
        <w:t xml:space="preserve">Свернули, сразу же переезд, на котором стоит дрезина и краном разгружает со своей тачки бетонные плиты. Полчаса, поехали, через 500 метров опять переезд и снова закрыт. Сколько же их тут? Правда, тут никто ничего не разгружал, а просто проехала еще одна дрезина. Дальше вместо переездов стали проезжать бесконечные деревеньки  и так все 60 км. Все время, что выиграли в начале пути, здесь растеряли. В конце концов, попали таки на Житомирскую трассу и скоро уже Киев, Копти, Нежин, где истратил остаток гривен Илюшке на мороженое и машине на бензин. Вот и Глухов, потом Катериновка и граница. Время 18:30. </w:t>
      </w:r>
    </w:p>
    <w:p>
      <w:pPr>
        <w:pStyle w:val="Normal"/>
        <w:ind w:firstLine="709"/>
        <w:rPr/>
      </w:pPr>
      <w:r>
        <w:rPr/>
        <w:t xml:space="preserve">Марина опять нашла себе повод нервничать. Дело в том, что мы во Франции почти всегда покупали вечером две бутылки вина. Одну, подешевле, выпивали, другую клали в багажник. Таким образом там скопилось немного бутылок вина, кроме того, было куплено немного коньяка в одноименном городе не подарки и сувениры. Пить мы предпочитаем дагестанский или кизлярский коньяк. Бутылки я еще в Польше растолкал по сумкам, немного положил в салон к Илюшке под коврик, который сверху застелен в дороге пляжной поролоновой подстилкой для уюта. По-детски все, конечно,  но не на виду. Вот наличие в машине этого спиртного и нервировало жену. </w:t>
      </w:r>
    </w:p>
    <w:p>
      <w:pPr>
        <w:pStyle w:val="Normal"/>
        <w:ind w:firstLine="709"/>
        <w:rPr/>
      </w:pPr>
      <w:r>
        <w:rPr/>
        <w:t xml:space="preserve">Машин, как обычно на этом пункте, мало, точнее, перед нами одна Волга, потом за нами еще одна появилась. Украинцы пропустили совсем быстро, шлеп-шлеп в паспорт и все. Подъехали к нашим, подошел парень с автоматом, посмотрел багажник, пощупал сумки. Почему-то его заинтересовала пластиковая полуторалитровая бутылка с водой для омывателя ветрового стекла, наверное, думал, самогон там. Нет, вода…. </w:t>
      </w:r>
    </w:p>
    <w:p>
      <w:pPr>
        <w:pStyle w:val="Normal"/>
        <w:ind w:firstLine="709"/>
        <w:rPr/>
      </w:pPr>
      <w:r>
        <w:rPr/>
        <w:t xml:space="preserve">Пройдемте в будочку для оформления, прошли. Там сидит дородный таможенник, спрашивает, откуда едете. Врать не стал, говорю – из Франции. О, вот это да, давай сувенир какой-нибудь, ну хоть что, хоть брелок хоть магнитик. Щас, магнитики самому надо. Надо сказать, что, готовясь к проезду через нашу границу, мы еще во Франции купили бутылку дешевого, за 1.80 бордосского вина, правда, </w:t>
      </w:r>
      <w:r>
        <w:rPr>
          <w:lang w:val="en-US"/>
        </w:rPr>
        <w:t>AOC</w:t>
      </w:r>
      <w:r>
        <w:rPr/>
        <w:t xml:space="preserve"> и этикетка, все как положено. Купили мы его специально для отмазки, поэтому я пошел, достал эту бутылку из багажника и подарил таможеннику (по правде, мне ее все равно жалко было отдавать </w:t>
      </w:r>
      <w:r>
        <w:rPr>
          <w:rFonts w:eastAsia="Wingdings" w:cs="Wingdings" w:ascii="Wingdings" w:hAnsi="Wingdings"/>
        </w:rPr>
        <w:t>J</w:t>
      </w:r>
      <w:r>
        <w:rPr/>
        <w:t xml:space="preserve">). Буквально вопль радости, даже Марина в машине услышала </w:t>
      </w:r>
      <w:r>
        <w:rPr>
          <w:rFonts w:eastAsia="Wingdings" w:cs="Wingdings" w:ascii="Wingdings" w:hAnsi="Wingdings"/>
        </w:rPr>
        <w:t>J</w:t>
      </w:r>
      <w:r>
        <w:rPr/>
        <w:t xml:space="preserve">. Руки жали, провожали… </w:t>
      </w:r>
    </w:p>
    <w:p>
      <w:pPr>
        <w:pStyle w:val="Normal"/>
        <w:ind w:firstLine="709"/>
        <w:rPr/>
      </w:pPr>
      <w:r>
        <w:rPr/>
        <w:t xml:space="preserve">Мы в России, но грудь вольно не дышит, глаз просторам не радуется. Просто поехали себе дальше. Времени что-то часов 7, по нашему, значит 8 вечера, первый город будет Рыльск, до него 40 км. Пора думать о ночевке (что-то не вспоминается ни одной гостиницы там), очень пора – о заправке. Поехали, чем ярче горит лампочка уровня топлива, тем сильнее всматриваемся в горизонт. Ну вот и Рыльск, заправка. Что-то бензин 95 подорожал вроде, выезжали – по 15.30 заправлялись, сейчас по 15.80 </w:t>
      </w:r>
      <w:r>
        <w:rPr>
          <w:rFonts w:eastAsia="Wingdings" w:cs="Wingdings" w:ascii="Wingdings" w:hAnsi="Wingdings"/>
        </w:rPr>
        <w:t>L</w:t>
      </w:r>
      <w:r>
        <w:rPr/>
        <w:t xml:space="preserve">. В голове ничего не екнуло, жаба шевельнулась только в груди, налил поэтому 20 литров и поехали. Заехали в магазин, что за цены, не могу! За 100 рублей купили всего. У водителя грузовика на улице спросил, нет ли тут где поблизости ночлега? Он долго вспоминал, потом посоветовал через Суржу, там вроде есть кафе, а в кафе  раньше можно было переночевать. Сказал и в магазин зашел, потом вышел и сказал – езжайте в Марьино, это километров 20 в сторону Курска, там санаторий и переночуете. Поехали, действительно, есть поворот на Марьино, нашли в темноте санаторий, в санатории проходная. Охранник долго звонил кому-то, сначала места есть, но нет главных распорядителей, потом оказалось, что все места забронированы и мы поехали дальше, не солоно хлебавши. </w:t>
      </w:r>
    </w:p>
    <w:p>
      <w:pPr>
        <w:pStyle w:val="Normal"/>
        <w:ind w:firstLine="709"/>
        <w:rPr/>
      </w:pPr>
      <w:r>
        <w:rPr/>
        <w:t xml:space="preserve">Во Льгове гаишник нас обрадовал, что в Курске ночью фиг вы чего найдете, а вот не доезжая Курска, есть поселок, а в нем комплекс «Волчий Ключ» и там есть гостиничка. Доехали таки, и правда, ниже дороги парк какой-то, весь светится иллюминацией, рядом с дорогой шашлычная,  еще какие-то здания, возле шашлычной кучка людей и девушка выплясывает, явно навеселе. </w:t>
      </w:r>
    </w:p>
    <w:p>
      <w:pPr>
        <w:pStyle w:val="Normal"/>
        <w:ind w:firstLine="709"/>
        <w:rPr/>
      </w:pPr>
      <w:r>
        <w:rPr/>
        <w:t xml:space="preserve">Подъехали, спросили про ночлег, и правда – есть в здании рядом. Туда поднялись, есть два номера, оба двухместные и пустые, один без удобств 1000 рублей, второй с удобствами 1300. Однако. Но делать нечего, взяли без удобств (они напротив в коридоре). Вещи подняли, а машину я с охраной поставил во дворе этого парка за 100 рублей </w:t>
      </w:r>
      <w:r>
        <w:rPr>
          <w:rFonts w:eastAsia="Wingdings" w:cs="Wingdings" w:ascii="Wingdings" w:hAnsi="Wingdings"/>
        </w:rPr>
        <w:t>L</w:t>
      </w:r>
      <w:r>
        <w:rPr/>
        <w:t>. Ночью плохо видно, но в парке какие-то скульптуры, все в подсветке, ручьи журчат и  даже вроде зоопарк. Ничего себе. Ну ладно, поднялся в номер, дежурная за мной пугливо дверь металлическую закрыла на ключ и засов.</w:t>
      </w:r>
    </w:p>
    <w:p>
      <w:pPr>
        <w:pStyle w:val="Normal"/>
        <w:ind w:firstLine="709"/>
        <w:rPr/>
      </w:pPr>
      <w:r>
        <w:rPr/>
        <w:t xml:space="preserve">Поужинали и спать. Поскольку номер двухкоечный, то сегодня моя очередь спать на полу. Комнатка маленькая, как раз я лег между койками и ногами дверь расклинил. Больше и наступить некуда. </w:t>
      </w:r>
    </w:p>
    <w:p>
      <w:pPr>
        <w:pStyle w:val="Normal"/>
        <w:ind w:firstLine="709"/>
        <w:rPr/>
      </w:pPr>
      <w:r>
        <w:rPr/>
        <w:t>За день проехали 1069 км.</w:t>
      </w:r>
    </w:p>
    <w:p>
      <w:pPr>
        <w:pStyle w:val="Normal"/>
        <w:ind w:firstLine="709"/>
        <w:rPr/>
      </w:pPr>
      <w:r>
        <w:rPr/>
        <w:t> </w:t>
      </w:r>
    </w:p>
    <w:p>
      <w:pPr>
        <w:pStyle w:val="Normal"/>
        <w:ind w:firstLine="709"/>
        <w:rPr/>
      </w:pPr>
      <w:r>
        <w:rPr/>
        <w:t>27 августа 2005 г.</w:t>
      </w:r>
    </w:p>
    <w:p>
      <w:pPr>
        <w:pStyle w:val="Normal"/>
        <w:ind w:firstLine="709"/>
        <w:rPr/>
      </w:pPr>
      <w:r>
        <w:rPr/>
        <w:t xml:space="preserve">Вот и настал последний день поездки. Проснулся, выпустил семью к удобствам </w:t>
      </w:r>
      <w:r>
        <w:rPr>
          <w:rFonts w:eastAsia="Wingdings" w:cs="Wingdings" w:ascii="Wingdings" w:hAnsi="Wingdings"/>
        </w:rPr>
        <w:t>J</w:t>
      </w:r>
      <w:r>
        <w:rPr/>
        <w:t xml:space="preserve">. Оказалось, забыли в машине чай для заварки сыну. Пошел. Дежурная испуганно сообщила, что ночью обокрали шашлычную, и что она теперь хочет поскорее уйти домой, чтобы милиция не задержала для дачи показаний. Спросила, нет ли у нас проблем с законом? Пока, слава богу, нет, хотя от сумы не отказываемся…. Охранник тоже немного на взводе, но машину отдал. Смотрю, люди ходят с канистрами, и другими большими емкостями. Оказывается, Волчий ключ – это родник с лечебной водой. А весь этот комплекс построили местные крутые и бандиты для себя – отдохнуть и полечиться. Вода, правда, бесплатно. </w:t>
      </w:r>
    </w:p>
    <w:p>
      <w:pPr>
        <w:pStyle w:val="Normal"/>
        <w:ind w:firstLine="709"/>
        <w:rPr/>
      </w:pPr>
      <w:r>
        <w:rPr/>
        <w:t>После завтрака перед отъездом прогулялись по парку. Днем он выглядит менее интересно, чем в темноте, чувствуется совок и нарочитость, поэтому, хоть и взяли фотоаппарат, ничего не захотелось запечатлеть. В зоопарке (вход платный, что-то рублей 30, но мы на правах почти хозяев так зашли) зверушки всякие, лисы там, кролики. Есть шимпанзе, медведь, верблюды, птицы разные. Всего клеток и вольеров около 20.</w:t>
      </w:r>
    </w:p>
    <w:p>
      <w:pPr>
        <w:pStyle w:val="Normal"/>
        <w:ind w:firstLine="709"/>
        <w:rPr/>
      </w:pPr>
      <w:r>
        <w:rPr/>
        <w:t>Родник есть, вытекает в небольшое озерцо с крестом, сделаны специально спуски для набора воды. Ну и мы налили себе бутылку из-под минералки. В магазине эта же вода, только газированная, продается по 7 рублей за полтора литра.</w:t>
      </w:r>
    </w:p>
    <w:p>
      <w:pPr>
        <w:pStyle w:val="Normal"/>
        <w:ind w:firstLine="709"/>
        <w:rPr/>
      </w:pPr>
      <w:r>
        <w:rPr/>
        <w:t xml:space="preserve">В общем, подивились и поехали. </w:t>
      </w:r>
    </w:p>
    <w:p>
      <w:pPr>
        <w:pStyle w:val="Normal"/>
        <w:ind w:firstLine="709"/>
        <w:rPr/>
      </w:pPr>
      <w:r>
        <w:rPr/>
        <w:t xml:space="preserve">Скоро Курск, проезжается он на Воронеж в этом году легко, практически по окраинам. В прошлом году, да и месяц назад, ехали через самый центр.  В Курске бензин совсем по 16.20, ничего себе. За Курском стали попадаться заправки по 15.50, но бензина на них нет. Приехали в Воронежскую область, самая первая заправка продает по 15.80, я помню, по прошлым проездам, что она дорогая. Налил 10 литров и дальше. А в Воронеже совсем обалдели – по 17.20 – 17.60. Вот, думаю, дураки мы, не врубились, что бензин-то дорожает. Ну что делать, все бы начали заправляться, а я терплю. </w:t>
      </w:r>
    </w:p>
    <w:p>
      <w:pPr>
        <w:pStyle w:val="Normal"/>
        <w:ind w:firstLine="709"/>
        <w:rPr/>
      </w:pPr>
      <w:r>
        <w:rPr/>
        <w:t xml:space="preserve">Воронеж сто раз уж проезжали, вроде ничего сложного, кроме совсем убитой дороги, не было. Нам на Ростов, на трассу Дон надо, а направление А144. Едем – Ростов налево, А144 – прямо. Вот черт. поворачиваю налево, стрелка А144 – опять налево. Поворачиваю по ней и оказываюсь перед той же развилкой, где Ростов налево, а А144 прямо. Кольцо, блин. Еще раз по нему прокатились, на третий раз решили поехать не на Ростов, а на А144 – прямо. Тем более, что вспомнилось, что так и раньше ехали. Проехали по ямам, местами трудно преодолимым, выехали на кольцо, а на кольце на выезде на Ростов А144 висит знак – движение запрещено. Приехали, однако. Рядом мойка, подошел на ней к водителю, он говорит – езжай себе на знак, тут все ездят. Тем более вижу, что из-под знака авто выезжают. Поехали на страх и риск. Навстречу разок ГАИ проехали, но без внимания. Стрелка  на Ростов показывает на съезд, загороженный бетонным блоком. Съехал на другой  и попал на трассу Дон, только в направлении на Воронеж. Ну, это не проблема, не впервой в обратную сторону пилить. Развернулись, где можно и дальше уже все совсем обычно. </w:t>
      </w:r>
    </w:p>
    <w:p>
      <w:pPr>
        <w:pStyle w:val="Normal"/>
        <w:ind w:firstLine="709"/>
        <w:rPr/>
      </w:pPr>
      <w:r>
        <w:rPr/>
        <w:t xml:space="preserve">До военной дороги Балашов - Калининск доехали быстро, по ней, слава богу, по-светлому. Тянется она 100 км, состояние год от года все хуже, самое опасное, что неплохие куски, на которых разгоняешься, неожиданно превращаются в поле битвы с воронками, и большой риск вылететь на это поле  на скорости 130-140, так что и оттормозиться не успеешь. В некоторых местах наша полоса становилась непроезжей и пришлось воспользоваться встречной. Хорошо еще, что километров 10 удалось проехать за местным таксистом на шестерке, который, видимо, знал все ямы и ловко их объезжал. Мне оставалось только  повторять его маневры и, когда он остановился, мы провожали его с сожалением. 100 км все равно не бесконечность, хоть и трудно давались, но кончились.  </w:t>
      </w:r>
    </w:p>
    <w:p>
      <w:pPr>
        <w:pStyle w:val="Normal"/>
        <w:ind w:firstLine="709"/>
        <w:rPr/>
      </w:pPr>
      <w:r>
        <w:rPr/>
        <w:t>А дальше совсем обыденная саратовская дорога обычного плохого качества и в 6 вечера мы уже подъехали к подъезду, неожиданно рано для встречающих.</w:t>
      </w:r>
    </w:p>
    <w:p>
      <w:pPr>
        <w:pStyle w:val="Normal"/>
        <w:ind w:firstLine="709"/>
        <w:rPr/>
      </w:pPr>
      <w:r>
        <w:rPr/>
        <w:t>Все.</w:t>
      </w:r>
    </w:p>
    <w:p>
      <w:pPr>
        <w:pStyle w:val="Normal"/>
        <w:ind w:firstLine="709"/>
        <w:rPr/>
      </w:pPr>
      <w:r>
        <w:rPr/>
        <w:t>За день проехали 833 км.</w:t>
      </w:r>
    </w:p>
    <w:p>
      <w:pPr>
        <w:pStyle w:val="Normal"/>
        <w:ind w:firstLine="709"/>
        <w:rPr/>
      </w:pPr>
      <w:r>
        <w:rPr/>
        <w:t>Всего же одометр накрутил 12527 км. На тысячу больше, чем планировалось, на 500 больше, чем предполагалось. ШРУС, в отличие от аккумулятора, все же выдержал, не подвел. И был торжественно заменен через день после приезда на новый.</w:t>
      </w:r>
    </w:p>
    <w:p>
      <w:pPr>
        <w:pStyle w:val="Normal"/>
        <w:ind w:firstLine="709"/>
        <w:rPr/>
      </w:pPr>
      <w:r>
        <w:rPr/>
        <w:t> </w:t>
      </w:r>
    </w:p>
    <w:p>
      <w:pPr>
        <w:pStyle w:val="Heading1"/>
        <w:rPr/>
      </w:pPr>
      <w:r>
        <w:rPr/>
        <w:t>Итоги, статистика, цифры</w:t>
      </w:r>
    </w:p>
    <w:p>
      <w:pPr>
        <w:pStyle w:val="Heading2"/>
        <w:ind w:firstLine="709"/>
        <w:rPr/>
      </w:pPr>
      <w:r>
        <w:rPr/>
        <w:t>Произведенные затраты</w:t>
      </w:r>
    </w:p>
    <w:p>
      <w:pPr>
        <w:pStyle w:val="Heading3"/>
        <w:rPr/>
      </w:pPr>
      <w:r>
        <w:rPr/>
        <w:t>Подготовка:</w:t>
      </w:r>
    </w:p>
    <w:p>
      <w:pPr>
        <w:pStyle w:val="Normal"/>
        <w:numPr>
          <w:ilvl w:val="0"/>
          <w:numId w:val="4"/>
        </w:numPr>
        <w:ind w:left="720" w:firstLine="709"/>
        <w:rPr/>
      </w:pPr>
      <w:r>
        <w:rPr/>
        <w:t>-</w:t>
      </w:r>
      <w:r>
        <w:rPr>
          <w:sz w:val="14"/>
          <w:szCs w:val="14"/>
        </w:rPr>
        <w:t xml:space="preserve">                                  </w:t>
      </w:r>
      <w:r>
        <w:rPr/>
        <w:t>визы                                                       – 2430 руб.</w:t>
      </w:r>
    </w:p>
    <w:p>
      <w:pPr>
        <w:pStyle w:val="Normal"/>
        <w:numPr>
          <w:ilvl w:val="0"/>
          <w:numId w:val="4"/>
        </w:numPr>
        <w:ind w:left="720" w:firstLine="709"/>
        <w:rPr/>
      </w:pPr>
      <w:r>
        <w:rPr/>
        <w:t>-</w:t>
      </w:r>
      <w:r>
        <w:rPr>
          <w:sz w:val="14"/>
          <w:szCs w:val="14"/>
        </w:rPr>
        <w:t xml:space="preserve">                                  </w:t>
      </w:r>
      <w:r>
        <w:rPr/>
        <w:t>билеты до Москвы и обратно             – 2330 руб.</w:t>
      </w:r>
    </w:p>
    <w:p>
      <w:pPr>
        <w:pStyle w:val="Normal"/>
        <w:numPr>
          <w:ilvl w:val="0"/>
          <w:numId w:val="4"/>
        </w:numPr>
        <w:ind w:left="720" w:firstLine="709"/>
        <w:rPr/>
      </w:pPr>
      <w:r>
        <w:rPr/>
        <w:t>-</w:t>
      </w:r>
      <w:r>
        <w:rPr>
          <w:sz w:val="14"/>
          <w:szCs w:val="14"/>
        </w:rPr>
        <w:t xml:space="preserve">                                  </w:t>
      </w:r>
      <w:r>
        <w:rPr/>
        <w:t>гринкарта                                              – 1525 руб</w:t>
      </w:r>
    </w:p>
    <w:p>
      <w:pPr>
        <w:pStyle w:val="Normal"/>
        <w:numPr>
          <w:ilvl w:val="0"/>
          <w:numId w:val="4"/>
        </w:numPr>
        <w:ind w:left="720" w:firstLine="709"/>
        <w:rPr/>
      </w:pPr>
      <w:r>
        <w:rPr/>
        <w:t>-</w:t>
      </w:r>
      <w:r>
        <w:rPr>
          <w:sz w:val="14"/>
          <w:szCs w:val="14"/>
        </w:rPr>
        <w:t xml:space="preserve">                                  </w:t>
      </w:r>
      <w:r>
        <w:rPr/>
        <w:t>мед.страховка                                       – 1264 руб.</w:t>
      </w:r>
    </w:p>
    <w:p>
      <w:pPr>
        <w:pStyle w:val="Normal"/>
        <w:numPr>
          <w:ilvl w:val="0"/>
          <w:numId w:val="4"/>
        </w:numPr>
        <w:ind w:left="720" w:firstLine="709"/>
        <w:rPr/>
      </w:pPr>
      <w:r>
        <w:rPr/>
        <w:t>-</w:t>
      </w:r>
      <w:r>
        <w:rPr>
          <w:sz w:val="14"/>
          <w:szCs w:val="14"/>
        </w:rPr>
        <w:t xml:space="preserve">                                  </w:t>
      </w:r>
      <w:r>
        <w:rPr/>
        <w:t>оплата переговоров с посольством    – 138 руб.</w:t>
      </w:r>
    </w:p>
    <w:p>
      <w:pPr>
        <w:pStyle w:val="Normal"/>
        <w:numPr>
          <w:ilvl w:val="0"/>
          <w:numId w:val="4"/>
        </w:numPr>
        <w:ind w:left="720" w:firstLine="709"/>
        <w:rPr/>
      </w:pPr>
      <w:r>
        <w:rPr/>
        <w:t>-</w:t>
      </w:r>
      <w:r>
        <w:rPr>
          <w:sz w:val="14"/>
          <w:szCs w:val="14"/>
        </w:rPr>
        <w:t xml:space="preserve">                                  </w:t>
      </w:r>
      <w:r>
        <w:rPr/>
        <w:t>аванс за кемпинг                                  –  $112</w:t>
      </w:r>
    </w:p>
    <w:p>
      <w:pPr>
        <w:pStyle w:val="Normal"/>
        <w:numPr>
          <w:ilvl w:val="0"/>
          <w:numId w:val="4"/>
        </w:numPr>
        <w:ind w:left="720" w:firstLine="709"/>
        <w:rPr/>
      </w:pPr>
      <w:r>
        <w:rPr/>
        <w:t>-</w:t>
      </w:r>
      <w:r>
        <w:rPr>
          <w:sz w:val="14"/>
          <w:szCs w:val="14"/>
        </w:rPr>
        <w:t xml:space="preserve">                                  </w:t>
      </w:r>
      <w:r>
        <w:rPr/>
        <w:t>оплата отеля в Канне                           – 36 евро</w:t>
      </w:r>
    </w:p>
    <w:p>
      <w:pPr>
        <w:pStyle w:val="Normal"/>
        <w:numPr>
          <w:ilvl w:val="0"/>
          <w:numId w:val="4"/>
        </w:numPr>
        <w:ind w:left="720" w:firstLine="709"/>
        <w:rPr/>
      </w:pPr>
      <w:r>
        <w:rPr/>
        <w:t>-</w:t>
      </w:r>
      <w:r>
        <w:rPr>
          <w:sz w:val="14"/>
          <w:szCs w:val="14"/>
        </w:rPr>
        <w:t xml:space="preserve">                                  </w:t>
      </w:r>
      <w:r>
        <w:rPr/>
        <w:t>оплата отеля в Кольмаре+3 завтрака – 53 евро</w:t>
      </w:r>
    </w:p>
    <w:p>
      <w:pPr>
        <w:pStyle w:val="Normal"/>
        <w:numPr>
          <w:ilvl w:val="0"/>
          <w:numId w:val="4"/>
        </w:numPr>
        <w:ind w:left="720" w:firstLine="709"/>
        <w:rPr/>
      </w:pPr>
      <w:r>
        <w:rPr/>
        <w:t>-</w:t>
      </w:r>
      <w:r>
        <w:rPr>
          <w:sz w:val="14"/>
          <w:szCs w:val="14"/>
        </w:rPr>
        <w:t xml:space="preserve">                                  </w:t>
      </w:r>
      <w:r>
        <w:rPr/>
        <w:t>подготовка автомобиля                       –  9000 руб.</w:t>
      </w:r>
    </w:p>
    <w:p>
      <w:pPr>
        <w:pStyle w:val="Normal"/>
        <w:ind w:left="720" w:hanging="0"/>
        <w:rPr/>
      </w:pPr>
      <w:r>
        <w:rPr/>
        <w:t>Всего примерно 652 евро.</w:t>
      </w:r>
    </w:p>
    <w:p>
      <w:pPr>
        <w:pStyle w:val="Heading3"/>
        <w:rPr/>
      </w:pPr>
      <w:r>
        <w:rPr/>
        <w:t>Поездка:</w:t>
        <w:tab/>
      </w:r>
    </w:p>
    <w:p>
      <w:pPr>
        <w:pStyle w:val="Normal"/>
        <w:numPr>
          <w:ilvl w:val="0"/>
          <w:numId w:val="4"/>
        </w:numPr>
        <w:rPr/>
      </w:pPr>
      <w:r>
        <w:rPr/>
        <w:t>-</w:t>
      </w:r>
      <w:r>
        <w:rPr>
          <w:sz w:val="14"/>
          <w:szCs w:val="14"/>
        </w:rPr>
        <w:t xml:space="preserve">        </w:t>
      </w:r>
      <w:r>
        <w:rPr/>
        <w:t>Бензин (839.7 литра – 10 осталось в баке) = 528 евро + 2050 руб. (60 евро) + 482 гривны (80 евро) +340 злотых (85 евро) =  753 евро.</w:t>
      </w:r>
    </w:p>
    <w:p>
      <w:pPr>
        <w:pStyle w:val="Normal"/>
        <w:numPr>
          <w:ilvl w:val="0"/>
          <w:numId w:val="4"/>
        </w:numPr>
        <w:rPr/>
      </w:pPr>
      <w:r>
        <w:rPr/>
        <w:t>-</w:t>
      </w:r>
      <w:r>
        <w:rPr>
          <w:sz w:val="14"/>
          <w:szCs w:val="14"/>
        </w:rPr>
        <w:t xml:space="preserve">        </w:t>
      </w:r>
      <w:r>
        <w:rPr/>
        <w:t>Жилье (отели, мотели) =1016 евро, из них 164 истрачено во время подготовки.</w:t>
      </w:r>
    </w:p>
    <w:p>
      <w:pPr>
        <w:pStyle w:val="Normal"/>
        <w:numPr>
          <w:ilvl w:val="0"/>
          <w:numId w:val="4"/>
        </w:numPr>
        <w:rPr/>
      </w:pPr>
      <w:r>
        <w:rPr/>
        <w:t>-</w:t>
      </w:r>
      <w:r>
        <w:rPr>
          <w:sz w:val="14"/>
          <w:szCs w:val="14"/>
        </w:rPr>
        <w:t xml:space="preserve">        </w:t>
      </w:r>
      <w:r>
        <w:rPr/>
        <w:t>Питание (продукты в маркетах, кафе и прочее, вино, в том числе и на сувениры) = 688 евро.</w:t>
      </w:r>
    </w:p>
    <w:p>
      <w:pPr>
        <w:pStyle w:val="Normal"/>
        <w:numPr>
          <w:ilvl w:val="0"/>
          <w:numId w:val="4"/>
        </w:numPr>
        <w:rPr/>
      </w:pPr>
      <w:r>
        <w:rPr/>
        <w:t>-</w:t>
      </w:r>
      <w:r>
        <w:rPr>
          <w:sz w:val="14"/>
          <w:szCs w:val="14"/>
        </w:rPr>
        <w:t xml:space="preserve">        </w:t>
      </w:r>
      <w:r>
        <w:rPr/>
        <w:t>Экскурсии, развлечения = 425 евро</w:t>
      </w:r>
    </w:p>
    <w:p>
      <w:pPr>
        <w:pStyle w:val="Normal"/>
        <w:numPr>
          <w:ilvl w:val="0"/>
          <w:numId w:val="4"/>
        </w:numPr>
        <w:rPr/>
      </w:pPr>
      <w:r>
        <w:rPr/>
        <w:t>-</w:t>
      </w:r>
      <w:r>
        <w:rPr>
          <w:sz w:val="14"/>
          <w:szCs w:val="14"/>
        </w:rPr>
        <w:t xml:space="preserve">        </w:t>
      </w:r>
      <w:r>
        <w:rPr/>
        <w:t>Парковки, платные дороги, общественный транспорт = 128 евро</w:t>
      </w:r>
    </w:p>
    <w:p>
      <w:pPr>
        <w:pStyle w:val="Normal"/>
        <w:numPr>
          <w:ilvl w:val="0"/>
          <w:numId w:val="4"/>
        </w:numPr>
        <w:rPr/>
      </w:pPr>
      <w:r>
        <w:rPr/>
        <w:t>-</w:t>
      </w:r>
      <w:r>
        <w:rPr>
          <w:sz w:val="14"/>
          <w:szCs w:val="14"/>
        </w:rPr>
        <w:t xml:space="preserve">        </w:t>
      </w:r>
      <w:r>
        <w:rPr/>
        <w:t>Сувениры = 65 евро</w:t>
      </w:r>
    </w:p>
    <w:p>
      <w:pPr>
        <w:pStyle w:val="Normal"/>
        <w:numPr>
          <w:ilvl w:val="0"/>
          <w:numId w:val="4"/>
        </w:numPr>
        <w:rPr/>
      </w:pPr>
      <w:r>
        <w:rPr/>
        <w:t>-</w:t>
      </w:r>
      <w:r>
        <w:rPr>
          <w:sz w:val="14"/>
          <w:szCs w:val="14"/>
        </w:rPr>
        <w:t xml:space="preserve">        </w:t>
      </w:r>
      <w:r>
        <w:rPr/>
        <w:t>Прочие расходы = 177 евро.</w:t>
      </w:r>
    </w:p>
    <w:p>
      <w:pPr>
        <w:pStyle w:val="Normal"/>
        <w:ind w:left="360" w:hanging="0"/>
        <w:rPr/>
      </w:pPr>
      <w:r>
        <w:rPr/>
        <w:t> </w:t>
      </w:r>
    </w:p>
    <w:p>
      <w:pPr>
        <w:pStyle w:val="Normal"/>
        <w:rPr/>
      </w:pPr>
      <w:r>
        <w:rPr/>
        <w:tab/>
        <w:t xml:space="preserve">   Всего 3088 евро.     </w:t>
      </w:r>
    </w:p>
    <w:p>
      <w:pPr>
        <w:pStyle w:val="Heading3"/>
        <w:rPr/>
      </w:pPr>
      <w:r>
        <w:rPr/>
        <w:t xml:space="preserve">После поездки: </w:t>
      </w:r>
    </w:p>
    <w:p>
      <w:pPr>
        <w:pStyle w:val="Normal"/>
        <w:rPr/>
      </w:pPr>
      <w:r>
        <w:rPr/>
        <w:t xml:space="preserve"> </w:t>
      </w:r>
      <w:r>
        <w:rPr/>
        <w:t>Ремонт автомобиля 1000 руб. = 29 евро.</w:t>
      </w:r>
    </w:p>
    <w:p>
      <w:pPr>
        <w:pStyle w:val="Normal"/>
        <w:rPr/>
      </w:pPr>
      <w:r>
        <w:rPr/>
        <w:t> </w:t>
      </w:r>
    </w:p>
    <w:p>
      <w:pPr>
        <w:pStyle w:val="Heading3"/>
        <w:rPr/>
      </w:pPr>
      <w:r>
        <w:rPr/>
        <w:t xml:space="preserve">Итого: </w:t>
      </w:r>
      <w:r>
        <w:rPr>
          <w:rFonts w:cs="Times New Roman" w:ascii="Times New Roman" w:hAnsi="Times New Roman"/>
          <w:b w:val="false"/>
          <w:bCs w:val="false"/>
          <w:sz w:val="24"/>
          <w:szCs w:val="24"/>
        </w:rPr>
        <w:t>3769 евро. В процентном отношении в затратах 27 % жилье, 20 % бензин, 18 % питание, 13% - подготовительные расходы, 22 % - остальное.</w:t>
      </w:r>
    </w:p>
    <w:p>
      <w:pPr>
        <w:pStyle w:val="Normal"/>
        <w:rPr/>
      </w:pPr>
      <w:r>
        <w:rPr/>
        <w:t> </w:t>
      </w:r>
    </w:p>
    <w:p>
      <w:pPr>
        <w:pStyle w:val="Normal"/>
        <w:rPr/>
      </w:pPr>
      <w:r>
        <w:rPr/>
        <w:t>Проехали 12527 км, истратили 829.7 литра бензина, средний расход 6.62 литра на 100 км.</w:t>
      </w:r>
    </w:p>
    <w:p>
      <w:pPr>
        <w:pStyle w:val="Normal"/>
        <w:rPr/>
      </w:pPr>
      <w:r>
        <w:rPr/>
        <w:t> </w:t>
      </w:r>
    </w:p>
    <w:p>
      <w:pPr>
        <w:pStyle w:val="Normal"/>
        <w:ind w:firstLine="709"/>
        <w:rPr/>
      </w:pPr>
      <w:r>
        <w:rPr/>
        <w:t xml:space="preserve">Общее впечатление от поездки – отличное, хочется еще </w:t>
      </w:r>
      <w:r>
        <w:rPr>
          <w:rFonts w:eastAsia="Wingdings" w:cs="Wingdings" w:ascii="Wingdings" w:hAnsi="Wingdings"/>
        </w:rPr>
        <w:t>J</w:t>
      </w:r>
      <w:r>
        <w:rPr/>
        <w:t xml:space="preserve">. </w:t>
      </w:r>
    </w:p>
    <w:p>
      <w:pPr>
        <w:pStyle w:val="Normal"/>
        <w:ind w:firstLine="709"/>
        <w:rPr/>
      </w:pPr>
      <w:r>
        <w:rPr/>
        <w:t>Автомобиль вел себя уже немного хуже, чем в прошлые 2 поездки, можно сделать вывод, что пробег в 90 т.к. для ВАЗ 2110 близок к критичному в плане возможности длинной безремонтной поездки. Хотя, если проанализировать неисправности, только треск ШРУСа можно отнести к дефекту, связанному с износом. Аккумулятор надо было, конечно, менять заранее, как расходный материал. Расширительный бачок, кстати, был практически новый и то, что и его пришлось поменять, говорит только о недостаточном качестве наших запасных частей.</w:t>
      </w:r>
    </w:p>
    <w:p>
      <w:pPr>
        <w:pStyle w:val="Normal"/>
        <w:ind w:firstLine="709"/>
        <w:rPr/>
      </w:pPr>
      <w:r>
        <w:rPr/>
        <w:t>Что касается применимости автомобиля ВАЗ 2110 к дальним поездкам, его удобства, поведения в различных дорожных ситуациях, то я по-прежнему продолжаю считать, что он для этого достаточно  хорош. Я не испытывал недостатка ни в его мощности, ни в управляемости как на скоростных, так и на горных участках пути. Довольно удобная посадка, расположение педалей, подставка для левой ноги и т.д. позволяли мне и Марине проезжать по 1000 км, почти не вставая, причем одним водителем. Может быть, немного повезло с погодой, не было очень сильной жары и бОльшую часть пути удалось проехать с закрытыми окнами, хотя кондиционера у нас нет.</w:t>
      </w:r>
    </w:p>
    <w:p>
      <w:pPr>
        <w:pStyle w:val="Normal"/>
        <w:ind w:firstLine="709"/>
        <w:rPr/>
      </w:pPr>
      <w:r>
        <w:rPr/>
        <w:t xml:space="preserve">Кроме положительных эмоций и воспоминаний (отрицательных со временем становится все меньше и меньше </w:t>
      </w:r>
      <w:r>
        <w:rPr>
          <w:rFonts w:eastAsia="Wingdings" w:cs="Wingdings" w:ascii="Wingdings" w:hAnsi="Wingdings"/>
        </w:rPr>
        <w:t>J</w:t>
      </w:r>
      <w:r>
        <w:rPr/>
        <w:t>) накоплен очередной багаж опыта, который очень хочется снова применить в деле.</w:t>
      </w:r>
    </w:p>
    <w:p>
      <w:pPr>
        <w:pStyle w:val="Normal"/>
        <w:ind w:firstLine="709"/>
        <w:rPr/>
      </w:pPr>
      <w:r>
        <w:rPr/>
        <w:t>На что и надеюсь, а почему нет?</w:t>
      </w:r>
    </w:p>
    <w:p>
      <w:pPr>
        <w:pStyle w:val="Normal"/>
        <w:ind w:firstLine="709"/>
        <w:rPr/>
      </w:pPr>
      <w:r>
        <w:rPr/>
        <w:t>Всем удачи на дорогах и в жизни,</w:t>
      </w:r>
    </w:p>
    <w:p>
      <w:pPr>
        <w:pStyle w:val="Normal"/>
        <w:ind w:firstLine="709"/>
        <w:rPr/>
      </w:pPr>
      <w:r>
        <w:rPr/>
        <w:t>С уважением, Сергей.</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ind w:firstLine="709"/>
        <w:rPr/>
      </w:pPr>
      <w:r>
        <w:rPr/>
      </w:r>
    </w:p>
    <w:p>
      <w:pPr>
        <w:pStyle w:val="Normal"/>
        <w:ind w:firstLine="709"/>
        <w:rPr/>
      </w:pPr>
      <w:r>
        <w:rPr/>
      </w:r>
    </w:p>
    <w:p>
      <w:pPr>
        <w:pStyle w:val="Normal"/>
        <w:ind w:firstLine="709"/>
        <w:rPr/>
      </w:pPr>
      <w:r>
        <w:rPr/>
        <w:t> </w:t>
      </w:r>
    </w:p>
    <w:p>
      <w:pPr>
        <w:pStyle w:val="Normal"/>
        <w:ind w:firstLine="709"/>
        <w:rPr/>
      </w:pPr>
      <w:r>
        <w:rPr/>
      </w:r>
    </w:p>
    <w:p>
      <w:pPr>
        <w:pStyle w:val="Normal"/>
        <w:ind w:firstLine="709"/>
        <w:rPr/>
      </w:pPr>
      <w:r>
        <w:rPr/>
      </w:r>
    </w:p>
    <w:p>
      <w:pPr>
        <w:pStyle w:val="Normal"/>
        <w:rPr/>
      </w:pPr>
      <w:r>
        <w:rPr/>
      </w:r>
    </w:p>
    <w:p>
      <w:pPr>
        <w:pStyle w:val="Normal"/>
        <w:rPr/>
      </w:pPr>
      <w:r>
        <w:rPr/>
        <w:t> </w:t>
      </w:r>
    </w:p>
    <w:p>
      <w:pPr>
        <w:pStyle w:val="Normal"/>
        <w:rPr/>
      </w:pPr>
      <w:r>
        <w:rPr/>
        <w:t> </w:t>
      </w:r>
    </w:p>
    <w:p>
      <w:pPr>
        <w:pStyle w:val="TextBodyInden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etagne2004.newmail.ru/" TargetMode="External"/><Relationship Id="rId3" Type="http://schemas.openxmlformats.org/officeDocument/2006/relationships/hyperlink" Target="http://park.mephi.ru/report04/report04.htm" TargetMode="External"/><Relationship Id="rId4" Type="http://schemas.openxmlformats.org/officeDocument/2006/relationships/hyperlink" Target="http://wwwboards.auto.ru/travel/" TargetMode="External"/><Relationship Id="rId5" Type="http://schemas.openxmlformats.org/officeDocument/2006/relationships/hyperlink" Target="http://www.auto.ru/" TargetMode="External"/><Relationship Id="rId6" Type="http://schemas.openxmlformats.org/officeDocument/2006/relationships/hyperlink" Target="http://www.accorhotels.com/accorhotels/fichehotel/gb/etp/2683/fiche_hotel.shtml" TargetMode="External"/><Relationship Id="rId7" Type="http://schemas.openxmlformats.org/officeDocument/2006/relationships/hyperlink" Target="http://www.hotelformule1.com/formule1/fichehotel/gb/for/2323/fiche_hotel.shtml" TargetMode="External"/><Relationship Id="rId8" Type="http://schemas.openxmlformats.org/officeDocument/2006/relationships/hyperlink" Target="http://www.villages-hotel.com/reservation/fiche.php?i_sid=878692647&amp;i_lang=44&amp;i_id=6963&amp;i_carte=1" TargetMode="External"/><Relationship Id="rId9" Type="http://schemas.openxmlformats.org/officeDocument/2006/relationships/hyperlink" Target="http://www.fasthotel.com/uk/fiches_hotel/caen.shtml" TargetMode="External"/><Relationship Id="rId10" Type="http://schemas.openxmlformats.org/officeDocument/2006/relationships/hyperlink" Target="http://www.hotelformule1.com/formule1/fichehotel/gb/for/2295/fiche_hotel.shtml" TargetMode="External"/><Relationship Id="rId11" Type="http://schemas.openxmlformats.org/officeDocument/2006/relationships/hyperlink" Target="http://www.paysdefrehel.com/dcvnatur.html" TargetMode="External"/><Relationship Id="rId12" Type="http://schemas.openxmlformats.org/officeDocument/2006/relationships/hyperlink" Target="https://www.envergure.fr/pclasseen.html" TargetMode="External"/><Relationship Id="rId13" Type="http://schemas.openxmlformats.org/officeDocument/2006/relationships/hyperlink" Target="http://www.chez.com/hirbec/plouma.htm" TargetMode="External"/><Relationship Id="rId14" Type="http://schemas.openxmlformats.org/officeDocument/2006/relationships/hyperlink" Target="https://www.envergure.fr/pclasseen.html" TargetMode="External"/><Relationship Id="rId15" Type="http://schemas.openxmlformats.org/officeDocument/2006/relationships/hyperlink" Target="https://www.envergure.fr/pclasseen.html" TargetMode="External"/><Relationship Id="rId16" Type="http://schemas.openxmlformats.org/officeDocument/2006/relationships/hyperlink" Target="https://www.envergure.fr/pclasseen.html" TargetMode="External"/><Relationship Id="rId17" Type="http://schemas.openxmlformats.org/officeDocument/2006/relationships/hyperlink" Target="http://www.villages-hotel.com/reservation/fiche.php?i_sid=1037619531&amp;i_lang=33&amp;i_id=18084&amp;i_carte=1" TargetMode="External"/><Relationship Id="rId18" Type="http://schemas.openxmlformats.org/officeDocument/2006/relationships/hyperlink" Target="http://www.campingsonline.com/lacorona/index.asp?idlengua=3" TargetMode="External"/><Relationship Id="rId19" Type="http://schemas.openxmlformats.org/officeDocument/2006/relationships/hyperlink" Target="http://www.hotelformule1.com/formule1/fichehotel/gb/for/2621/fiche_hotel.shtml" TargetMode="External"/><Relationship Id="rId20" Type="http://schemas.openxmlformats.org/officeDocument/2006/relationships/hyperlink" Target="https://www.envergure.fr/pclassefr.html" TargetMode="External"/><Relationship Id="rId21" Type="http://schemas.openxmlformats.org/officeDocument/2006/relationships/hyperlink" Target="http://www.fasthotel.com/uk/fiches_hotel/colmar_houssen.shtml" TargetMode="External"/><Relationship Id="rId22" Type="http://schemas.openxmlformats.org/officeDocument/2006/relationships/hyperlink" Target="http://www.fasthotel.com/" TargetMode="External"/><Relationship Id="rId23" Type="http://schemas.openxmlformats.org/officeDocument/2006/relationships/hyperlink" Target="http://www.campingsonline.com/lacorona/index.asp?idlengua=3" TargetMode="External"/><Relationship Id="rId24" Type="http://schemas.openxmlformats.org/officeDocument/2006/relationships/hyperlink" Target="http://www.iic.ru/" TargetMode="External"/><Relationship Id="rId25" Type="http://schemas.openxmlformats.org/officeDocument/2006/relationships/hyperlink" Target="../../C:/Documents%20and%20Settings/lopuhov/&#1052;&#1086;&#1080;%20&#1076;&#1086;&#1082;&#1091;&#1084;&#1077;&#1085;&#1090;&#1099;/&#1085;&#1086;&#1074;&#1099;&#1081;%20&#1089;&#1072;&#1081;&#1090;/spainfrance/spainfrance.htm" TargetMode="External"/><Relationship Id="rId26" Type="http://schemas.openxmlformats.org/officeDocument/2006/relationships/hyperlink" Target="../../C:/Documents%20and%20Settings/lopuhov/&#1052;&#1086;&#1080;%20&#1076;&#1086;&#1082;&#1091;&#1084;&#1077;&#1085;&#1090;&#1099;/&#1085;&#1086;&#1074;&#1099;&#1081;%20&#1089;&#1072;&#1081;&#1090;/spainfrance/day1_4.htm" TargetMode="External"/><Relationship Id="rId27" Type="http://schemas.openxmlformats.org/officeDocument/2006/relationships/hyperlink" Target="http://www.mappy.com/" TargetMode="External"/><Relationship Id="rId28" Type="http://schemas.openxmlformats.org/officeDocument/2006/relationships/hyperlink" Target="http://www.viamichelin.com/" TargetMode="External"/><Relationship Id="rId29" Type="http://schemas.openxmlformats.org/officeDocument/2006/relationships/hyperlink" Target="http://www.villages-hotel.com/reservation/fiche.php?i_sid=878692647&amp;i_lang=44&amp;i_id=6963&amp;i_carte=1" TargetMode="External"/><Relationship Id="rId30" Type="http://schemas.openxmlformats.org/officeDocument/2006/relationships/hyperlink" Target="http://www.flunchtour.com/tourisme/" TargetMode="External"/><Relationship Id="rId31" Type="http://schemas.openxmlformats.org/officeDocument/2006/relationships/hyperlink" Target="http://www.mappy.com/" TargetMode="External"/><Relationship Id="rId32" Type="http://schemas.openxmlformats.org/officeDocument/2006/relationships/hyperlink" Target="http://www.viamichelin.com/" TargetMode="External"/><Relationship Id="rId33" Type="http://schemas.openxmlformats.org/officeDocument/2006/relationships/hyperlink" Target="../../C:/Documents%20and%20Settings/lopuhov/&#1052;&#1086;&#1080;%20&#1076;&#1086;&#1082;&#1091;&#1084;&#1077;&#1085;&#1090;&#1099;/&#1085;&#1086;&#1074;&#1099;&#1081;%20&#1089;&#1072;&#1081;&#1090;/spainfrance/normand.files/image011.jpg" TargetMode="External"/><Relationship Id="rId34" Type="http://schemas.openxmlformats.org/officeDocument/2006/relationships/hyperlink" Target="http://www.fasthotel.com/uk/fiches_hotel/caen.shtml" TargetMode="External"/><Relationship Id="rId35" Type="http://schemas.openxmlformats.org/officeDocument/2006/relationships/hyperlink" Target="../../C:/Documents%20and%20Settings/lopuhov/&#1052;&#1086;&#1080;%20&#1076;&#1086;&#1082;&#1091;&#1084;&#1077;&#1085;&#1090;&#1099;/&#1085;&#1086;&#1074;&#1099;&#1081;%20&#1089;&#1072;&#1081;&#1090;/spainfrance/fotofiles/dscn0622.jpg" TargetMode="External"/><Relationship Id="rId36" Type="http://schemas.openxmlformats.org/officeDocument/2006/relationships/hyperlink" Target="http://www.otsifalaise.com/" TargetMode="External"/><Relationship Id="rId37" Type="http://schemas.openxmlformats.org/officeDocument/2006/relationships/hyperlink" Target="http://www.mont-saint-michel.net/" TargetMode="External"/><Relationship Id="rId38" Type="http://schemas.openxmlformats.org/officeDocument/2006/relationships/image" Target="media/image1.jpeg"/><Relationship Id="rId39" Type="http://schemas.openxmlformats.org/officeDocument/2006/relationships/hyperlink" Target="file:///tmp/in/fotofiles/dscn0652.jpg" TargetMode="External"/><Relationship Id="rId40" Type="http://schemas.openxmlformats.org/officeDocument/2006/relationships/hyperlink" Target="http://wwwboards.auto.ru/travel/319906.html" TargetMode="External"/><Relationship Id="rId41" Type="http://schemas.openxmlformats.org/officeDocument/2006/relationships/hyperlink" Target="http://trans.voila.fr/voila?systran_lp=fr_en&amp;systran_id=Voila-fr&amp;systran_f=100000000000&amp;systran_url=http://www.recettes-et-terroirs.com/recette_detail-4-137.html" TargetMode="External"/><Relationship Id="rId42" Type="http://schemas.openxmlformats.org/officeDocument/2006/relationships/hyperlink" Target="http://www.dinan-tourisme.com/" TargetMode="External"/><Relationship Id="rId43" Type="http://schemas.openxmlformats.org/officeDocument/2006/relationships/hyperlink" Target="http://bretagne2004.newmail.ru/" TargetMode="External"/><Relationship Id="rId44" Type="http://schemas.openxmlformats.org/officeDocument/2006/relationships/hyperlink" Target="http://www.chez.com/hirbec/plouma.htm" TargetMode="External"/><Relationship Id="rId45" Type="http://schemas.openxmlformats.org/officeDocument/2006/relationships/hyperlink" Target="../../C:/Documents%20and%20Settings/lopuhov/&#1052;&#1086;&#1080;%20&#1076;&#1086;&#1082;&#1091;&#1084;&#1077;&#1085;&#1090;&#1099;/&#1085;&#1086;&#1074;&#1099;&#1081;%20&#1089;&#1072;&#1081;&#1090;/spainfrance/fotofiles/dscn0760.jpg" TargetMode="External"/><Relationship Id="rId46" Type="http://schemas.openxmlformats.org/officeDocument/2006/relationships/hyperlink" Target="https://www.envergure.fr/pclasseen.html" TargetMode="External"/><Relationship Id="rId47" Type="http://schemas.openxmlformats.org/officeDocument/2006/relationships/hyperlink" Target="http://www.rochefort-en-terre.com/" TargetMode="External"/><Relationship Id="rId48" Type="http://schemas.openxmlformats.org/officeDocument/2006/relationships/hyperlink" Target="../../C:/Documents%20and%20Settings/lopuhov/&#1052;&#1086;&#1080;%20&#1076;&#1086;&#1082;&#1091;&#1084;&#1077;&#1085;&#1090;&#1099;/&#1085;&#1086;&#1074;&#1099;&#1081;%20&#1089;&#1072;&#1081;&#1090;/spainfrance/bretagne2.files/image053.jpg" TargetMode="External"/><Relationship Id="rId49" Type="http://schemas.openxmlformats.org/officeDocument/2006/relationships/hyperlink" Target="../../C:/Documents%20and%20Settings/lopuhov/&#1052;&#1086;&#1080;%20&#1076;&#1086;&#1082;&#1091;&#1084;&#1077;&#1085;&#1090;&#1099;/&#1085;&#1086;&#1074;&#1099;&#1081;%20&#1089;&#1072;&#1081;&#1090;/spainfrance/bretagne2.files/image057.jpg" TargetMode="External"/><Relationship Id="rId50" Type="http://schemas.openxmlformats.org/officeDocument/2006/relationships/hyperlink" Target="http://www.tourisme-chateaubriant.fr.fm/" TargetMode="External"/><Relationship Id="rId51" Type="http://schemas.openxmlformats.org/officeDocument/2006/relationships/hyperlink" Target="http://www.ot-saumur.fr/" TargetMode="External"/><Relationship Id="rId52" Type="http://schemas.openxmlformats.org/officeDocument/2006/relationships/hyperlink" Target="http://www.oiron.fr/" TargetMode="External"/><Relationship Id="rId53" Type="http://schemas.openxmlformats.org/officeDocument/2006/relationships/hyperlink" Target="http://www.futuroscope.com/eng/index.php" TargetMode="External"/><Relationship Id="rId54" Type="http://schemas.openxmlformats.org/officeDocument/2006/relationships/hyperlink" Target="http://www.auto.ru/wwwboards/travel/" TargetMode="External"/><Relationship Id="rId55" Type="http://schemas.openxmlformats.org/officeDocument/2006/relationships/hyperlink" Target="../../C:/Documents%20and%20Settings/lopuhov/&#1052;&#1086;&#1080;%20&#1076;&#1086;&#1082;&#1091;&#1084;&#1077;&#1085;&#1090;&#1099;/&#1085;&#1086;&#1074;&#1099;&#1081;%20&#1089;&#1072;&#1081;&#1090;/spainfrance/futuros.files/image015.jpg" TargetMode="External"/><Relationship Id="rId56" Type="http://schemas.openxmlformats.org/officeDocument/2006/relationships/hyperlink" Target="http://www.saint-emilion-tourisme.com/gbpages/accueil/index.htm" TargetMode="External"/><Relationship Id="rId57" Type="http://schemas.openxmlformats.org/officeDocument/2006/relationships/hyperlink" Target="http://www.ville-bergerac.fr/" TargetMode="External"/><Relationship Id="rId58" Type="http://schemas.openxmlformats.org/officeDocument/2006/relationships/hyperlink" Target="../../C:/Documents%20and%20Settings/lopuhov/&#1052;&#1086;&#1080;%20&#1076;&#1086;&#1082;&#1091;&#1084;&#1077;&#1085;&#1090;&#1099;/&#1085;&#1086;&#1074;&#1099;&#1081;%20&#1089;&#1072;&#1081;&#1090;/spainfrance/fotofiles/dscn0920.jpg" TargetMode="External"/><Relationship Id="rId59" Type="http://schemas.openxmlformats.org/officeDocument/2006/relationships/hyperlink" Target="http://www.otspn.com/cgi-bin/web/default.asp" TargetMode="External"/><Relationship Id="rId60" Type="http://schemas.openxmlformats.org/officeDocument/2006/relationships/hyperlink" Target="http://www.gouffre-de-padirac.com/" TargetMode="External"/><Relationship Id="rId61" Type="http://schemas.openxmlformats.org/officeDocument/2006/relationships/hyperlink" Target="http://www.narbonne-plage.com/" TargetMode="External"/><Relationship Id="rId62" Type="http://schemas.openxmlformats.org/officeDocument/2006/relationships/hyperlink" Target="http://www.le-guide.com/narbonne.html" TargetMode="External"/><Relationship Id="rId63" Type="http://schemas.openxmlformats.org/officeDocument/2006/relationships/hyperlink" Target="../../C:/Documents%20and%20Settings/lopuhov/&#1052;&#1086;&#1080;%20&#1076;&#1086;&#1082;&#1091;&#1084;&#1077;&#1085;&#1090;&#1099;/&#1085;&#1086;&#1074;&#1099;&#1081;%20&#1089;&#1072;&#1081;&#1090;/spainfrance/fotofiles/dscn0986.jpg" TargetMode="External"/><Relationship Id="rId64" Type="http://schemas.openxmlformats.org/officeDocument/2006/relationships/hyperlink" Target="http://www.campinglacorona.com/ingles/ingles.html" TargetMode="External"/><Relationship Id="rId65" Type="http://schemas.openxmlformats.org/officeDocument/2006/relationships/hyperlink" Target="http://www.portaventura.es/home.asp?pIdi=uk" TargetMode="External"/><Relationship Id="rId66" Type="http://schemas.openxmlformats.org/officeDocument/2006/relationships/hyperlink" Target="http://park.mephi.ru/report04/report04.htm" TargetMode="External"/><Relationship Id="rId67" Type="http://schemas.openxmlformats.org/officeDocument/2006/relationships/hyperlink" Target="../../C:/Documents%20and%20Settings/lopuhov/&#1052;&#1086;&#1080;%20&#1076;&#1086;&#1082;&#1091;&#1084;&#1077;&#1085;&#1090;&#1099;/&#1085;&#1086;&#1074;&#1099;&#1081;%20&#1089;&#1072;&#1081;&#1090;/spainfrance/fotofiles/dscn1026.jpg" TargetMode="External"/><Relationship Id="rId68" Type="http://schemas.openxmlformats.org/officeDocument/2006/relationships/hyperlink" Target="http://www.visitmontserrat.com/" TargetMode="External"/><Relationship Id="rId69" Type="http://schemas.openxmlformats.org/officeDocument/2006/relationships/hyperlink" Target="http://wwwboards.auto.ru/travel/359231.html" TargetMode="External"/><Relationship Id="rId70" Type="http://schemas.openxmlformats.org/officeDocument/2006/relationships/hyperlink" Target="http://search.auto.ru/?conf=travel&amp;nick=Slopuhov&amp;numdoc=20&amp;oldqs=Send.x%3D45%26Send.y%3D15%26conf%3Dtravel%26g%3D1.topic_id.20.3.-1%26gta%3Dtopic_id%26gta%3Dtopic_id%26how%3Dtm%26text%3D%26where%3D0&amp;text=&amp;within=0&amp;q=1837707223&amp;p=1" TargetMode="External"/><Relationship Id="rId71" Type="http://schemas.openxmlformats.org/officeDocument/2006/relationships/hyperlink" Target="http://www.tmb.net/en_US/home.jsp" TargetMode="External"/><Relationship Id="rId72" Type="http://schemas.openxmlformats.org/officeDocument/2006/relationships/hyperlink" Target="http://www.ot-gorgesdutarn.com/index-gb.html" TargetMode="External"/><Relationship Id="rId73" Type="http://schemas.openxmlformats.org/officeDocument/2006/relationships/hyperlink" Target="http://www.leviaducdemillau.com/accueil/var/lang/EN/rub/1.html"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17:00Z</dcterms:created>
  <dc:creator>Лопухов</dc:creator>
  <dc:description/>
  <dc:language>en-US</dc:language>
  <cp:lastModifiedBy>Лопухов</cp:lastModifiedBy>
  <dcterms:modified xsi:type="dcterms:W3CDTF">2005-10-17T17:38:00Z</dcterms:modified>
  <cp:revision>5</cp:revision>
  <dc:subject/>
  <dc:title>Кольцо по Франции с Испанским хвостиком (август 2005 года)</dc:title>
</cp:coreProperties>
</file>